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1, утвержденная Постановлением Росстата от 09.01.2008 N 1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здравсоцразвития РФ от 17.03.2006 N 166 утверждена Инструкция по заполнению годовой формы N 61 "Сведения о контингентах больных ВИЧ-инфекцие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ЕДЕР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КОНТИНГЕНТАХ БОЛЬНЫХ ВИЧ-ИНФЕКЦИЕ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  Форма N 6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            │  15 января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ческие         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и другие     │  отчетного   │      от 09.01.2008 N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профилактические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имеющие в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м составе    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ческие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 (все профили):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альной районной│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е, органу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самоуправления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районная    │    меся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а, орган местн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 отче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го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едомственног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: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у по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ке и борьбе с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Дом в субъекте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 по профилактике и │  5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ьбе со СПИДом в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периода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  │установл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      │ Минздравсоц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    │   развит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│ России сро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управления        │ до 15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;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у Росстата в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по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    │25 март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сводный отчет в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ом по России и в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зе субъектов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5"/>
        <w:gridCol w:w="1890"/>
        <w:gridCol w:w="1620"/>
        <w:gridCol w:w="1890"/>
        <w:gridCol w:w="810"/>
      </w:tblGrid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</w:t>
              <w:br/>
              <w:t xml:space="preserve">(ведомства), </w:t>
              <w:br/>
              <w:t xml:space="preserve">органа    </w:t>
              <w:br/>
              <w:t xml:space="preserve">управления  </w:t>
              <w:br/>
              <w:t xml:space="preserve">по ОКОГУ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8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КОНТИНГЕНТЫ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Ч-ИНФЕКЦИЕЙ, СОСТОЯЩИЕ ПОД НАБЛЮДЕНИЕМ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ЧЕБНО-ПРОФИЛАКТИЧЕ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000)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────────────┬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иническая  │  N   │ Всего состояло  │   В том числе   │  Всего умерло   │ в том числе от  │   Состоит п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дия    │строки│ под наблюдением │    взято под    │   больных из    │  ВИЧ-инфекции   │  диспансер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болевания  │      │больных с данным │  наблюдение в   │  состоявших на  │(из гр. 11 - 14) │ наблюдением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</w:t>
      </w:r>
      <w:r>
        <w:rPr/>
        <w:t>заболеванием   │  отчетном году  │учете в отчетном │                 │ конец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            │                 │</w:t>
      </w:r>
      <w:r>
        <w:rPr/>
        <w:t>году (гр. 3 - 6) │                 │     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├─────┬───────────┼─────┬───────────┼─────┬───────────┼─────┬───────────┼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</w:t>
      </w:r>
      <w:r>
        <w:rPr/>
        <w:t>всего│  из них   │всего│  из них   │всего│  из них   │всего│  из них   │всего│  из 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│  </w:t>
      </w:r>
      <w:r>
        <w:rPr/>
        <w:t>детей в  │     │  детей в  │     │  детей в  │     │  детей в  │     │  детей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│ </w:t>
      </w:r>
      <w:r>
        <w:rPr/>
        <w:t>возрасте: │     │ возрасте: │     │ возрасте: │     │ возрасте: │     │ возрасте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├───┬───┬───┤     ├───┬───┬───┤     ├───┬───┬───┤     ├───┬───┬───┤     ├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│</w:t>
      </w:r>
      <w:r>
        <w:rPr/>
        <w:t>0 -│8 -│15 │     │0 -│8 -│15 │     │0 -│8 -│15 │     │0 -│8 -│15 │     │0 -│8 -│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  │ </w:t>
      </w:r>
      <w:r>
        <w:rPr/>
        <w:t>7 │14 │ - │     │ 7 │14 │ - │     │ 7 │14 │ - │     │ 7 │14 │ - │     │ 7 │14 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│</w:t>
      </w:r>
      <w:r>
        <w:rPr/>
        <w:t>лет│лет│17 │     │лет│лет│17 │     │лет│лет│17 │     │лет│лет│17 │     │лет│лет│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  │   │   │</w:t>
      </w:r>
      <w:r>
        <w:rPr/>
        <w:t>лет│     │   │   │лет│     │   │   │лет│     │   │   │лет│     │   │   │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 │  3  │ 4 │ 5 │ 6 │  7  │ 8 │ 9 │10 │ 11  │12 │13 │14 │ 15  │16 │17 │18 │ 19  │20 │21 │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ых     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й    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А│  1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Б│  2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В│  3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клиническая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  │  4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.ч.    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жчины     │  5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ичных     │      │     │   │   │   │     │   │   │   │     │   │   │   │     │   │   │   │     │   │   │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й    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4А│  6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├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4Б│  7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4В│  8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.ч.    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жчины     │  9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минальная 5│  10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дия не     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а   │  11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- (сумма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1 - 4, 6 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8, 10 - 11) │  12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.ч.    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. 12)  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ужчины   │  13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┼───┼───┼───┼─────┼───┼───┼───┼─────┼───┼───┼───┼─────┼───┼───┼───┼──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жители    │    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да      │  14  │     │   │   │   │     │   │   │   │     │   │   │   │     │   │   │   │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┴───┴───┴───┴─────┴───┴───┴───┴─────┴───┴───┴───┴─────┴───┴───┴───┴─────┴───┴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1) Всего    зарегистрировано   лиц,   в   крови   которых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следовании методом иммунного блотинга выявлены антител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ИЧ (код МКБ-10: Z21, B20 - B24) ______ 1, в том числе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0  -  7 лет ___ 2, дети 8 - 14 лет ____ 3, дети 15 - 17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 4, мужчины _____ 5, жители города ___ 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 общего  числа  зарегистрированных  выявлены  вперв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ном году ___ 7, в том числе дети 0 - 7 лет ___ 8,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8  - 14 лет ___ 9, дети 15 - 17 лет ___ 10, мужчины ___ 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ители города ___ 1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  числа зарегистрированных (п. 1) умерли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  13,  из них дети 0 - 7 лет ___ 14, дети 8 - 14 ле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5,  дети 15 - 17 лет ___ 16, мужчины ___ 17, жител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 18.  Из числа впервые выявленных (п. 7) умерло ____ 1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 них  дети  0 - 7  лет ____ 20, дети 8 - 14 лет ____ 2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ти 15 - 17 ___ 22, мужчины ____ 23, жители города ___ 2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числа впервые выявленных (п. 7) выявлены посмертн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 25, из  них дети 0 - 7 лет ___ 26, дети 8 - 14 ле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 27, дети 15 - 17 лет _____ 28, мужчины _____ 29, ж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рода _____ 30. Из общего числа  умерших  в 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. 13) проведено аутопсий _____ 3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  числа  зарегистрированных всего (п. 1) - лица БОМЖ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2,  из  других  ведомств ___ 33, из них из УФСИН ___ 34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м  числе  мужчины ___ 35, дети 0 - 7 лет ___ 36, дети 8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4 лет ___ 37, дети 15 - 17 лет ___ 38, из других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Ф ___ 39, иностранные граждане ___ 4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  числа впервые выявленных (п. 7) - лица БОМЖ ___ 41,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ругих ведомств ___ 42, из них из УФСИН ___ 43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жчины  ___ 44, дети 0 - 7 лет ___ 45, дети 8 - 14 ле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6, дети 15 - 17 лет ___ 47, из других субъектов РФ ___ 4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странные граждане ___ 4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2. ВТОРИЧНЫЕ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 БОЛЬНЫХ ВИЧ-ИНФЕ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000)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┬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заболевания   │  N   │ Шифр │    Вторичные заболевания у больных ВИЧ-инфекци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│  по  │                  (т. 1000, стр. 12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</w:t>
      </w:r>
      <w:r>
        <w:rPr/>
        <w:t>МКБ-Х ├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    │ </w:t>
      </w:r>
      <w:r>
        <w:rPr/>
        <w:t>всего заболеваний у лиц,  │ВИЧ-инфекция выявлена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</w:t>
      </w:r>
      <w:r>
        <w:rPr/>
        <w:t>состоящих под наблюдением в│обследовании (лечении)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    │ </w:t>
      </w:r>
      <w:r>
        <w:rPr/>
        <w:t>отчетном году (гр. 3 - 6) │    поводу вторич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    │                           │  </w:t>
      </w:r>
      <w:r>
        <w:rPr/>
        <w:t>заболевания в отчет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    │                           │    </w:t>
      </w:r>
      <w:r>
        <w:rPr/>
        <w:t>году (гр. 7 - 10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├─────┬─────────────────────┼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</w:t>
      </w:r>
      <w:r>
        <w:rPr/>
        <w:t>всего│   из них детей в    │всего│   из них детей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    │     │      </w:t>
      </w:r>
      <w:r>
        <w:rPr/>
        <w:t>возрасте       │     │      возраст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     ├──────┬──────┬───────┤     ├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│     │</w:t>
      </w:r>
      <w:r>
        <w:rPr/>
        <w:t>0 - 7 │8 - 14│15 - 17│     │0 - 7│8 - 14│15 - 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2   │  3   │  4  │  5   │  6   │   7   │  8  │  9  │  10  │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   │B20 -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</w:t>
      </w:r>
      <w:r>
        <w:rPr/>
        <w:t>B22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          │  1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Ч,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яющаяся в виде   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онных и паразитарных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ей                      │  2   │ B20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Ч, с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ями микобактериальной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и:                     │  3   │B20.0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туберкулез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стадии 4Б, 4В, 5)      │      │B20.0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4   │часть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Ч, с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ями других    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ктериальных инфекций        │  5   │B20.1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ные поражения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з строки 5)         │      │B20.1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6   │часть │     │      │      │       │  x  │  x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их ЦНС   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з строки 6)         │      │B20.1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7   │часть │     │      │      │       │  x  │  x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Ч, с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ями           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томегаловирусного    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я                   │  8   │B20.2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ные поражения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з строки 8)         │      │B20.2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9   │часть │     │      │      │       │  x  │  x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их ЦНС   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з строки 9)         │      │B20.2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10  │часть │     │      │      │       │  x  │  x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Ч, с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ями других вирусных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й                      │  11  │B20.3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ростым герпесом     │      │B20.3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12  │часть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ные поражения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з строки 12)        │      │B20.3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13  │часть │     │      │      │       │  x  │  x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их ЦНС   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з строки 13)        │      │B20.3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14  │часть │     │      │      │       │  x  │  x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Ч, с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ями кандидоза        │  15  │B20.4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ные поражения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з строки 15)        │      │B20.4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16  │часть │     │      │      │       │  x  │  x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их ЦНС   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из строки 16)        │      │B20.4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17  │часть │     │      │      │       │  x  │  x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Ч, с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ями других микозов   │  18  │B20.5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Ч, с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ями Pneumocystis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arinii                       │  19  │B20.6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Ч, с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ями множественных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й                      │  20  │B20.8 │     │      │      │       │  x  │  x  │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Ч, с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ями других    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онных и паразитарных   │      │B20.8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ей                      │  21  │часть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 проявлениями  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зойных и паразитарных    │      │B20.8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ей                      │  22  │часть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иптоспоридиоз (из строки  │      │B20.8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)                           │  23  │часть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иптококкоз внелегочный или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диареей более месяца (из    │      │B20.8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22)                      │  24  │часть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нингит криптококковый (из │      │B20.8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22)                    │  25  │часть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ксоплазмоз мозга у   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циентов старше месяца (из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22)                    │  26  │B20.9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┼─────┼──────┼──────┼───────┼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ь, вызванная ВИЧ, с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явлениями неуточненных  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онных и паразитарных   │      │    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ей                      │  27  │ B21  │     │      │      │       │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┴──────┴─────┴──────┴──────┴───────┴─────┴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должение т. 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945"/>
        <w:gridCol w:w="945"/>
        <w:gridCol w:w="810"/>
        <w:gridCol w:w="945"/>
        <w:gridCol w:w="945"/>
        <w:gridCol w:w="1080"/>
        <w:gridCol w:w="810"/>
        <w:gridCol w:w="810"/>
        <w:gridCol w:w="945"/>
        <w:gridCol w:w="1078"/>
      </w:tblGrid>
      <w:tr>
        <w:trPr>
          <w:trHeight w:val="36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болева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 xml:space="preserve">по  </w:t>
              <w:br/>
              <w:t xml:space="preserve">МКБ-Х </w:t>
            </w:r>
          </w:p>
        </w:tc>
        <w:tc>
          <w:tcPr>
            <w:tcW w:w="7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ичные заболевания у больных ВИЧ-инфекцией    </w:t>
              <w:br/>
              <w:t xml:space="preserve">(т. 1000, стр. 12)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болеваний у лиц, </w:t>
              <w:br/>
              <w:t>состоящих под наблюдением в</w:t>
              <w:br/>
              <w:t xml:space="preserve">отчетном году (гр. 3 - 6) 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Ч-инфекция выявлена при</w:t>
              <w:br/>
              <w:t>обследовании (лечении) по</w:t>
              <w:br/>
              <w:t xml:space="preserve">поводу вторичного    </w:t>
              <w:br/>
              <w:t xml:space="preserve">заболевания в отчетном  </w:t>
              <w:br/>
              <w:t xml:space="preserve">году (гр. 7 - 10)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детей в   </w:t>
              <w:br/>
              <w:t xml:space="preserve">возрасте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детей в   </w:t>
              <w:br/>
              <w:t xml:space="preserve">возрасте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-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17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- 1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17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ь, вызванная ВИЧ,       </w:t>
              <w:br/>
              <w:t xml:space="preserve">проявляющаяся в виде          </w:t>
              <w:br/>
              <w:t xml:space="preserve">злокачественных               </w:t>
              <w:br/>
              <w:t xml:space="preserve">новообразован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B21.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ь, вызванная ВИЧ, с     </w:t>
              <w:br/>
              <w:t xml:space="preserve">проявлениями саркомы Капош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B21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ь, вызванная ВИЧ, с     </w:t>
              <w:br/>
              <w:t xml:space="preserve">проявлениями лимфомы Беркит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B21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ь, вызванная ВИЧ, с     </w:t>
              <w:br/>
              <w:t xml:space="preserve">проявлениями других           </w:t>
              <w:br/>
              <w:t xml:space="preserve">неходжкинских лимфо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B21.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ь, вызванная ВИЧ, с     </w:t>
              <w:br/>
              <w:t xml:space="preserve">проявлениями других           </w:t>
              <w:br/>
              <w:t xml:space="preserve">злокачественных               </w:t>
              <w:br/>
              <w:t>новообразований лимфатической,</w:t>
              <w:br/>
              <w:t xml:space="preserve">кроветворной и родственных им </w:t>
              <w:br/>
              <w:t xml:space="preserve">тканей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B21.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ь, вызванная ВИЧ, с     </w:t>
              <w:br/>
              <w:t xml:space="preserve">проявлениями множественных    </w:t>
              <w:br/>
              <w:t xml:space="preserve">злокачественных               </w:t>
              <w:br/>
              <w:t xml:space="preserve">новообразован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B21.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ь, вызванная ВИЧ, с     </w:t>
              <w:br/>
              <w:t xml:space="preserve">проявлениями других           </w:t>
              <w:br/>
              <w:t xml:space="preserve">злокачественных               </w:t>
              <w:br/>
              <w:t xml:space="preserve">новообразован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B21.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ь, вызванная ВИЧ, с     </w:t>
              <w:br/>
              <w:t xml:space="preserve">проявлениями неуточненных     </w:t>
              <w:br/>
              <w:t xml:space="preserve">злокачественных               </w:t>
              <w:br/>
              <w:t xml:space="preserve">новообразован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B21.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ь, вызванная ВИЧ,       </w:t>
              <w:br/>
              <w:t xml:space="preserve">проявляющаяся в виде других   </w:t>
              <w:br/>
              <w:t xml:space="preserve">уточненных болезне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B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ь, вызванная ВИЧ, с     </w:t>
              <w:br/>
              <w:t xml:space="preserve">проявлениями энцефалопат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B22.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ь, вызванная ВИЧ, с     </w:t>
              <w:br/>
              <w:t xml:space="preserve">проявлениями лимфатического   </w:t>
              <w:br/>
              <w:t xml:space="preserve">интерстициального пневмони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B22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ь, вызванная ВИЧ, с     </w:t>
              <w:br/>
              <w:t xml:space="preserve">проявлениями изнуряющего      </w:t>
              <w:br/>
              <w:t xml:space="preserve">синдром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B22.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ь, вызванная ВИЧ,       </w:t>
              <w:br/>
              <w:t xml:space="preserve">проявляющаяся в виде других   </w:t>
              <w:br/>
              <w:t xml:space="preserve">состояний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B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ь, вызванная ВИЧ, с     </w:t>
              <w:br/>
              <w:t xml:space="preserve">проявлениями иммунологических </w:t>
              <w:br/>
              <w:t xml:space="preserve">нарушений, не                 </w:t>
              <w:br/>
              <w:t xml:space="preserve">классифицированных в других   </w:t>
              <w:br/>
              <w:t xml:space="preserve">рубриках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B23.2 </w:t>
              <w:br/>
              <w:t xml:space="preserve">ча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1)   Всего  больных,   имевших   вторичные   заболевания,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х на диспансерном учете (т. 1000, стр. 12, гр. 3) _____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лиц,  у которых зарегистрирован  СПИД  (из т. 1000, стр.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3) _____ 2, из них СПИД зарегистрирован в отчетном году ___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ло в отчетном году (из п. 2) ___ 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2) Всего случаев  туберкулеза,  сочетанного  с  ВИЧ-инфе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. 1001 п. 1) ___ 1, из них активного туберкулеза ___ 2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ФСИН  (из  п. 2) ___ 3, выявлено в отчетном году нов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четанной патологии (из п. 2) ___ 4, из них в УФСИН (из п. 4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,  умерло  лиц  с сочетанной патологией в отчетном году (из п.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6,  в  т.ч.  в  УФСИН  (из  п.  6)  ___ 7, умерло от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ой  ВИЧ,  с проявлениями микобактериальной инфекции (ста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Б, 4В, 5) (шифр по МКБ-10 B20.0) ___ 8, в т.ч. в УФСИН ___ 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3) Всего лиц с гепатитом B и C,   сочетанным  с  ВИЧ-инфе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ока  1001  п.  1)  ___ 1, из них с гепатитом C ___ 2, в т.ч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рой форме (из п. 1) ___ 3, число случаев, выявленных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(из п. 1) ____ 4, всего умерло (из п. 1) ___ 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4)  Всего  случаев   инфекций,  передаваемых   половым  пу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четанных  с  ВИЧ-инфекцией  (строка  1001  п.  1) ___ 1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филис ___ 2, гонококковая инфекция _____ 3, трихомониаз _____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ламидиоз  _____  5,  аногенитальные  бородавки ___ 6, ген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пес  _____ 7, в том числе (из п. 1) всего выявлено  в 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 случаев  сочетанной   патологии  (ВИЧ-инфекция  и  инф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ые половым путем) _______ 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3. РАБОТА С КОНТИНГ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ОЛЬНЫХ ВИЧ-ИНФЕ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┬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азанная помощь   │  N   │ Из числа состоящих под │ В том числе из взят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роки│диспансерным наблюдением│    под диспансер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</w:t>
      </w:r>
      <w:r>
        <w:rPr/>
        <w:t>больных ВИЧ-инфекцией  │ наблюдение в отчет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</w:t>
      </w:r>
      <w:r>
        <w:rPr/>
        <w:t>(табл. 1000, стр. 12,  │ году (табл. 1000, ст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</w:t>
      </w:r>
      <w:r>
        <w:rPr/>
        <w:t>гр. 3 - 6)       │    12, гр. 7 - 10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├───────┬────────────────┼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</w:t>
      </w:r>
      <w:r>
        <w:rPr/>
        <w:t>всего │ из них детей в │ всего │ из них детей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│ </w:t>
      </w:r>
      <w:r>
        <w:rPr/>
        <w:t>возрасте (лет) │       │ возрасте (ле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   ├────┬──────┬────┤       ├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   │</w:t>
      </w:r>
      <w:r>
        <w:rPr/>
        <w:t>0 - │ 8 -  │15 -│       │0 -│ 8 - │ 15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│ </w:t>
      </w:r>
      <w:r>
        <w:rPr/>
        <w:t>7  │  14  │ 17 │       │ 7 │ 14  │ 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2   │   3   │ 4  │  5   │ 6  │   7   │ 8 │  9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и обследование в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году        │  1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питализировано в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году по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оду ВИЧ-инфекции  │  2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2 и более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 в год            │  3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ли             │      │       │    │      │    │       │   │     │&l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тиретровирусную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апию всего        │  4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олучали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сокоактивную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тиретровирусную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апию (ВААРТ) по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околам         │  5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(из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. 5):   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ребители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котиков       │  6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учавшие 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чение    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беркулеза      │  7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учавшие 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чение гепатита │  8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нялись 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параты из-за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переносимости  │  9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нялись 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параты из-за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эффективности  │  10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мерли           │  11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чение прервано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-за отказа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циента         │  12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обновляли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чение после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рыва         │  13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лучили 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е вирусных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патитов            │  14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лучали 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е туберкулеза  │  15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и       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опрофилактику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         │  16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──┼────┼──────┼────┼───────┼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ли       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опрофилактику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невмоцистной        │    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невмонии            │  17  │       │    │      │    │       │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┴───────┴────┴──────┴────┴───────┴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1)  Имели  беременность, завершившуюся  в  отчетном  году  (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1,  п. 1) ___ 1, из них закончили беременность родами ___ 2,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(п. 2) проведено кесарево сечение ___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2)  Проводилась  химиопрофилактика   передачи  ВИЧ  от  ма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у в отчетном году: во время беременности ___ 1, в родах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,     новорожденному     ____    3,    проводилась    трехэтап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опрофилактика ____ 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3)  Родилось  живых детей  от  больных  ВИЧ-инфекцией  мате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1, из них в отчетном году ____ 2, состоит под наблюде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 отчетного  года ___ 3, число детей, имеющих неоконч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й  результат  на  ВИЧ-инфекцию  (R75),  ____  4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ись на грудном вскармливании ____ 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4)  Число  детей,  рожденных от  матерей  с  ВИЧ-инфекцией,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подтверждена ВИЧ-инфекция, всего ___ 1, из них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__ 2, состоит под наблюдением на конец отчетного года ____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ло в отчетном году (из п. 1) ______ 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5)  Проведено  исследований   иммунного  статуса  пациента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Ч-инфекцией    ____   1,   в   том   числе   методом   про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тофлюорометрии __ 2, в том числе на территории субъекта РФ __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6) Проведено исследований на  вирусную  нагрузку  пациента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Ч-инфекцией ____ 1, в том числе на территории субъекта РФ ___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7)  Больных  ВИЧ-инфекцией  (т.  1000,   гр.   3,   стр.   1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о на вторичные заболевания ____ 1, из них: на туберкул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2, в  том  числе  методами: лучевыми ___ 3, микроскопии маз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кроты ___ 4, культуральным ___ 5, морфологическим ___ 6, ПЦР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,  на  ЦМВ-инфекцию ___ 8; на ВПГ-инфекцию ___ 9; на пневмоцист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10;  на  токсоплазмоз  ___  11;  на кандидоз ___ 12. Из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х   ВИЧ-инфекцией,  обследованных  на  туберкулез,  вы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х активным туберкулезом (из п. 2) ___ 1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8)      Проводилась     химиопрофилактика 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жения ВИЧ-инфекцией ___ 1, из них: она оказалась неэффек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1</Words>
  <Characters>39125</Characters>
  <CharactersWithSpaces>33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государственной статистик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онтингентах больных ВИЧ-инфекцией. Форма № 61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