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января 2007 г.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ВЕДЕНИЯ О КОНТИНГЕНТАХ ДЕТЕЙ И ВЗРОСЛЫХ, ДОПОЛНИТЕЛЬН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МУНИЗИРОВАННЫХ ПРОТИВ ГЕПАТИТА В, ПОЛИОМИЕЛИТА, ГРИППА, КРАСНУХ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О ДВИЖЕНИИ ВАКЦИН ДЛЯ ИММУНИЗАЦИИ за ___________ 200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месяц, год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──┐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     Сроки     │   │    Форма N 6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</w:t>
      </w:r>
      <w:r>
        <w:rPr/>
        <w:t>представления │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┤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мбулаторно-             │ 3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клинические учреждения  │ 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разделения), оказывающие│    периода   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ую помощь детям и  │               │         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рослым, дома ребенка,     │               │     Минздравсоцразвит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льдшерско-акушерские      │               │          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ы в сельских местностях│               │    от 11 января 2007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и отсутствии             │               │             N 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изованных картотек в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овой или центральной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ной больнице)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исимо о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правовой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ы и ведомственной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адлежности филиалам ФГУЗ│               │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Центр гигиены и            │               │   │    ежемесячна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" в городах,   │               │   │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ах (округах) городов,  │               │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ах (сельских) или при  │               │       (подчеркну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х отсутствии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средственно во ФГУЗ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Центр гигиены и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" в субъектах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.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илиалы ФГУЗ "Центр      │ 4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гиены и эпидемиологии" в  │ 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ах, районах (округах)  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ов, районах (сельских)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м отделам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й Роспотребнадзора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и во ФГУЗ "Центр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гиены и эпидемиологии" в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х Российской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.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ГУЗ "Центр гигиены и    │ 5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" в субъектах  │ 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 Роспотребнадзора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.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правления Роспотребнадзора│ 7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    │ 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рганам управления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субъектов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и во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Федеральный центр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гиены и эпидемиологии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а".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ГУЗ "Федеральный центр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гиены и эпидемиологии     │10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а"           │ 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у (в целом по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и по субъектам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).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потребнадзор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соцразвития России  │12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 целом по России и по     │ 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       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1890"/>
        <w:gridCol w:w="1755"/>
        <w:gridCol w:w="1755"/>
      </w:tblGrid>
      <w:tr>
        <w:trPr>
          <w:trHeight w:val="360" w:hRule="atLeast"/>
          <w:cantSplit w:val="true"/>
        </w:trPr>
        <w:tc>
          <w:tcPr>
            <w:tcW w:w="9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                                         </w:t>
              <w:br/>
              <w:t xml:space="preserve">организации ________________________________________________________ </w:t>
            </w:r>
          </w:p>
        </w:tc>
      </w:tr>
      <w:tr>
        <w:trPr>
          <w:trHeight w:val="360" w:hRule="atLeast"/>
          <w:cantSplit w:val="true"/>
        </w:trPr>
        <w:tc>
          <w:tcPr>
            <w:tcW w:w="9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, адрес электронной почты                              </w:t>
              <w:br/>
              <w:t xml:space="preserve">___________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формы по ОКУД </w:t>
            </w:r>
          </w:p>
        </w:tc>
        <w:tc>
          <w:tcPr>
            <w:tcW w:w="7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 </w:t>
              <w:br/>
              <w:t xml:space="preserve">по ОКПО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 по</w:t>
              <w:br/>
              <w:t xml:space="preserve">ОКАТО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деятельности</w:t>
              <w:br/>
              <w:t xml:space="preserve">по ОКВЭД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811"/>
        <w:gridCol w:w="944"/>
        <w:gridCol w:w="946"/>
        <w:gridCol w:w="944"/>
        <w:gridCol w:w="946"/>
        <w:gridCol w:w="944"/>
        <w:gridCol w:w="946"/>
        <w:gridCol w:w="944"/>
        <w:gridCol w:w="945"/>
        <w:gridCol w:w="946"/>
        <w:gridCol w:w="1080"/>
        <w:gridCol w:w="1215"/>
        <w:gridCol w:w="1214"/>
        <w:gridCol w:w="1081"/>
      </w:tblGrid>
      <w:tr>
        <w:trPr>
          <w:trHeight w:val="48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ы населения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-</w:t>
              <w:br/>
              <w:t xml:space="preserve">жит   </w:t>
              <w:br/>
              <w:t>допол-</w:t>
              <w:br/>
              <w:t xml:space="preserve">ни-   </w:t>
              <w:br/>
              <w:t xml:space="preserve">тель- </w:t>
              <w:br/>
              <w:t xml:space="preserve">ной   </w:t>
              <w:br/>
              <w:t xml:space="preserve">имму- </w:t>
              <w:br/>
              <w:t xml:space="preserve">низа- </w:t>
              <w:br/>
              <w:t xml:space="preserve">ции   </w:t>
              <w:br/>
              <w:t>(чел.)</w:t>
            </w:r>
          </w:p>
        </w:tc>
        <w:tc>
          <w:tcPr>
            <w:tcW w:w="75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чел):                     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ение вакцин для        </w:t>
              <w:br/>
              <w:t xml:space="preserve">дополнительной иммунизации    </w:t>
              <w:br/>
              <w:t xml:space="preserve">(тыс. доз):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изировано   </w:t>
              <w:br/>
              <w:t xml:space="preserve">против гепатита В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изировано   </w:t>
              <w:br/>
              <w:t xml:space="preserve">против полиомиелита </w:t>
              <w:br/>
              <w:t xml:space="preserve">ИПВ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- </w:t>
              <w:br/>
              <w:t xml:space="preserve">низи- </w:t>
              <w:br/>
              <w:t>ровано</w:t>
              <w:br/>
              <w:t>против</w:t>
              <w:br/>
              <w:t xml:space="preserve">крас- </w:t>
              <w:br/>
              <w:t xml:space="preserve">нухи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- </w:t>
              <w:br/>
              <w:t xml:space="preserve">низи- </w:t>
              <w:br/>
              <w:t>ровано</w:t>
              <w:br/>
              <w:t>против</w:t>
              <w:br/>
              <w:t>грипп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а </w:t>
              <w:br/>
              <w:t>на вак-</w:t>
              <w:br/>
              <w:t xml:space="preserve">цины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-  </w:t>
              <w:br/>
              <w:t xml:space="preserve">пило    </w:t>
              <w:br/>
              <w:t xml:space="preserve">вакцины </w:t>
              <w:br/>
              <w:t>(приход)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- </w:t>
              <w:br/>
              <w:t xml:space="preserve">зовано  </w:t>
              <w:br/>
              <w:t xml:space="preserve">вакцины </w:t>
              <w:br/>
              <w:t>(расход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вакцины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вак-</w:t>
              <w:br/>
              <w:t xml:space="preserve">цина- </w:t>
              <w:br/>
              <w:t xml:space="preserve">ц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вак-</w:t>
              <w:br/>
              <w:t xml:space="preserve">цина- </w:t>
              <w:br/>
              <w:t xml:space="preserve">ци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вак-</w:t>
              <w:br/>
              <w:t xml:space="preserve">цина- </w:t>
              <w:br/>
              <w:t xml:space="preserve">ц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вак-</w:t>
              <w:br/>
              <w:t xml:space="preserve">цина- </w:t>
              <w:br/>
              <w:t xml:space="preserve">ци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вак-</w:t>
              <w:br/>
              <w:t xml:space="preserve">цина- </w:t>
              <w:br/>
              <w:t xml:space="preserve">ц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вак-</w:t>
              <w:br/>
              <w:t xml:space="preserve">цина- </w:t>
              <w:br/>
              <w:t xml:space="preserve">ция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изация против    </w:t>
              <w:br/>
              <w:t xml:space="preserve">гепатита В, всего: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 xml:space="preserve">лица в возрасте от 18 </w:t>
              <w:br/>
              <w:t xml:space="preserve">до 35 лет, не         </w:t>
              <w:br/>
              <w:t xml:space="preserve">болевшие и привитые   </w:t>
              <w:br/>
              <w:t xml:space="preserve">ранее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и подростки 1-17 </w:t>
              <w:br/>
              <w:t xml:space="preserve">лет, не болевшие и не </w:t>
              <w:br/>
              <w:t xml:space="preserve">привитые ранее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изация против    </w:t>
              <w:br/>
              <w:t xml:space="preserve">полиомиелита          </w:t>
              <w:br/>
              <w:t xml:space="preserve">инактивированной      </w:t>
              <w:br/>
              <w:t xml:space="preserve">полиомиелитной        </w:t>
              <w:br/>
              <w:t xml:space="preserve">вакциной (ИПВ) &lt;*&gt;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изация против    </w:t>
              <w:br/>
              <w:t xml:space="preserve">гриппа, всего: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 xml:space="preserve">медицинские работник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           </w:t>
              <w:br/>
              <w:t xml:space="preserve">образовательных       </w:t>
              <w:br/>
              <w:t xml:space="preserve">учреждений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старше 60    </w:t>
              <w:br/>
              <w:t xml:space="preserve">лет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, посещающие      </w:t>
              <w:br/>
              <w:t xml:space="preserve">дошкольные учрежден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щиеся 1-9 классо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изация против    </w:t>
              <w:br/>
              <w:t xml:space="preserve">краснухи, всего: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 xml:space="preserve">дети в возрасте 1-17  </w:t>
              <w:br/>
              <w:t xml:space="preserve">лет, не болевшие, не  </w:t>
              <w:br/>
              <w:t xml:space="preserve">привитые ранее и      </w:t>
              <w:br/>
              <w:t xml:space="preserve">привитые однократно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вушки и женщины в   </w:t>
              <w:br/>
              <w:t xml:space="preserve">возрасте 18-25 лет,   </w:t>
              <w:br/>
              <w:t xml:space="preserve">не болевшие, не       </w:t>
              <w:br/>
              <w:t xml:space="preserve">привитые ранее и      </w:t>
              <w:br/>
              <w:t xml:space="preserve">привитые однократно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ети с первичным иммунодефицитом в том числе ВИЧ-инфицированные, рожденные ВИЧ-инфицированными матерями; дети, в семьях которых находятся ВИЧ-инфициров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ти с установленным диагнозом онкогематологических заболеваний и/или длительно получающие иммуносупрессивную терап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спитанники домов ребенка (вне зависимости от состояния здоровь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ношенные дети, а также дети, нуждающиеся в госпитализации в первые три месяца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__________________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______________  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 "_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контактного телефона)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6</Words>
  <Characters>8066</Characters>
  <CharactersWithSpaces>6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контингентах детей и взрослых, дополнительно иммунизированных против гепатита в, полиомиелита, гриппа, краснухи, и о движении вакцин для иммунизации. Форма № 6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