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9 г. N 7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НТИНГЕНТАХ ДЕТЕЙ И ВЗРОСЛЫХ, ИММУНИЗИРОВАННЫХ ПРОТИ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ОКОПАТОГЕННОГО ГРИППА, И О ДВИЖЕНИИ ВАКЦИ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ММУНИЗАЦИИ ЗА ПЕРИОД С __ ПО __ 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тчитывающейся организа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19"/>
        <w:gridCol w:w="1485"/>
        <w:gridCol w:w="1486"/>
        <w:gridCol w:w="1485"/>
        <w:gridCol w:w="1484"/>
        <w:gridCol w:w="1351"/>
        <w:gridCol w:w="1078"/>
      </w:tblGrid>
      <w:tr>
        <w:trPr>
          <w:trHeight w:val="60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ы        </w:t>
              <w:br/>
              <w:t xml:space="preserve">населения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</w:t>
              <w:br/>
              <w:t>иммунизации</w:t>
              <w:br/>
              <w:t xml:space="preserve">(чел.)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, законченные случаи (с учетом      </w:t>
              <w:br/>
              <w:t xml:space="preserve">двухкратной вакцинации)      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вакцин  </w:t>
              <w:br/>
              <w:t xml:space="preserve">для иммунизации  </w:t>
              <w:br/>
              <w:t>(доз) нарастающим</w:t>
              <w:br/>
              <w:t xml:space="preserve">итогом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ую неделю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й итог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вакцины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вакцин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   </w:t>
              <w:br/>
              <w:t>аппликац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ая    </w:t>
              <w:br/>
              <w:t>аппликац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   </w:t>
              <w:br/>
              <w:t>аппликац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ая    </w:t>
              <w:br/>
              <w:t>аппликац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Иммунизация     </w:t>
              <w:br/>
              <w:t xml:space="preserve">против             </w:t>
              <w:br/>
              <w:t xml:space="preserve">высокопатогенного  </w:t>
              <w:br/>
              <w:t xml:space="preserve">гриппа живой       </w:t>
              <w:br/>
              <w:t xml:space="preserve">вакциной (всего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и, занятые </w:t>
              <w:br/>
              <w:t xml:space="preserve">в производстве и   </w:t>
              <w:br/>
              <w:t xml:space="preserve">распределении      </w:t>
              <w:br/>
              <w:t xml:space="preserve">электроэнергии,    </w:t>
              <w:br/>
              <w:t xml:space="preserve">газа, вод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     </w:t>
              <w:br/>
              <w:t xml:space="preserve">коммунальной сферы </w:t>
              <w:br/>
              <w:t xml:space="preserve">обслужива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и          </w:t>
              <w:br/>
              <w:t xml:space="preserve">общественного      </w:t>
              <w:br/>
              <w:t xml:space="preserve">транспорт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ммунизация     </w:t>
              <w:br/>
              <w:t xml:space="preserve">против             </w:t>
              <w:br/>
              <w:t xml:space="preserve">высокопатогенного  </w:t>
              <w:br/>
              <w:t xml:space="preserve">гриппа             </w:t>
              <w:br/>
              <w:t xml:space="preserve">инактивированной   </w:t>
              <w:br/>
              <w:t xml:space="preserve">вакциной (всего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     </w:t>
              <w:br/>
              <w:t xml:space="preserve">здравоохранения и  </w:t>
              <w:br/>
              <w:t xml:space="preserve">социального        </w:t>
              <w:br/>
              <w:t xml:space="preserve">обслужива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     </w:t>
              <w:br/>
              <w:t xml:space="preserve">государственных и  </w:t>
              <w:br/>
              <w:t xml:space="preserve">муниципальных      </w:t>
              <w:br/>
              <w:t xml:space="preserve">образовательных    </w:t>
              <w:br/>
              <w:t xml:space="preserve">учреждений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 с хроническими</w:t>
              <w:br/>
              <w:t xml:space="preserve">соматическими      </w:t>
              <w:br/>
              <w:t xml:space="preserve">заболеваниями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менные 2-3     </w:t>
              <w:br/>
              <w:t xml:space="preserve">триместра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уденты начального</w:t>
              <w:br/>
              <w:t xml:space="preserve">проф. образования, </w:t>
              <w:br/>
              <w:t>средних специальных</w:t>
              <w:br/>
              <w:t xml:space="preserve">и высших           </w:t>
              <w:br/>
              <w:t xml:space="preserve">образовательных    </w:t>
              <w:br/>
              <w:t xml:space="preserve">учреждений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еся 5-11      </w:t>
              <w:br/>
              <w:t xml:space="preserve">классов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щиеся 1-4       </w:t>
              <w:br/>
              <w:t xml:space="preserve">классов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дошкольного   </w:t>
              <w:br/>
              <w:t xml:space="preserve">возраста 3-7 лет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раннего       </w:t>
              <w:br/>
              <w:t xml:space="preserve">возраста:          </w:t>
              <w:br/>
              <w:t xml:space="preserve">от 6 месяцев до    </w:t>
              <w:br/>
              <w:t xml:space="preserve">3 лет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контингенты,</w:t>
              <w:br/>
              <w:t xml:space="preserve">имеющие отводы по  </w:t>
              <w:br/>
              <w:t xml:space="preserve">медицинским и      </w:t>
              <w:br/>
              <w:t xml:space="preserve">эпидемиологическим </w:t>
              <w:br/>
              <w:t xml:space="preserve">показаниям от      </w:t>
              <w:br/>
              <w:t xml:space="preserve">прививок живой     </w:t>
              <w:br/>
              <w:t xml:space="preserve">противогриппозной  </w:t>
              <w:br/>
              <w:t xml:space="preserve">вакциной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сего привито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, подпись, номер 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а, 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6</Characters>
  <CharactersWithSpaces>2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здравоохранения Московской област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онтингентах детей и взрослых, иммунизированных против высокопатогенного гриппа, и о движении вакцин для иммунизации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