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потребнадзора от 31.10.2006 N 352 утверждена Инструкция по заполнению данной формы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, утвержденная Постановлением Росстата от 21.09.2006 N 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СВЕДЕНИЯ О КОНТИНГЕНТАХ ДЕТЕЙ, ПОДРОСТК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</w:t>
      </w:r>
      <w:r>
        <w:rPr/>
        <w:t>ВЗРОСЛЫХ, ПРИВИТЫХ ПРОТИВ ИНФЕКЦИО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</w:t>
      </w:r>
      <w:r>
        <w:rPr/>
        <w:t>ЗАБОЛЕВАН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</w:t>
      </w:r>
      <w:r>
        <w:rPr/>
        <w:t>по состоянию на 31 декабря 20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│  │      Форма N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15 январ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после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│  отчетного  │    от 21.09.2006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,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│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детям,           │             │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сткам и взрослым, 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 ребенка,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о-акушерск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в сельских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ях (пр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х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тек в участков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центральной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х)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" в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;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ышестоящей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и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едомству)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подчиненност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1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) ОАО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ЖД" дополнительно: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Федеральный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 гигиены 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у"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 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у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у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│ 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;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управления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ем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;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у Росстата в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у и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            │ 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: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             │ 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отчет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 сводный │  2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и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разрезе субъектов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инздравсоцразвит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и;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Контингенты детей, подростков и взросл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витых против инфекцион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810"/>
        <w:gridCol w:w="1214"/>
        <w:gridCol w:w="271"/>
        <w:gridCol w:w="405"/>
        <w:gridCol w:w="540"/>
        <w:gridCol w:w="40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ит </w:t>
              <w:br/>
              <w:t xml:space="preserve">на   </w:t>
              <w:br/>
              <w:t>учете</w:t>
            </w:r>
          </w:p>
        </w:tc>
        <w:tc>
          <w:tcPr>
            <w:tcW w:w="4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против   </w:t>
              <w:br/>
              <w:t xml:space="preserve">дифтерии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против </w:t>
              <w:br/>
              <w:t xml:space="preserve">коклюша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и-</w:t>
              <w:br/>
              <w:t xml:space="preserve">ровано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и- </w:t>
              <w:br/>
              <w:t xml:space="preserve">ровано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-</w:t>
              <w:br/>
              <w:t xml:space="preserve">ниро- </w:t>
              <w:br/>
              <w:t xml:space="preserve">ван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-</w:t>
              <w:br/>
              <w:t>н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1 месяцев </w:t>
              <w:br/>
              <w:t xml:space="preserve">29 дн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6 мес. - 11    </w:t>
              <w:br/>
              <w:t xml:space="preserve">мес. 29 дн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од - 1 г. 11</w:t>
              <w:br/>
              <w:t>месяцев 29 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а - 2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- 3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- 4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- 5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- 6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- 7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- 8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- 9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лет - 10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лет - 11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лет - 12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лет - 13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лет - 14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лет - 1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лет - 16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лет - 17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 лет - 3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лет - 59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лет и старше</w:t>
              <w:br/>
              <w:t xml:space="preserve">- всего 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810"/>
        <w:gridCol w:w="404"/>
        <w:gridCol w:w="406"/>
        <w:gridCol w:w="539"/>
        <w:gridCol w:w="810"/>
        <w:gridCol w:w="541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против </w:t>
              <w:br/>
              <w:t xml:space="preserve">полиомиелита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 против</w:t>
              <w:br/>
              <w:t xml:space="preserve">туберкулез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   </w:t>
              <w:br/>
              <w:t xml:space="preserve">против     </w:t>
              <w:br/>
              <w:t xml:space="preserve">вирусного  </w:t>
              <w:br/>
              <w:t xml:space="preserve">гепатита B </w:t>
              <w:br/>
              <w:t xml:space="preserve">вакциниро- </w:t>
              <w:br/>
              <w:t xml:space="preserve">ва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- </w:t>
              <w:br/>
              <w:t>цини-</w:t>
              <w:br/>
              <w:t>рова-</w:t>
              <w:br/>
              <w:t xml:space="preserve">но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- </w:t>
              <w:br/>
              <w:t xml:space="preserve">нирован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- </w:t>
              <w:br/>
              <w:t>цини-</w:t>
              <w:br/>
              <w:t>рова-</w:t>
              <w:br/>
              <w:t xml:space="preserve">но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-</w:t>
              <w:br/>
              <w:t>нировано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1 месяцев </w:t>
              <w:br/>
              <w:t xml:space="preserve">29 дн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6 мес. - 11    </w:t>
              <w:br/>
              <w:t xml:space="preserve">мес. 29 дне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од - 1 г. 11</w:t>
              <w:br/>
              <w:t>месяцев 29 дн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а - 2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- 3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- 4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- 5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- 6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- 7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- 8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- 9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лет - 10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лет - 11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лет - 12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лет - 13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лет - 14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лет - 1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лет - 16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лет - 17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 лет - 3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лет - 59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лет и старше</w:t>
              <w:br/>
              <w:t xml:space="preserve">- всего &lt;*&gt;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674"/>
        <w:gridCol w:w="675"/>
        <w:gridCol w:w="676"/>
        <w:gridCol w:w="674"/>
        <w:gridCol w:w="811"/>
        <w:gridCol w:w="1080"/>
        <w:gridCol w:w="674"/>
        <w:gridCol w:w="1350"/>
        <w:gridCol w:w="676"/>
        <w:gridCol w:w="674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ле-</w:t>
              <w:br/>
              <w:t xml:space="preserve">ло корью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</w:t>
              <w:br/>
              <w:t xml:space="preserve">против  </w:t>
              <w:br/>
              <w:t xml:space="preserve">кори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болело </w:t>
              <w:br/>
              <w:t>эпидемическим</w:t>
              <w:br/>
              <w:t xml:space="preserve">паротитом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 против</w:t>
              <w:br/>
              <w:t>эпидемического</w:t>
              <w:br/>
              <w:t xml:space="preserve">паротита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ле-</w:t>
              <w:br/>
              <w:t xml:space="preserve">ло крас- </w:t>
              <w:br/>
              <w:t xml:space="preserve">нухой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</w:t>
              <w:br/>
              <w:t xml:space="preserve">против  </w:t>
              <w:br/>
              <w:t xml:space="preserve">краснухи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>при-</w:t>
              <w:br/>
              <w:t xml:space="preserve">ви- </w:t>
              <w:br/>
              <w:t xml:space="preserve">т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-</w:t>
              <w:br/>
              <w:t xml:space="preserve">ци- </w:t>
              <w:br/>
              <w:t xml:space="preserve">ни- </w:t>
              <w:br/>
              <w:t xml:space="preserve">ро- </w:t>
              <w:br/>
              <w:t>ва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вак-</w:t>
              <w:br/>
              <w:t xml:space="preserve">ци- </w:t>
              <w:br/>
              <w:t xml:space="preserve">ни- </w:t>
              <w:br/>
              <w:t xml:space="preserve">ро- </w:t>
              <w:br/>
              <w:t>ва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риви- </w:t>
              <w:br/>
              <w:t xml:space="preserve">ты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-</w:t>
              <w:br/>
              <w:t xml:space="preserve">ци- </w:t>
              <w:br/>
              <w:t xml:space="preserve">ни- </w:t>
              <w:br/>
              <w:t xml:space="preserve">ро- </w:t>
              <w:br/>
              <w:t>ва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- </w:t>
              <w:br/>
              <w:t xml:space="preserve">нирован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>при-</w:t>
              <w:br/>
              <w:t xml:space="preserve">ви- </w:t>
              <w:br/>
              <w:t xml:space="preserve">т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-</w:t>
              <w:br/>
              <w:t xml:space="preserve">ци- </w:t>
              <w:br/>
              <w:t xml:space="preserve">ни- </w:t>
              <w:br/>
              <w:t xml:space="preserve">ро- </w:t>
              <w:br/>
              <w:t>ва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вак-</w:t>
              <w:br/>
              <w:t xml:space="preserve">ци- </w:t>
              <w:br/>
              <w:t xml:space="preserve">ни- </w:t>
              <w:br/>
              <w:t xml:space="preserve">ро- </w:t>
              <w:br/>
              <w:t>вано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1 месяцев </w:t>
              <w:br/>
              <w:t xml:space="preserve">29 дне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6 мес. - 11    </w:t>
              <w:br/>
              <w:t xml:space="preserve">мес. 29 дне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год - 1 г. 11</w:t>
              <w:br/>
              <w:t>месяцев 29 дн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а - 2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- 3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года - 4 г.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- 5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лет - 6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- 7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- 8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- 9 лет  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лет - 10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 лет - 11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лет - 12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лет - 13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лет - 14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лет - 1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 лет - 16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 лет - 17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 лет - 35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лет - 59 лет</w:t>
              <w:br/>
              <w:t xml:space="preserve">11 месяцев 29  </w:t>
              <w:br/>
              <w:t xml:space="preserve">дне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лет и старше</w:t>
              <w:br/>
              <w:t xml:space="preserve">- всего &lt;*&gt;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&lt;*&gt; -  по  строке 22, графы  3, 4,  5,  6,  7 и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тся контингенты от 60 лет без ограничения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2. Контингенты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ивших профилактические приви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тив инфекцион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екретированный возра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945"/>
        <w:gridCol w:w="1214"/>
        <w:gridCol w:w="2836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прививк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</w:t>
              <w:br/>
              <w:t>на учете</w:t>
              <w:br/>
              <w:t xml:space="preserve">детей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 которым</w:t>
              <w:br/>
              <w:t>сделана соответству-</w:t>
              <w:br/>
              <w:t>ющая прививка по до-</w:t>
              <w:br/>
              <w:t>стижении ими указан-</w:t>
              <w:br/>
              <w:t xml:space="preserve">ного возрас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дифтер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         </w:t>
              <w:br/>
              <w:t xml:space="preserve">ревакцинация      </w:t>
              <w:br/>
              <w:t xml:space="preserve">против дифтер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коклюш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ация      </w:t>
              <w:br/>
              <w:t xml:space="preserve">против коклюш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полиомиели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           </w:t>
              <w:br/>
              <w:t xml:space="preserve">ревакцинация      </w:t>
              <w:br/>
              <w:t xml:space="preserve">против            </w:t>
              <w:br/>
              <w:t xml:space="preserve">полиомиели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кор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эпидемического    </w:t>
              <w:br/>
              <w:t xml:space="preserve">пароти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краснух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рож-</w:t>
              <w:br/>
              <w:t xml:space="preserve">денные  </w:t>
              <w:br/>
              <w:t xml:space="preserve">(30     </w:t>
              <w:br/>
              <w:t xml:space="preserve">дней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 xml:space="preserve">туберкулез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ме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против </w:t>
              <w:br/>
              <w:t>вирусного гепатита</w:t>
              <w:br/>
              <w:t xml:space="preserve">B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4</Words>
  <Characters>14473</Characters>
  <CharactersWithSpaces>1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детей, подростков и взрослых, привитых против инфекционных заболевани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