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6, утвержденная Приказом Росстата от 13.08.2009 N 171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СВЕДЕНИЯ О КОНТИНГЕНТАХ ПСИХИЧЕСКИ БОЛЬНЫ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 Сроки      │ │     Форма N 3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диспансеры, │   10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,           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больницы,   │                │  от 13.08.2009 N 1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стоятельные больницы,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ки, имеющие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       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сихоневрологические, 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терапевтические,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соматические) отделения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абинеты, койки):          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местного    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 в сфере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местного самоуправления в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ере здравоохранения: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субъекта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управления здравоохранения │ до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: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│ 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68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онтингенты больных, находящихся под диспансерным наблюдение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────────┬───────┬────────────┬─────────────────────┬───────────────────────┬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болезней  │ Код по МКБ-10 │   N   │ Взято под  │ Из них с впервые в  │  Снято с наблюдения   │     Состоит под      │Из числа больны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</w:t>
      </w:r>
      <w:r>
        <w:rPr>
          <w:sz w:val="16"/>
          <w:szCs w:val="16"/>
        </w:rPr>
        <w:t>(класс V,   │строки │ наблюдение │ жизни установленным │    в отчетном году    │наблюдением больных на│ показанных в 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адаптированный │       │ в отчетном │      диагнозом      │                       │ конец отчетного года │  10, перевед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</w:t>
      </w:r>
      <w:r>
        <w:rPr>
          <w:sz w:val="16"/>
          <w:szCs w:val="16"/>
        </w:rPr>
        <w:t>для      │       │    году    ├──────┬──────────────┼──────┬────────────────┼──────┬───────────────┤в течение года 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</w:t>
      </w:r>
      <w:r>
        <w:rPr>
          <w:sz w:val="16"/>
          <w:szCs w:val="16"/>
        </w:rPr>
        <w:t>использования │       │            │всего │из них детей: │всего │ из них в связи │всего │ из них детей: │ группы больны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</w:t>
      </w:r>
      <w:r>
        <w:rPr>
          <w:sz w:val="16"/>
          <w:szCs w:val="16"/>
        </w:rPr>
        <w:t>в РФ)     │       │            │      ├────────┬─────┤      │с выздоровлением│      ├────────┬──────┤    получавш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 │       │            │      │</w:t>
      </w:r>
      <w:r>
        <w:rPr>
          <w:sz w:val="16"/>
          <w:szCs w:val="16"/>
        </w:rPr>
        <w:t>до 14   │15 - │      │  или стойким   │      │до 14   │ 15 - │ консультатив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 │       │            │      │</w:t>
      </w:r>
      <w:r>
        <w:rPr>
          <w:sz w:val="16"/>
          <w:szCs w:val="16"/>
        </w:rPr>
        <w:t>лет     │ 17  │      │   улучшением   │      │лет     │17 лет│ лечебную помощ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 │       │            │      │</w:t>
      </w:r>
      <w:r>
        <w:rPr>
          <w:sz w:val="16"/>
          <w:szCs w:val="16"/>
        </w:rPr>
        <w:t>включи- │ лет │      │                │      │включи-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 │       │            │      │</w:t>
      </w:r>
      <w:r>
        <w:rPr>
          <w:sz w:val="16"/>
          <w:szCs w:val="16"/>
        </w:rPr>
        <w:t>тельно  │     │      │                │      │тельно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─┼──────┼────────┼─────┼──────┼────────────────┼──────┼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    2       │   3   │     4      │  5   │   6    │  7  │  8   │       9        │  10  │   11   │  12  │        1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─┼──────┼────────┼─────┼──────┼────────────────┼──────┼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            │  F00 - F09,   │   1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- всего    │   F20 - F99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─┼──────┼────────┼─────┼──────┼────────────────┼──────┼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зы и (или)         │F00 - F05, F06 │   2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я слабоумия     │ (часть), F09,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F20 - F25,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</w:t>
      </w:r>
      <w:r>
        <w:rPr>
          <w:sz w:val="16"/>
          <w:szCs w:val="16"/>
        </w:rPr>
        <w:t>F28, F29,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F84.0 - 4,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</w:t>
      </w:r>
      <w:r>
        <w:rPr>
          <w:sz w:val="16"/>
          <w:szCs w:val="16"/>
        </w:rPr>
        <w:t>F30 - F39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</w:t>
      </w:r>
      <w:r>
        <w:rPr>
          <w:sz w:val="16"/>
          <w:szCs w:val="16"/>
        </w:rPr>
        <w:t>(часть) 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─┼──────┼────────┼─────┼──────┼────────────────┼──────┼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 │            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френия,           │F20, F21, F25, │   3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типические        │    F3x.x4  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,         │            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зоаффективные       │            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зы, аффективные  │            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зы с             │            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нгруентным        │            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ффекту бредом        │            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─┼──────┼────────┼─────┼──────┼────────────────┼──────┼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            │ F06 (часть),  │   4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           │F07, F30 - F39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сихотического        │(часть), F40 -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арактера               │  F69, F80 -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F83, F84.5,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</w:t>
      </w:r>
      <w:r>
        <w:rPr>
          <w:sz w:val="16"/>
          <w:szCs w:val="16"/>
        </w:rPr>
        <w:t>F90 - F98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─┼──────┼────────┼─────┼──────┼────────────────┼──────┼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ственная отсталость   │   F70 - F79   │   5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─┼──────┼────────┼─────┼──────┼────────────────┼──────┼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сихические    │ A52.1, A81.0, │   6   │     X      │  X   │   X    │  X  │      │                │      │        │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,         │ B.22.0, G10 -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ифицированные    │   G40 и др.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других рубриках     │            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КБ-10                │               │       │            │      │        │     │      │                │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────────┴───────┴────────────┴──────┴────────┴─────┴──────┴────────────────┴──────┴────────┴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онтингенты больных, получающих консультативно-лечебную помощ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1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────────┬───────┬───────────┬────────────────────────┬───────────┬────────┬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болезней  │Код по МКБ-10  │   N   │Обратились │   Из них с впервые в   │Прекратили │Из них  │   Больные, которым    │Из числа больны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(класс V,      │строки │впервые в  │  жизни установленным   │обращаться │в связи │продолжает оказываться │ показанных в 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адаптированный │       │течение    │       диагнозом        │за кон-    │с выз-  │консультативно-лечебная│  10, перевед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для использо-  │       │года за    │                        │сульта-    │доров-  │        помощь         │  в течение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вания в РФ)    │       │консульта- ├──────┬─────────────────┤тивно-     │лением  ├──────┬────────────────┤    из групп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 │       │</w:t>
      </w:r>
      <w:r>
        <w:rPr>
          <w:sz w:val="16"/>
          <w:szCs w:val="16"/>
        </w:rPr>
        <w:t>тивно-     │всего │  из них детей   │лечебной   │или     │всего │  из них детей  │     больных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 │       │</w:t>
      </w:r>
      <w:r>
        <w:rPr>
          <w:sz w:val="16"/>
          <w:szCs w:val="16"/>
        </w:rPr>
        <w:t>лечебной   │      ├────────┬────────┤помощью    │стойким │      ├────────┬───────┤ находившихся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 │       │</w:t>
      </w:r>
      <w:r>
        <w:rPr>
          <w:sz w:val="16"/>
          <w:szCs w:val="16"/>
        </w:rPr>
        <w:t>помощью    │      │до 14   │15 - 17 │           │улучше- │      │до 14   │15 - 17│   диспансер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 │       │           │      │</w:t>
      </w:r>
      <w:r>
        <w:rPr>
          <w:sz w:val="16"/>
          <w:szCs w:val="16"/>
        </w:rPr>
        <w:t>лет     │  лет   │           │нием    │      │лет     │  лет  │   наблюд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 │       │           │      │</w:t>
      </w:r>
      <w:r>
        <w:rPr>
          <w:sz w:val="16"/>
          <w:szCs w:val="16"/>
        </w:rPr>
        <w:t>включи- │        │           │        │      │включи-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 │       │           │      │</w:t>
      </w:r>
      <w:r>
        <w:rPr>
          <w:sz w:val="16"/>
          <w:szCs w:val="16"/>
        </w:rPr>
        <w:t>тельно  │        │           │        │      │тельно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┼──────┼────────┼────────┼───────────┼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    2       │   3   │     4     │  5   │   6    │   7    │     8     │   9    │  10  │   11   │  12   │        1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┼──────┼────────┼────────┼───────────┼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            │  F00 - F09,   │   1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- всего    │   F20 - F99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┼──────┼────────┼────────┼───────────┼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зы и (или)         │F00 - F05, F06 │   2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я               │ (часть), F09,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абоумия              │  F20 - F25,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</w:t>
      </w:r>
      <w:r>
        <w:rPr>
          <w:sz w:val="16"/>
          <w:szCs w:val="16"/>
        </w:rPr>
        <w:t>F28, F29,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F84.0 - 4, F30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</w:t>
      </w:r>
      <w:r>
        <w:rPr>
          <w:sz w:val="16"/>
          <w:szCs w:val="16"/>
        </w:rPr>
        <w:t>- F39 (часть)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┼──────┼────────┼────────┼───────────┼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их:         │F20, F21, F25, │   3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шизофрения,          │    F3x.x4  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шизотипические       │            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стройства,        │            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шизоаффективные      │            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озы, аффективные │            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озы с            │            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конгруентным       │            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ффекту бредом       │            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┼──────┼────────┼────────┼───────────┼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расстройства│ F06 (часть),  │   4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сихотического        │F07, F30 - F39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арактера               │(часть), F40 -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F69, F80 -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F83, F84.5,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</w:t>
      </w:r>
      <w:r>
        <w:rPr>
          <w:sz w:val="16"/>
          <w:szCs w:val="16"/>
        </w:rPr>
        <w:t>F90 - F98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┼──────┼────────┼────────┼───────────┼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ственная отсталость   │   F70 - F79   │   5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┼───────┼───────────┼──────┼────────┼────────┼───────────┼────────┼──────┼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ихические   │ A52.1, A81.0, │   6   │     X     │  X   │   X    │   X    │           │        │      │        │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стройства,        │ B.22.0, G10 -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лассифицированные   │   G40 и др.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других рубриках    │            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КБ-10               │               │       │           │      │        │        │           │        │      │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────────┴───────┴───────────┴──────┴────────┴────────┴───────────┴────────┴──────┴────────┴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20)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6"/>
        <w:gridCol w:w="944"/>
        <w:gridCol w:w="1621"/>
        <w:gridCol w:w="1349"/>
        <w:gridCol w:w="946"/>
        <w:gridCol w:w="2564"/>
      </w:tblGrid>
      <w:tr>
        <w:trPr>
          <w:trHeight w:val="480" w:hRule="atLeast"/>
          <w:cantSplit w:val="true"/>
        </w:trPr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больных, находившихся под диспансерным    </w:t>
              <w:br/>
              <w:t xml:space="preserve">наблюдением и получавших консультативно-лечебную    </w:t>
              <w:br/>
              <w:t xml:space="preserve">помощь на конец года (стр. 1 гр. 10, т. 2100 и 2110):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снятых с    </w:t>
              <w:br/>
              <w:t xml:space="preserve">диспансерного наблюдения </w:t>
              <w:br/>
              <w:t xml:space="preserve">(стр. 1, гр. 8, т. 2100: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курс </w:t>
              <w:br/>
              <w:t xml:space="preserve">лечения/    </w:t>
              <w:br/>
              <w:t xml:space="preserve">реабилитации  </w:t>
              <w:br/>
              <w:t xml:space="preserve">бригадным   </w:t>
              <w:br/>
              <w:t xml:space="preserve">методом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     </w:t>
              <w:br/>
              <w:t xml:space="preserve">трудоспо- </w:t>
              <w:br/>
              <w:t xml:space="preserve">собного   </w:t>
              <w:br/>
              <w:t xml:space="preserve">возраста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х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ится</w:t>
              <w:br/>
              <w:t xml:space="preserve">под   </w:t>
              <w:br/>
              <w:t xml:space="preserve">опекой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рло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 xml:space="preserve">непосредственно </w:t>
              <w:br/>
              <w:t xml:space="preserve">от психических  </w:t>
              <w:br/>
              <w:t xml:space="preserve">заболеваний   </w:t>
              <w:br/>
              <w:t xml:space="preserve">(коды F00 - F09, </w:t>
              <w:br/>
              <w:t xml:space="preserve">F20 - F99)  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  </w:t>
              <w:br/>
              <w:t xml:space="preserve">трудоспо-  </w:t>
              <w:br/>
              <w:t xml:space="preserve">собном     </w:t>
              <w:br/>
              <w:t xml:space="preserve">возрасте   </w:t>
              <w:br/>
              <w:t xml:space="preserve">(из гр. 3)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50)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945"/>
        <w:gridCol w:w="1486"/>
        <w:gridCol w:w="945"/>
        <w:gridCol w:w="1080"/>
        <w:gridCol w:w="2024"/>
        <w:gridCol w:w="2024"/>
      </w:tblGrid>
      <w:tr>
        <w:trPr>
          <w:trHeight w:val="96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больных, находившихся  </w:t>
              <w:br/>
              <w:t xml:space="preserve">под диспансерным наблюдением и  </w:t>
              <w:br/>
              <w:t xml:space="preserve">получавших консультативно-    </w:t>
              <w:br/>
              <w:t xml:space="preserve">лечебную помощь (стр. 1 гр. 8,  </w:t>
              <w:br/>
              <w:t xml:space="preserve">10, т. 2100 и 2110) в течение  </w:t>
              <w:br/>
              <w:t xml:space="preserve">года, совершили суицидальные   </w:t>
              <w:br/>
              <w:t xml:space="preserve">попытки:             </w:t>
            </w:r>
          </w:p>
        </w:tc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и дней нетрудоспособности у  </w:t>
              <w:br/>
              <w:t xml:space="preserve">больных психическими расстройствами по   </w:t>
              <w:br/>
              <w:t xml:space="preserve">закрытым листкам нетрудоспособности: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ансерные  </w:t>
              <w:br/>
              <w:t xml:space="preserve">больные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ые,     </w:t>
              <w:br/>
              <w:t xml:space="preserve">получавшие    </w:t>
              <w:br/>
              <w:t xml:space="preserve">консультативно- </w:t>
              <w:br/>
              <w:t xml:space="preserve">лечебную помощ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-</w:t>
              <w:br/>
              <w:t xml:space="preserve">ев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дней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 больных       </w:t>
              <w:br/>
              <w:t xml:space="preserve">с заболеваниями, связанными </w:t>
              <w:br/>
              <w:t xml:space="preserve">с употреблением ПАВ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завер-  </w:t>
              <w:br/>
              <w:t xml:space="preserve">шенны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за-</w:t>
              <w:br/>
              <w:t xml:space="preserve">вершенны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</w:t>
              <w:br/>
              <w:t xml:space="preserve">(из графы 5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 </w:t>
              <w:br/>
              <w:t xml:space="preserve">(из графы 6)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6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295"/>
        <w:gridCol w:w="945"/>
        <w:gridCol w:w="2296"/>
        <w:gridCol w:w="3375"/>
      </w:tblGrid>
      <w:tr>
        <w:trPr>
          <w:trHeight w:val="108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    </w:t>
              <w:br/>
              <w:t xml:space="preserve">содержавшихся в     </w:t>
              <w:br/>
              <w:t xml:space="preserve">психоневрологических  </w:t>
              <w:br/>
              <w:t xml:space="preserve">учреждениях социального </w:t>
              <w:br/>
              <w:t xml:space="preserve">обслуживания (кроме   </w:t>
              <w:br/>
              <w:t xml:space="preserve">больных, показанных в  </w:t>
              <w:br/>
              <w:t xml:space="preserve">табл. 2100 и 2110) на  </w:t>
              <w:br/>
              <w:t xml:space="preserve">конец года:       </w:t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недобровольно освидетельствованных  </w:t>
              <w:br/>
              <w:t>диспансером (диспансерным отделением, кабинетом)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детей  </w:t>
              <w:br/>
              <w:t xml:space="preserve">0 - 17 лет   </w:t>
              <w:br/>
              <w:t xml:space="preserve">включитель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знано </w:t>
              <w:br/>
              <w:t xml:space="preserve">страдающими   </w:t>
              <w:br/>
              <w:t xml:space="preserve">психическими  </w:t>
              <w:br/>
              <w:t xml:space="preserve">расстройствам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момент    </w:t>
              <w:br/>
              <w:t>обследования нуждаются в</w:t>
              <w:br/>
              <w:t xml:space="preserve">стационарном леч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нтингенты больных, имеющих группу инвалид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8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───────┬───────┬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болезней  │ Код по МКБ-10  │   N   │     Число больных, впервые      │Число больных, имевших групп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</w:t>
      </w:r>
      <w:r>
        <w:rPr>
          <w:sz w:val="16"/>
          <w:szCs w:val="16"/>
        </w:rPr>
        <w:t>(класс V,    │строки │      признанных инвалидами      │    инвалидности на коне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</w:t>
      </w:r>
      <w:r>
        <w:rPr>
          <w:sz w:val="16"/>
          <w:szCs w:val="16"/>
        </w:rPr>
        <w:t>адаптированный │       │         в отчетном году         │        отчетного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</w:t>
      </w:r>
      <w:r>
        <w:rPr>
          <w:sz w:val="16"/>
          <w:szCs w:val="16"/>
        </w:rPr>
        <w:t>для       │       ├──────┬──────────────────────────┼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</w:t>
      </w:r>
      <w:r>
        <w:rPr>
          <w:sz w:val="16"/>
          <w:szCs w:val="16"/>
        </w:rPr>
        <w:t>использования  │       │всего │          из них          │всего │        из н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</w:t>
      </w:r>
      <w:r>
        <w:rPr>
          <w:sz w:val="16"/>
          <w:szCs w:val="16"/>
        </w:rPr>
        <w:t>в РФ)      │       │      ├───────────┬──────────────┤      ├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      │       │      │</w:t>
      </w:r>
      <w:r>
        <w:rPr>
          <w:sz w:val="16"/>
          <w:szCs w:val="16"/>
        </w:rPr>
        <w:t>инвалидами │  инвалидов   │      │имевших │  инвалид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      │       │      │</w:t>
      </w:r>
      <w:r>
        <w:rPr>
          <w:sz w:val="16"/>
          <w:szCs w:val="16"/>
        </w:rPr>
        <w:t>III группы │  (до 17 лет  │      │  III   │  (до 17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      │       │      │           │</w:t>
      </w:r>
      <w:r>
        <w:rPr>
          <w:sz w:val="16"/>
          <w:szCs w:val="16"/>
        </w:rPr>
        <w:t>включительно) │      │ группу │включительн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─┼───────┼──────┼───────────┼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     2        │   3   │  4   │     5     │      6       │  7   │   8    │      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─┼───────┼──────┼───────────┼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расстройства │   F00 - F09,   │   1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│   F20 - F99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─┼───────┼──────┼───────────┼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зофрения,              │ F20, F21, F25, │   2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зотипические           │     F3x.x4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,           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изоаффективные психозы,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ффективные психозы с   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нгруентным аффекту  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едом                  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─┼───────┼──────┼───────────┼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ронические              │ F22, F28, F29, │   3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рганические психозы,  │   F84.0 - 4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психозы         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─┼───────┼──────┼───────────┼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расстройства │ F04.2, F0x.x2, │   4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ледствие               │    F0x.xx2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лепсии               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─┼───────┼──────┼───────────┼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ственная отсталость    │   F70 - F79    │   5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─┼───────┼──────┼───────────┼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сихические     │ A52.1, A81.0,  │   6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,          │ B.22.0, G10 -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ифицированные в   │   G40 и др.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х рубриках МКБ-10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─┼───────┼──────┼───────────┼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больные,     │                │   7   │  X   │     X     │      X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е инвалидность по 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оматическим        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м             │                │       │      │           │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───────┴───────┴──────┴───────────┴──────────────┴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9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701"/>
        <w:gridCol w:w="2429"/>
        <w:gridCol w:w="1755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инвалидов по психическому заболеванию          </w:t>
              <w:br/>
              <w:t xml:space="preserve">(стр. 1 гр. 7, т. 2180):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трудоспособного  </w:t>
              <w:br/>
              <w:t xml:space="preserve">возраста      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т: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щем      </w:t>
              <w:br/>
              <w:t xml:space="preserve">производстве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пеццехах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ТМ (ЛПМ)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Число занятых должностей психиатров и психотерапев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осуществляющих диспансерное на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 консультативно-лечебную помощ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2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┬────────────┬───────────┬──────────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должностей │  N   │   Занято   │   Число   │ Из них (из гр. 4)  │    Число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ки│ должностей │ посещений │     по поводу      │ посещений по │ провед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</w:t>
      </w:r>
      <w:r>
        <w:rPr>
          <w:sz w:val="16"/>
          <w:szCs w:val="16"/>
        </w:rPr>
        <w:t>на конец  │ к врачам, │освидетельствования │    поводу    │ осмотров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</w:t>
      </w:r>
      <w:r>
        <w:rPr>
          <w:sz w:val="16"/>
          <w:szCs w:val="16"/>
        </w:rPr>
        <w:t>года    │  включая  │    для работы с    │ заболеваний, │военкомата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      │ </w:t>
      </w:r>
      <w:r>
        <w:rPr>
          <w:sz w:val="16"/>
          <w:szCs w:val="16"/>
        </w:rPr>
        <w:t>посещения │    источниками     │   включая    │ учеб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      │ </w:t>
      </w:r>
      <w:r>
        <w:rPr>
          <w:sz w:val="16"/>
          <w:szCs w:val="16"/>
        </w:rPr>
        <w:t>на дому - │     повышенной     │ посещения на │   друг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      │   </w:t>
      </w:r>
      <w:r>
        <w:rPr>
          <w:sz w:val="16"/>
          <w:szCs w:val="16"/>
        </w:rPr>
        <w:t>всего   │   опасности и по   │ дому (из гр. │учрежден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      │           │ </w:t>
      </w:r>
      <w:r>
        <w:rPr>
          <w:sz w:val="16"/>
          <w:szCs w:val="16"/>
        </w:rPr>
        <w:t>другим основаниям  │  4) - всего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┼───────────┼───────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 │     3      │     4     │         5          │      6     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┼───────────┼───────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ы, работающие  по│      │            │           │  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ому принципу:    │      │            │           │  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    │           │  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взрослых           │  1   │            │           │  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┼───────────┼───────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подростков         │  2   │            │           │  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┼───────────┼───────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               │  3   │            │           │  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┼───────────┼───────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терапевты           │  4   │            │           │         X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┴────────────┴───────────┴─────────────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201) Из   числа  больных,  находящихся  под  диспансерным  наблюдением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учающих   консультативно-лечебную помощь, получили курс  лечения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еабилитации  бригадным  методом  у психиатров: для взрослых 1 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ля подростков 2 ____, детских 3 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Число должностей, занятых лицами с немедицинским образ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 психоневрологических учрежд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21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┬───────────┬───────────────────┬────────────┬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должностей  │  N   │  Занято   │ Из них принимали  │   Число    │    Из них число больных,    │   Из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│должностей │      участие      │  больных,  │   которым оказана помощь    │   бо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</w:t>
      </w:r>
      <w:r>
        <w:rPr>
          <w:sz w:val="16"/>
          <w:szCs w:val="16"/>
        </w:rPr>
        <w:t>на конец  │  в сопровождении  │  которым   │         (из гр. 5)          │  (из гр. 5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</w:t>
      </w:r>
      <w:r>
        <w:rPr>
          <w:sz w:val="16"/>
          <w:szCs w:val="16"/>
        </w:rPr>
        <w:t>года    │ профилактических  │оказывалась ├────────┬──────────┬─────────┤трудоустро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  │</w:t>
      </w:r>
      <w:r>
        <w:rPr>
          <w:sz w:val="16"/>
          <w:szCs w:val="16"/>
        </w:rPr>
        <w:t>и реабилитационных │  помощь в  │индиви- │в составе │в составе│   бо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     │     </w:t>
      </w:r>
      <w:r>
        <w:rPr>
          <w:sz w:val="16"/>
          <w:szCs w:val="16"/>
        </w:rPr>
        <w:t>программ      │  течение   │дуально │бригады   │психосо- │  в те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     │    </w:t>
      </w:r>
      <w:r>
        <w:rPr>
          <w:sz w:val="16"/>
          <w:szCs w:val="16"/>
        </w:rPr>
        <w:t>с больными     │ отчетного  │        │специа-   │циальных │ 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     │ </w:t>
      </w:r>
      <w:r>
        <w:rPr>
          <w:sz w:val="16"/>
          <w:szCs w:val="16"/>
        </w:rPr>
        <w:t>и родственниками  │    года    │        │листов    │групп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     │      </w:t>
      </w:r>
      <w:r>
        <w:rPr>
          <w:sz w:val="16"/>
          <w:szCs w:val="16"/>
        </w:rPr>
        <w:t>больных      │            │        │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─────────┼───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 │     3     │         4         │     5      │   6    │    7     │    8    │      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─────────┼───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ПНД (диспансерных        │      │           │                   │            │        │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ях, кабинетах):    │      │           │                   │            │        │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─────────┼───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ие психологи     │  1   │           │                   │            │        │          │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─────────┼───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сты по социальной │  2   │           │                   │            │        │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е                    │      │           │                   │            │        │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─────────┼───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ые работники      │  3   │           │                   │            │        │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─────────┼───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тационарах:             │      │           │                   │            │        │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─────────┼───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ие психологи     │  4   │           │                   │            │        │          │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─────────┼───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сты по социальной │  5   │           │                   │            │        │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е                    │      │           │                   │            │        │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─┼───────────────────┼────────────┼────────┼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ые работники      │  6   │           │                   │            │        │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┴───────────┴───────────────────┴────────────┴────────┴──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Состав больных в стационар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3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─┬───────┬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болезней      │  Код по МКБ-10  │   N   │                               В отчетном году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</w:t>
      </w:r>
      <w:r>
        <w:rPr>
          <w:sz w:val="16"/>
          <w:szCs w:val="16"/>
        </w:rPr>
        <w:t>(класс V,    │строки ├────────────────────────┬─────────────────────────────┬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адаптированный  │       │   поступило больных    │ из них поступило (из гр. 4) │ выбыло │число кой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</w:t>
      </w:r>
      <w:r>
        <w:rPr>
          <w:sz w:val="16"/>
          <w:szCs w:val="16"/>
        </w:rPr>
        <w:t>для       │       ├──────┬─────────────────┼────────┬────────┬───────────┤больных │    дне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</w:t>
      </w:r>
      <w:r>
        <w:rPr>
          <w:sz w:val="16"/>
          <w:szCs w:val="16"/>
        </w:rPr>
        <w:t>использования  │       │всего │из них детей:    │впервые │ из них │недобро-   │        │ провед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</w:t>
      </w:r>
      <w:r>
        <w:rPr>
          <w:sz w:val="16"/>
          <w:szCs w:val="16"/>
        </w:rPr>
        <w:t>в РФ)      │       │      ├────────┬────────┤   в    │впервые │вольно     │        │в стациона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         │       │      │ </w:t>
      </w:r>
      <w:r>
        <w:rPr>
          <w:sz w:val="16"/>
          <w:szCs w:val="16"/>
        </w:rPr>
        <w:t>0 - 14 │15 - 17 │ данном │в жизни │соответст- │        │ выписан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         │       │      │  </w:t>
      </w:r>
      <w:r>
        <w:rPr>
          <w:sz w:val="16"/>
          <w:szCs w:val="16"/>
        </w:rPr>
        <w:t>лет   │  лет   │  году  │        │венно      │        │ и умерши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         │       │      │  </w:t>
      </w:r>
      <w:r>
        <w:rPr>
          <w:sz w:val="16"/>
          <w:szCs w:val="16"/>
        </w:rPr>
        <w:t>вкл.  │        │        │        │ст. 29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      2        │   3   │  4   │   5    │   6    │   7    │   8    │     9     │   10   │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расстройства - всего │   F00 - F09,    │   1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</w:t>
      </w:r>
      <w:r>
        <w:rPr>
          <w:sz w:val="16"/>
          <w:szCs w:val="16"/>
        </w:rPr>
        <w:t>F20 - F99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зы и состояния слабоумия    │   Сумма строк   │   2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</w:t>
      </w:r>
      <w:r>
        <w:rPr>
          <w:sz w:val="16"/>
          <w:szCs w:val="16"/>
        </w:rPr>
        <w:t>3, 6 - 11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│ F00 - F05, F06  │   3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ческие психозы и (или)    │  (часть), F09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абоумие              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сосудистая деменция    │       F01       │   4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ругие формы           │   F00, F02.0,   │   5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арческого слабоумия  │ F02.2 - 3, F03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изофрения                      │       F20       │   6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изотипические расстройства     │       F21       │   7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изоаффективные психозы,        │   F25, F3x.x4   │   8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ффективные психозы с  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нгруентным аффекту бредом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рые и преходящие             │    F23, F24     │   9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органические психозы 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ронические неорганические      │ F22, F28, F29,  │  10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зы, детские психозы,       │F84.0 - 4, F99.1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уточненные психотические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ффективные психозы             │    F30 - F39    │  11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</w:t>
      </w:r>
      <w:r>
        <w:rPr>
          <w:sz w:val="16"/>
          <w:szCs w:val="16"/>
        </w:rPr>
        <w:t>(часть)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биполярные             │ F31.23, F31.28, │  12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стройства                  │  F31.53, 31.58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сихотические психические      │   Сумма строк   │  13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                    │ 14, 15, 17 - 19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│                 │  14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ческие непсихотические    │F06 (часть), F07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ффективные непсихотические     │    F30 - F39    │  15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      │     (часть)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биполярные             │  F31.0, F31.1,  │  16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стройства                  │  F31.3, F31.4,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</w:t>
      </w:r>
      <w:r>
        <w:rPr>
          <w:sz w:val="16"/>
          <w:szCs w:val="16"/>
        </w:rPr>
        <w:t>F31.6 - F31.9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вротические, связанные со     │     F40 - F48   │  17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ессом и соматоформные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непсихотические          │   F50 - F59,    │  18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, поведенческие     │   F80 - F83,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детского и         │     F84.5,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росткового возраста,         │   F90 - F98,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уточненные непсихотические    │    F99.2, 9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зрелой личности и  │    F60 - F69    │  19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ведения у взрослых   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ственная отсталость            │  F70, 71 - 79   │  20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3 - психические          │  A52.1, A81.0,  │  21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, классифицированные │     B22.0,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других рубриках МКБ-10         │ G10 - G40 и др.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          │    F10 - F19    │  22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ые с заболеваниями,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язанными с употреблением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активных веществ  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больные алкогольными   │  F10.4 - F10.7  │  23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сихозами     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ркоманиями,          │    F11 - F19    │  24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токсикоманиями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┼────────┼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знаны здоровыми и с          │                 │  25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болеваниями, не вошедшими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тр. 1 и 22                   │                 │       │      │        │        │        │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─┴───────┴──────┴────────┴────────┴────────┴────────┴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300)                                                          Продол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─┬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болезней      │  Код по МКБ-10  │   N   │ Состоит на конец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</w:t>
      </w:r>
      <w:r>
        <w:rPr>
          <w:sz w:val="16"/>
          <w:szCs w:val="16"/>
        </w:rPr>
        <w:t>(класс V,    │строки ├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адаптированный  │       │всего │  из них детей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</w:t>
      </w:r>
      <w:r>
        <w:rPr>
          <w:sz w:val="16"/>
          <w:szCs w:val="16"/>
        </w:rPr>
        <w:t>для       │       │      ├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</w:t>
      </w:r>
      <w:r>
        <w:rPr>
          <w:sz w:val="16"/>
          <w:szCs w:val="16"/>
        </w:rPr>
        <w:t>использования  │       │      │0 - 14  │15 -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</w:t>
      </w:r>
      <w:r>
        <w:rPr>
          <w:sz w:val="16"/>
          <w:szCs w:val="16"/>
        </w:rPr>
        <w:t>в РФ)      │       │      │лет     │ 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   │       │      │</w:t>
      </w:r>
      <w:r>
        <w:rPr>
          <w:sz w:val="16"/>
          <w:szCs w:val="16"/>
        </w:rPr>
        <w:t>включи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   │       │      │</w:t>
      </w:r>
      <w:r>
        <w:rPr>
          <w:sz w:val="16"/>
          <w:szCs w:val="16"/>
        </w:rPr>
        <w:t>тельн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      2        │   3   │  12  │   13 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ие расстройства - всего │   F00 - F09,    │   1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</w:t>
      </w:r>
      <w:r>
        <w:rPr>
          <w:sz w:val="16"/>
          <w:szCs w:val="16"/>
        </w:rPr>
        <w:t>F20 - F99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зы и состояния слабоумия    │   Сумма строк   │   2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</w:t>
      </w:r>
      <w:r>
        <w:rPr>
          <w:sz w:val="16"/>
          <w:szCs w:val="16"/>
        </w:rPr>
        <w:t>3, 6 - 11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ческие психозы и (или)    │ F00  - F05, F06 │   3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абоумие                       │  (часть), F09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сосудистая деменция    │       F01       │   4   │      │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другие формы           │   F00, F02.0,   │   5   │      │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арческого слабоумия  │ F02.2 - 3, F03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изофрения                      │       F20       │   6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изотипические расстройства     │       F21       │   7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изоаффективные психозы,        │   F25, F3x.x4   │   8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ффективные психозы с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нгруентным аффекту бредом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рые и преходящие             │    F23, F24     │   9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органические психозы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ронические неорганические      │ F22, F28, F29,  │  10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зы, детские психозы,       │F84.0 - 4, F99.1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уточненные психотические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ффективные психозы             │    F30 - F39    │  11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</w:t>
      </w:r>
      <w:r>
        <w:rPr>
          <w:sz w:val="16"/>
          <w:szCs w:val="16"/>
        </w:rPr>
        <w:t>(часть)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биполярные             │ F31.23, F31.28, │  12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стройства                  │ F31.53, F31.58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сихотические психические      │ Сумма строк 14, │  13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                     │   15, 17 - 19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 том числе: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ческие непсихотические    │F06 (часть), F07 │  14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ффективные непсихотические     │    F30 - F39    │  15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      │     (часть)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биполярные             │  F31.0, F31.1,  │  16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стройства                  │  F31.3, F31.4,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</w:t>
      </w:r>
      <w:r>
        <w:rPr>
          <w:sz w:val="16"/>
          <w:szCs w:val="16"/>
        </w:rPr>
        <w:t>F31.6 - F31.9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вротические, связанные со     │    F40 - F48    │  17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ессом и соматоформные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непсихотические          │   F50 - F59,    │  18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, поведенческие     │   F80 - F83,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детского и         │     F84.5,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росткового возраста,         │   F90 - F98,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уточненные непсихотические    │    F99.2, 9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        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зрелой личности и  │    F60 - F69    │  19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ведения у взрослых 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ственная отсталость            │  F70, 71 - 79   │  20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3 - психические          │  A52.1, A81.0,  │  21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тройства, классифицированные │     B22.0,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других рубриках МКБ-10         │ G10 - G40 и др.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ые с заболеваниями,        │    F10 - F19    │  22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язанными с употреблением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активных веществ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больные алкогольными    │  F10.4 - F10.7  │  23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зами           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команиями, токсикоманиями   │    F11 - F19    │  24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─┼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наны здоровыми и с           │                 │  25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ми, не вошедшими в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1 и 22                      │                 │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─┴───────┴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310)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5"/>
        <w:gridCol w:w="2835"/>
        <w:gridCol w:w="946"/>
        <w:gridCol w:w="3914"/>
        <w:gridCol w:w="2430"/>
      </w:tblGrid>
      <w:tr>
        <w:trPr>
          <w:trHeight w:val="480" w:hRule="atLeast"/>
          <w:cantSplit w:val="true"/>
        </w:trPr>
        <w:tc>
          <w:tcPr>
            <w:tcW w:w="6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поступивших больных       </w:t>
              <w:br/>
              <w:t xml:space="preserve">(стр. 1, 22, 25 гр. 4, т. 2300):        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недобровольно      </w:t>
              <w:br/>
              <w:t xml:space="preserve">освидетельствованных стационаром  </w:t>
              <w:br/>
              <w:t xml:space="preserve">(кроме поступивших по скорой псих. </w:t>
              <w:br/>
              <w:t xml:space="preserve">помощи и освидетельствованных в  </w:t>
              <w:br/>
              <w:t xml:space="preserve">специализированных амбулаторно-  </w:t>
              <w:br/>
              <w:t xml:space="preserve">поликлинических учреждениях)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 </w:t>
              <w:br/>
              <w:t xml:space="preserve">в отношении   </w:t>
              <w:br/>
              <w:t xml:space="preserve">которых получено </w:t>
              <w:br/>
              <w:t xml:space="preserve">постановление  </w:t>
              <w:br/>
              <w:t xml:space="preserve">судьи      </w:t>
              <w:br/>
              <w:t xml:space="preserve">о недобровольной </w:t>
              <w:br/>
              <w:t xml:space="preserve">госпитализации  </w:t>
              <w:br/>
              <w:t xml:space="preserve">(по ст. 35)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  </w:t>
              <w:br/>
              <w:t xml:space="preserve">из других    </w:t>
              <w:br/>
              <w:t xml:space="preserve">психиатрических </w:t>
              <w:br/>
              <w:t xml:space="preserve">стационаров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едобровольно    </w:t>
            </w:r>
          </w:p>
        </w:tc>
        <w:tc>
          <w:tcPr>
            <w:tcW w:w="48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корой </w:t>
              <w:br/>
              <w:t>психиатри-</w:t>
              <w:br/>
              <w:t xml:space="preserve">ческой    </w:t>
              <w:br/>
              <w:t xml:space="preserve">помощ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ю   </w:t>
              <w:br/>
              <w:t xml:space="preserve">специализированного </w:t>
              <w:br/>
              <w:t xml:space="preserve">амбулаторно-    </w:t>
              <w:br/>
              <w:t xml:space="preserve">поликлинического  </w:t>
              <w:br/>
              <w:t xml:space="preserve">учреждени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госпитализировано  </w:t>
              <w:br/>
              <w:t xml:space="preserve">недобровольно по ст. 29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320)</w:t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0"/>
        <w:gridCol w:w="1621"/>
        <w:gridCol w:w="1349"/>
        <w:gridCol w:w="1081"/>
        <w:gridCol w:w="944"/>
        <w:gridCol w:w="1621"/>
        <w:gridCol w:w="1080"/>
        <w:gridCol w:w="944"/>
        <w:gridCol w:w="946"/>
        <w:gridCol w:w="1215"/>
        <w:gridCol w:w="1215"/>
        <w:gridCol w:w="1754"/>
      </w:tblGrid>
      <w:tr>
        <w:trPr>
          <w:trHeight w:val="240" w:hRule="atLeast"/>
          <w:cantSplit w:val="true"/>
        </w:trPr>
        <w:tc>
          <w:tcPr>
            <w:tcW w:w="167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выбывших (стр. 1, 22, 25 гр. 10, т. 2300):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  </w:t>
              <w:br/>
              <w:t xml:space="preserve">курс     </w:t>
              <w:br/>
              <w:t xml:space="preserve">лечения/  </w:t>
              <w:br/>
              <w:t xml:space="preserve">реабилитации </w:t>
              <w:br/>
              <w:t xml:space="preserve">бригадным  </w:t>
              <w:br/>
              <w:t xml:space="preserve">методом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в    </w:t>
              <w:br/>
              <w:t xml:space="preserve">другие стационары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в   </w:t>
              <w:br/>
              <w:t xml:space="preserve">учреждения    </w:t>
              <w:br/>
              <w:t xml:space="preserve">социального   </w:t>
              <w:br/>
              <w:t xml:space="preserve">обслуживания   </w:t>
              <w:br/>
              <w:t xml:space="preserve">(впервые     </w:t>
              <w:br/>
              <w:t xml:space="preserve">оформленных)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детей   </w:t>
              <w:br/>
              <w:t xml:space="preserve">в возрасте 0 - 14 </w:t>
              <w:br/>
              <w:t xml:space="preserve">лет вкл.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детей </w:t>
              <w:br/>
              <w:t xml:space="preserve">в возрасте  </w:t>
              <w:br/>
              <w:t xml:space="preserve">15 - 17 лет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рл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  </w:t>
              <w:br/>
              <w:t xml:space="preserve">психиат-   </w:t>
              <w:br/>
              <w:t xml:space="preserve">рические   </w:t>
              <w:br/>
              <w:t xml:space="preserve">стационары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 xml:space="preserve">взрослых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дете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 </w:t>
              <w:br/>
              <w:t xml:space="preserve">проведено </w:t>
              <w:br/>
              <w:t xml:space="preserve">койко-дне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>койко-</w:t>
              <w:br/>
              <w:t xml:space="preserve">дней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нес- </w:t>
              <w:br/>
              <w:t xml:space="preserve">частных </w:t>
              <w:br/>
              <w:t xml:space="preserve">случае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само-</w:t>
              <w:br/>
              <w:t xml:space="preserve">убийст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-   </w:t>
              <w:br/>
              <w:t xml:space="preserve">ственно от  </w:t>
              <w:br/>
              <w:t>психического</w:t>
              <w:br/>
              <w:t xml:space="preserve">заболевания </w:t>
              <w:br/>
              <w:t xml:space="preserve">(коды F00 - </w:t>
              <w:br/>
              <w:t xml:space="preserve">F99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34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836"/>
        <w:gridCol w:w="1214"/>
        <w:gridCol w:w="945"/>
        <w:gridCol w:w="1756"/>
        <w:gridCol w:w="2159"/>
      </w:tblGrid>
      <w:tr>
        <w:trPr>
          <w:trHeight w:val="8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состоящих  </w:t>
              <w:br/>
              <w:t xml:space="preserve">на конец года (стр. 1, 22, </w:t>
              <w:br/>
              <w:t xml:space="preserve">25 гр. 12, т. 2300) число  </w:t>
              <w:br/>
              <w:t xml:space="preserve">больных, находящихся в   </w:t>
              <w:br/>
              <w:t xml:space="preserve">стационаре больше  одного  </w:t>
              <w:br/>
              <w:t xml:space="preserve">года           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и дней нетрудоспособности   </w:t>
              <w:br/>
              <w:t xml:space="preserve">по закрытым листкам нетрудоспособности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  <w:br/>
              <w:t xml:space="preserve">находящихся на ПЛ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 больных      </w:t>
              <w:br/>
              <w:t>с заболеваниями, связанными</w:t>
              <w:br/>
              <w:t xml:space="preserve">с употреблением ПАВ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случае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дне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случаев   </w:t>
              <w:br/>
              <w:t>(из графы 3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 </w:t>
              <w:br/>
              <w:t xml:space="preserve">(из графы 4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Лечебно-трудовые мастерские для психически больны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4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Наименование          │   N   │           Для боль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ки ├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│ </w:t>
      </w:r>
      <w:r>
        <w:rPr>
          <w:sz w:val="16"/>
          <w:szCs w:val="16"/>
        </w:rPr>
        <w:t>стационарных  │  амбулатор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│   2   │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больных, прекративших в  │   1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чение года работу            │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трудоустроено      │   2   │       X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ет на конец года         │   3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ест в мастерских на     │   4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ец года                     │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─┴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сихиатрическая экспертиз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5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</w:t>
      </w:r>
      <w:r>
        <w:rPr>
          <w:sz w:val="16"/>
          <w:szCs w:val="16"/>
        </w:rPr>
        <w:t>N   │            Число лиц, прошедших экспертиз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ки ├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</w:t>
      </w:r>
      <w:r>
        <w:rPr>
          <w:sz w:val="16"/>
          <w:szCs w:val="16"/>
        </w:rPr>
        <w:t>всего │                   в том числ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      ├────────┬─────────────┬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      │</w:t>
      </w:r>
      <w:r>
        <w:rPr>
          <w:sz w:val="16"/>
          <w:szCs w:val="16"/>
        </w:rPr>
        <w:t>военную │   из них    │трудовую │    судебн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 │      │        │ </w:t>
      </w:r>
      <w:r>
        <w:rPr>
          <w:sz w:val="16"/>
          <w:szCs w:val="16"/>
        </w:rPr>
        <w:t>призывникам │         │психиатрическ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 │      │        │             │         │      </w:t>
      </w:r>
      <w:r>
        <w:rPr>
          <w:sz w:val="16"/>
          <w:szCs w:val="16"/>
        </w:rPr>
        <w:t>&lt;*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┼──────┼────────┼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 2   │  3   │   4    │      5      │    6    │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┼──────┼────────┼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лиц, прошедших  │   1   │      │        │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ертизу, - всего   │       │      │        │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┼──────┼────────┼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рошедших    │   2   │      │   X    │      X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пертизу          │       │      │        │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мбулаторно         │       │      │        │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─┴──────┴────────┴──────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Полные   сведения   приводятся   в  ф.  N 38 "Сведения  о 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дебно-психиатрической комиссии"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лустационарные и стационарны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ля больных психическими расстройства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600)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1080"/>
        <w:gridCol w:w="945"/>
        <w:gridCol w:w="1484"/>
        <w:gridCol w:w="1216"/>
        <w:gridCol w:w="1889"/>
        <w:gridCol w:w="1351"/>
        <w:gridCol w:w="1620"/>
        <w:gridCol w:w="1214"/>
        <w:gridCol w:w="1214"/>
      </w:tblGrid>
      <w:tr>
        <w:trPr>
          <w:trHeight w:val="72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дразделени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ст  </w:t>
              <w:br/>
              <w:t xml:space="preserve">(коек)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ано </w:t>
              <w:br/>
              <w:t xml:space="preserve">больных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</w:t>
              <w:br/>
              <w:t xml:space="preserve">больных </w:t>
              <w:br/>
              <w:t xml:space="preserve">на   </w:t>
              <w:br/>
              <w:t xml:space="preserve">конец  </w:t>
              <w:br/>
              <w:t xml:space="preserve">года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, </w:t>
              <w:br/>
              <w:t xml:space="preserve">проведенных </w:t>
              <w:br/>
              <w:t xml:space="preserve">в стационаре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рытым листкам </w:t>
              <w:br/>
              <w:t xml:space="preserve">нетрудоспособности: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 больных </w:t>
              <w:br/>
              <w:t xml:space="preserve">с заболеваниями, </w:t>
              <w:br/>
              <w:t xml:space="preserve">связанными с   </w:t>
              <w:br/>
              <w:t xml:space="preserve">употреблением  </w:t>
              <w:br/>
              <w:t xml:space="preserve">ПАВ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ме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го- </w:t>
              <w:br/>
              <w:t xml:space="preserve">довых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случае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дне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случаев </w:t>
              <w:br/>
              <w:t xml:space="preserve">(из   </w:t>
              <w:br/>
              <w:t xml:space="preserve">гр. 8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дней  </w:t>
              <w:br/>
              <w:t xml:space="preserve">(из   </w:t>
              <w:br/>
              <w:t xml:space="preserve">гр. 9)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невной стационар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чной стациона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ционар на дом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ционное   </w:t>
              <w:br/>
              <w:t xml:space="preserve">отделение          </w:t>
              <w:br/>
              <w:t xml:space="preserve">психиатрического   </w:t>
              <w:br/>
              <w:t xml:space="preserve">стационар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Жилье с поддержкой для психически больны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утративших социальные связ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800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2024"/>
        <w:gridCol w:w="1620"/>
        <w:gridCol w:w="2026"/>
        <w:gridCol w:w="1889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жиль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учреждений,  </w:t>
              <w:br/>
              <w:t xml:space="preserve">имеющих жилье </w:t>
              <w:br/>
              <w:t xml:space="preserve">для больны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ст </w:t>
              <w:br/>
              <w:t xml:space="preserve">для    </w:t>
              <w:br/>
              <w:t xml:space="preserve">прожива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больных,</w:t>
              <w:br/>
              <w:t>пользовавшихся</w:t>
              <w:br/>
              <w:t xml:space="preserve">жильем    </w:t>
              <w:br/>
              <w:t>(проживавших)</w:t>
              <w:br/>
              <w:t xml:space="preserve">в течение  </w:t>
              <w:br/>
              <w:t>отчетного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число </w:t>
              <w:br/>
              <w:t xml:space="preserve">больных,   </w:t>
              <w:br/>
              <w:t xml:space="preserve">проживающих </w:t>
              <w:br/>
              <w:t>на конец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я-         </w:t>
              <w:br/>
              <w:t xml:space="preserve">общежит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ые дом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ы для       </w:t>
              <w:br/>
              <w:t xml:space="preserve">независимого       </w:t>
              <w:br/>
              <w:t xml:space="preserve">прожива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Учреждения, имеющие полустационары и реабилит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одразделения для психически больны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90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4"/>
        <w:gridCol w:w="2701"/>
        <w:gridCol w:w="2159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дразделений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Д (диспансерные </w:t>
              <w:br/>
              <w:t xml:space="preserve">отделения     </w:t>
              <w:br/>
              <w:t xml:space="preserve">и кабинеты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Б и другие  </w:t>
              <w:br/>
              <w:t xml:space="preserve">стационары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невной стационар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чной стационар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ционар на дому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ционное отделение  </w:t>
              <w:br/>
              <w:t xml:space="preserve">стационара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ника 1-го                </w:t>
              <w:br/>
              <w:t xml:space="preserve">психиатрического эпизод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ТМ (ЛПМ)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7</Words>
  <Characters>64108</Characters>
  <CharactersWithSpaces>54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государственной статистик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онтингентах психически больных. Форма № 36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