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 </w:t>
      </w:r>
      <w:r>
        <w:rPr/>
        <w:t>СВЕДЕ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</w:t>
      </w:r>
      <w:r>
        <w:rPr/>
        <w:t>О КОНТИНГЕНТАХ ПСИХИЧЕСКИ БОЛЬ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│            </w:t>
      </w:r>
      <w:r>
        <w:rPr/>
        <w:t>ЗА __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ния│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────┤     │ </w:t>
      </w:r>
      <w:r>
        <w:rPr/>
        <w:t>Форма N 3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е         │5 января     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ы, психиатрические,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неврологические         │          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ы;     самостоятельные│     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ицы,        поликлиники,│             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      психиатрические│             │    от 29.06.99 N 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сихоневрологические,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терапевтические,        │    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соматические)  отделения│    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бинеты, койки)            │    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центральной     райо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ой)          больниц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у)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         районна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ая)          больница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рай(гор)здравотдел)    отчет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ого     подведомствен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        управле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   управлени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: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   государстве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         месту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      органом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         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е, крае,    област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ния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Минздраву Росси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годовой отчет│25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ом по России и в разрез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  Россий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оскомстату России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944"/>
        <w:gridCol w:w="1081"/>
        <w:gridCol w:w="1079"/>
        <w:gridCol w:w="1350"/>
        <w:gridCol w:w="2565"/>
      </w:tblGrid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 xml:space="preserve">вающей- </w:t>
              <w:br/>
              <w:t xml:space="preserve">ся ор-  </w:t>
              <w:br/>
              <w:t xml:space="preserve">гани-  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- </w:t>
              <w:br/>
              <w:t xml:space="preserve">ли по  </w:t>
              <w:br/>
              <w:t xml:space="preserve">ОКОНХ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- </w:t>
              <w:br/>
              <w:t xml:space="preserve">тории  </w:t>
              <w:br/>
              <w:t xml:space="preserve">по     </w:t>
              <w:br/>
              <w:t xml:space="preserve">ОКАТ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6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ОНТИНГЕНТЫ БОЛЬНЫХ, НАХОДЯЩИХСЯ ПОД ДИСПАНС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┬────────────┬────────────┬──────┬─────────────────────┬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- │ N   │Код по      │Код по МКБ-X│Взято │В том числе с впервые│Снято с наблюде-│Состоит под наблюд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│стро-│МКБ-IX (раз-│(класс V,   │под   │в жизни установленным│ния в отчетном  │больных на конец отче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│ки   │дел V, адап-│адаптирован-│наблю-│      диагнозом      │году            │ного год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тированные  │ный для ис- │дение ├─────┬───────────────┼─────┬──────────┼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для страны, │пользования │в от- │всего│  в том числе  │всего│в т.ч. в  │всего│ 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Москва,     │в Российской│четном│     ├─────┬─────────┤     │связи с   │     ├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1982 г.)    │Федерации)  │году, │     │под- │детей до │     │выздоров- │     │под- │детей д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│</w:t>
      </w:r>
      <w:r>
        <w:rPr/>
        <w:t>чело- │     │рост-│14 лет   │     │лением или│     │рост-│14 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│</w:t>
      </w:r>
      <w:r>
        <w:rPr/>
        <w:t>век   │     │ков  │включи-  │     │стойким   │     │ков  │включ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│      │     │     │</w:t>
      </w:r>
      <w:r>
        <w:rPr/>
        <w:t>тельно   │     │улучшением│     │     │н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┼──────┼─────┼─────┼─────────┼─────┼────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2  │     3      │     4      │  5   │  6  │  7  │    8    │  9  │    10    │ 11  │ 12  │    1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┼──────┼─────┼─────┼─────────┼─────┼────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зы и  │ 1   │290, 293 -  │F00 - F05,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     │     │299         │F06 (часть),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я  │     │            │F09, F20 -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абоумия  │     │            │F25, F28,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F29, F84.0 -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4, F30 - F39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(часть)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┼──────┼─────┼─────┼─────────┼─────┼────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зофре-│ 2   │295, 299.91 │F20, F21,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я,    │     │            │F25, F3x.x4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зоаф-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ктив-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е    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зы,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зоти-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ическое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ст- 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йство,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ффек- 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вные 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зы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некон-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ент-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м    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ффекту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редом 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┼──────┼─────┼─────┼─────────┼─────┼────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│ 3   │300 - 302,  │F06 (часть),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-│     │303 - 315   │F07, F30 -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 непсихо-│     │            │F39 (часть),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ческого  │     │            │F40 - F69,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  │     │            │F80 - F83,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F84.5, F90 -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F98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┼──────┼─────┼─────┼─────────┼─────┼────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ственная │ 4   │317 - 319   │F70 - F79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талость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┼──────┼─────┼─────┼─────────┼─────┼────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│ 5   │290, 293 -  │F00 - F09,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302, 306 -  │F20 - F99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319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┼──────┼─────┼─────┼─────────┼─────┼──────────┼─────┼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│ 6   │290.0 - 1,  │A52.1, A81.0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ых    │     │294         │B22.0, G10 -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-│     │            │G40 и др.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 расст- 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йствами,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ци-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ванными в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   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риках  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КБ-Х      │     │            │            │      │     │     │         │     │          │     │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┴────────────┴────────────┴──────┴─────┴─────┴─────────┴─────┴──────────┴─────┴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ТИНГЕНТЫ БОЛЬ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ЛУЧАЮЩИХ КОНСУЛЬТАТИВНО-ЛЕЧЕБНУЮ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1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┬────────────┬────────────┬──────────┬─────────────────────┬────────┬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- │ N   │Код по      │Код по МКБ-X│Обратилось│В том числе с впервые│Прекра- │из них  │Больные, которым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     │стро-│МКБ-IX (раз-│(класс V,   │впервые в │в жизни установленным│тили    │в связи │должает оказыватьс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зни    │ки   │дел V, адап-│адаптирован-│течение   │      диагнозом      │обра-   │с выздо-│конс.-лечебн. помощ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тированные  │ный для ис- │года за   ├─────┬───────────────┤щаться  │ровлени-├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для страны, │пользования │консульта-│всего│  в том числе  │за кон- │ем или  │всего│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Москва,     │в Российской│тивно-    │     ├─────┬─────────┤сульта- │стойким │     ├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1982 г.)    │Федерации)  │лечебной  │     │под- │детей до │тивно-  │улучше- │     │под- │детей д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│</w:t>
      </w:r>
      <w:r>
        <w:rPr/>
        <w:t>помощью,  │     │рост-│14 лет   │лечебной│нием    │     │рост-│14 л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│</w:t>
      </w:r>
      <w:r>
        <w:rPr/>
        <w:t>человек   │     │ков  │включи-  │помощью │        │     │ков  │включи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   │          │     │     │</w:t>
      </w:r>
      <w:r>
        <w:rPr/>
        <w:t>тельно   │        │        │     │     │тель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┼──────────┼─────┼─────┼─────────┼────────┼───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2  │     3      │     4      │    5     │  6  │  7  │    8    │   9    │   10   │ 11  │ 12  │ 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┼──────────┼─────┼─────┼─────────┼────────┼───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озы и  │ 1   │290, 293 -  │F00 - F05,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     │     │299         │F06 (часть),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я  │     │            │F09, F20 -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абоумия  │     │            │F25, F28,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F29, F84.0 -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4, F30 - F39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(часть)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┼──────────┼─────┼─────┼─────────┼────────┼───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зофре-│ 2   │295, 299.91 │F20, F21,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я,    │     │            │F25, F3x.x4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зоаф-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ктив-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е    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зы,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изоти-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ическое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сст- 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йство,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ффек- 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вные 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сихозы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некон-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ент-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ым    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ффекту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редом 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┼──────────┼─────┼─────┼─────────┼────────┼───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е│ 3   │300 - 302,  │F06 (часть),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тройст-│     │303 - 315   │F07, F30 -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 непсихо-│     │            │F39 (часть),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ческого  │     │            │F40 - F69,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а  │     │            │F80 - F83,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F84.5, F90 -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F98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┼──────────┼─────┼─────┼─────────┼────────┼───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ственная │ 4   │317 - 319   │F70 - F79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сталость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┼──────────┼─────┼─────┼─────────┼────────┼───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│ 5   │290, 293 -  │F00 - F09,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302, 306 -  │F20 - F99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319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───┼──────────┼─────┼─────┼─────────┼────────┼────────┼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│ 6   │290.0 - 1,  │A52.1,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ьных    │     │294         │A81.0,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сихически-│     │            │B22.0, G10 -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 расст-  │     │            │G40 и др.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йствами,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ци-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ванными в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х    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бриках  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КБ-X      │     │            │            │          │     │     │         │        │        │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┴────────────┴────────────┴──────────┴─────┴─────┴─────────┴────────┴────────┴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2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числа больных, находившихся под диспансерным     │Из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блюдением и получавших консультативно-лечебную    │снятых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мощь на конец года (стр. 5 гр. 11 т. 2100 и 2110):  │диспанс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  <w:r>
        <w:rPr/>
        <w:t>ного набл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│</w:t>
      </w:r>
      <w:r>
        <w:rPr/>
        <w:t>дения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┬──────┬───────────────────┬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 тру- │рабо- │сельс-│      из них:      │ находится  │  умерл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пособ-│тающих│ких   ├───────┬───────────┤ под опекой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    │      │жите- │ детей │подростков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а │      │лей   │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┼──────┼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│  2   │  3   │   4   │    5      │     6  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┼──────┼───────┼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│      │       │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┴──────┴───────┴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3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числа больных, находившихся под диспансерным наблюдени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 конец года (стр. 5 гр. 11 т. 2100)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┬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ли на│                       в том числе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ном   ├───────────┬──────────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- │совершили  │          из них:          │ находились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 наблю- │ООД        ├───────────┬───────────────┤  конец года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ии -    │(и/или     │ совершили │    до этого   │   стационар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│преступле- │   ООД в   │ не находились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ние) в те- │ отчетном  │  на активном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чение жизни│   году    │  диспансерном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      │           │   </w:t>
      </w:r>
      <w:r>
        <w:rPr/>
        <w:t>наблюдении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  2      │     3     │       4       │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──────┼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      │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──────┴────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4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числа находившихся под диспансерным наблюдением в теч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года больных (стр. 5 гр. 9, 11 т. 2100)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┬────────────────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о │выбыло с │               из них:             │находя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булатор-│амбула-  ├───────────┬───────────┬───────────┤на амбул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е прину-│торного  │в связи с  │ими прове- │в т.ч. на  │торно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тельное │принуди- │окончанием │дено дней  │амбулатор- │принудит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чение   │тельного │амбулатор- │на прину-  │ном прину- │лечении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лечения  │ного при-  │дительном  │дительном  │конец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- всего  │нудитель-  │лечении    │лечении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</w:t>
      </w:r>
      <w:r>
        <w:rPr/>
        <w:t>ного ле-   │&lt;*&gt;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</w:t>
      </w:r>
      <w:r>
        <w:rPr/>
        <w:t>чения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┼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│   2     │    3      │    4      │    5 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┼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   │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┴───────────┴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 его начала до прекращения (включая принудительное лечение в стационаре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5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Из числа больных, находившихся под     │Число дней нетрудосп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испансерным наблюдением и получавших   │собности по закрыты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консультативно-лечебную помощь       │листкам нетрудоспособ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(стр. 5 гр. 9, 11 т. 2100 и 2110)      │ности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ечение года - совершили суицидальные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попытки: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┬───────────────────────────┼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испансерные  │    больные, получавшие    │у диспан-│у больных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больные    │  консультативно-лечебную  │серных   │получавш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│           </w:t>
      </w:r>
      <w:r>
        <w:rPr>
          <w:sz w:val="18"/>
          <w:szCs w:val="18"/>
        </w:rPr>
        <w:t>помощь          │больных  │консультатив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┬───────┼───────┬───────────────────┤         │</w:t>
      </w:r>
      <w:r>
        <w:rPr>
          <w:sz w:val="18"/>
          <w:szCs w:val="18"/>
        </w:rPr>
        <w:t>но-лечебну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сего │в т.ч. │ всего │в т.ч. завершенные │         │помощ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завер- │       │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</w:t>
      </w:r>
      <w:r>
        <w:rPr>
          <w:sz w:val="18"/>
          <w:szCs w:val="18"/>
        </w:rPr>
        <w:t>шенные │       │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┼───────┼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│   2   │   3   │        4          │    5    │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┼───────┼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│       │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─┴───────┴───────────────────┴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6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о больных, содержавшихся в │     Число лиц, недоброволь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неврологических учреждениях│       освидетельствова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инистерства труда и социального│     диспансером (диспансерн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азвития (кроме больных,    │      отделением, кабинетом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нных в табл. 2100 и 2110)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 конец года: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┬───────────────────┼─────────┬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сего    │  из них - детей   │  всего  │    в т.ч.    │из них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             │         │   </w:t>
      </w:r>
      <w:r>
        <w:rPr>
          <w:sz w:val="18"/>
          <w:szCs w:val="18"/>
        </w:rPr>
        <w:t>признано   │мом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             │         │ </w:t>
      </w:r>
      <w:r>
        <w:rPr>
          <w:sz w:val="18"/>
          <w:szCs w:val="18"/>
        </w:rPr>
        <w:t>страдающими  │обслед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                  │         │ </w:t>
      </w:r>
      <w:r>
        <w:rPr>
          <w:sz w:val="18"/>
          <w:szCs w:val="18"/>
        </w:rPr>
        <w:t>психическими │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        │         │</w:t>
      </w:r>
      <w:r>
        <w:rPr>
          <w:sz w:val="18"/>
          <w:szCs w:val="18"/>
        </w:rPr>
        <w:t>расстройствами│нуждают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        │         │              │</w:t>
      </w:r>
      <w:r>
        <w:rPr>
          <w:sz w:val="18"/>
          <w:szCs w:val="18"/>
        </w:rPr>
        <w:t>в стаци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        │         │              │</w:t>
      </w:r>
      <w:r>
        <w:rPr>
          <w:sz w:val="18"/>
          <w:szCs w:val="18"/>
        </w:rPr>
        <w:t>нарн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        │         │              │</w:t>
      </w:r>
      <w:r>
        <w:rPr>
          <w:sz w:val="18"/>
          <w:szCs w:val="18"/>
        </w:rPr>
        <w:t>лече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 │         2         │    3    │      4  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        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        │         │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──────────────┴─────────┴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ОНТИНГЕНТЫ БОЛЬНЫХ, ИМЕЮЩИХ ГРУППУ ИНВАЛИДНОСТ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8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┬─────┬────────────┬────────────┬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- │ N   │Код по      │Код по МКБ-X│Число больных, впервые│Число больных, имев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е        │стро-│МКБ-IX (раз-│(класс V,   │признанных инвалидами │ группу инвалид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   │ки   │дел V, адап-│адаптирован-│   в отчетном году    │на конец отчетн.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</w:t>
      </w:r>
      <w:r>
        <w:rPr>
          <w:sz w:val="18"/>
          <w:szCs w:val="18"/>
        </w:rPr>
        <w:t>тированные  │ный для ис- ├─────┬────────────────┼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</w:t>
      </w:r>
      <w:r>
        <w:rPr>
          <w:sz w:val="18"/>
          <w:szCs w:val="18"/>
        </w:rPr>
        <w:t>для страны, │пользования │всего│  в том числе:  │всего │ в том числе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</w:t>
      </w:r>
      <w:r>
        <w:rPr>
          <w:sz w:val="18"/>
          <w:szCs w:val="18"/>
        </w:rPr>
        <w:t>Москва,     │в Российской│     ├─────┬──────────┤      ├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</w:t>
      </w:r>
      <w:r>
        <w:rPr>
          <w:sz w:val="18"/>
          <w:szCs w:val="18"/>
        </w:rPr>
        <w:t>1982 г.)    │Федерации)  │     │инва-│инвалида- │      │имев-│инвали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            │     │</w:t>
      </w:r>
      <w:r>
        <w:rPr>
          <w:sz w:val="18"/>
          <w:szCs w:val="18"/>
        </w:rPr>
        <w:t>лида-│ми (до 15 │      │ших  │ (до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            │     │</w:t>
      </w:r>
      <w:r>
        <w:rPr>
          <w:sz w:val="18"/>
          <w:szCs w:val="18"/>
        </w:rPr>
        <w:t>ми   │лет вкл.) │      │III  │лет вкл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            │     │</w:t>
      </w:r>
      <w:r>
        <w:rPr>
          <w:sz w:val="18"/>
          <w:szCs w:val="18"/>
        </w:rPr>
        <w:t>III  │          │      │груп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            │     │</w:t>
      </w:r>
      <w:r>
        <w:rPr>
          <w:sz w:val="18"/>
          <w:szCs w:val="18"/>
        </w:rPr>
        <w:t>груп-│          │      │п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            │     │</w:t>
      </w:r>
      <w:r>
        <w:rPr>
          <w:sz w:val="18"/>
          <w:szCs w:val="18"/>
        </w:rPr>
        <w:t>пы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┼─────┼──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│  2  │      3     │     4      │  5  │  6  │    7     │  8   │  9  │   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┼─────┼──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│ 1   │290, 293 -  │F00 - F09,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-│     │302, 306 -  │F20 - F99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 - всего │     │315, 317 -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</w:t>
      </w:r>
      <w:r>
        <w:rPr>
          <w:sz w:val="18"/>
          <w:szCs w:val="18"/>
        </w:rPr>
        <w:t>319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┼─────┼──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шизофре-│ 2   │295         │F20, F21,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ия,    │     │            │F25, F3x.x4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шизоаф-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ектив-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ые    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сихозы,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шизоти-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ическое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сст- 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ойство,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ффек- 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ивные 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сихозы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 некон-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руент-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ым    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ффекту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редом 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┼─────┼──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ронические│ 3   │297 (часть),│F22, F28,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органи-  │     │299.1 - 8,  │F29, F84.0 -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ские     │     │99          │4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зы   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┼─────┼──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│ 4   │293 (часть),│F04.2,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-│     │294 (часть),│F0x.x2,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 вследст-│     │310 (часть) │F0x.xx2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е эпилеп-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и       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┼─────┼──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ственная │ 5   │317 - 319   │F70 - F79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сталость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┼─────┼──────────┼──────┼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│ 6   │290.0 - 3,  │A52.1,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│     │294         │A81.0,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-│     │            │B22.0, G10 -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, класси-│     │            │G40 и др.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цирован-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е в дру-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х рубли-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х МКБ-10 │     │            │            │     │     │          │      │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┴─────┴────────────┴────────────┴─────┴─────┴──────────┴──────┴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19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Из общего числа инвалидов (стр. 1 гр. 8 т. 2180)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┬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 трудоспособ-│                 работает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го возраста   ├────────────────┬──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 </w:t>
      </w:r>
      <w:r>
        <w:rPr>
          <w:sz w:val="18"/>
          <w:szCs w:val="18"/>
        </w:rPr>
        <w:t>на общем    │   в спеццехах   │  в ЛТМ (ЛПП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</w:t>
      </w:r>
      <w:r>
        <w:rPr>
          <w:sz w:val="18"/>
          <w:szCs w:val="18"/>
        </w:rPr>
        <w:t>производстве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 │       2        │        3  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──────┼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│                │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───────┴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ЧИСЛО ЗАНЯТЫХ ДОЛЖНОСТЕЙ ПСИХИАТОР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И ПСИХОТЕРАПЕВТОВ, ОСУЩЕСТВЛЯЮЩИХ ДИСПАНСЕР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БЛЮДЕНИЕ И КОНСУЛЬТАТИВНО-ЛЕЧЕБНУЮ ПОМОЩ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2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┬─────────┬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именование │ N       │    Занято    │    Число     │ 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олжностей  │строки   │  должностей  │  посещений   │  по повод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   │   </w:t>
      </w:r>
      <w:r>
        <w:rPr>
          <w:sz w:val="18"/>
          <w:szCs w:val="18"/>
        </w:rPr>
        <w:t>на конец   │   к врачам   │ заболе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   │     </w:t>
      </w:r>
      <w:r>
        <w:rPr>
          <w:sz w:val="18"/>
          <w:szCs w:val="18"/>
        </w:rPr>
        <w:t>года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┼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 │    2    │      3       │      4  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┼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частковые    │     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атры:    │     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ля взрослых│    1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┼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дростков  │    2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┼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детских     │    3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┼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терапевты│    4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────┴───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ЧИСЛО ДОЛЖНОСТЕЙ, ЗАНЯТЫХ ЛИЦАМИ С НЕМЕДИЦИНСКИ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ОБРАЗОВАНИЕМ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21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 │ N        │  В психоневрологических учреждениях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</w:t>
      </w:r>
      <w:r>
        <w:rPr>
          <w:sz w:val="18"/>
          <w:szCs w:val="18"/>
        </w:rPr>
        <w:t>строки   ├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       │     </w:t>
      </w:r>
      <w:r>
        <w:rPr>
          <w:sz w:val="18"/>
          <w:szCs w:val="18"/>
        </w:rPr>
        <w:t>диспансерах     │   стационар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       │    </w:t>
      </w:r>
      <w:r>
        <w:rPr>
          <w:sz w:val="18"/>
          <w:szCs w:val="18"/>
        </w:rPr>
        <w:t>(диспансерных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       │     </w:t>
      </w:r>
      <w:r>
        <w:rPr>
          <w:sz w:val="18"/>
          <w:szCs w:val="18"/>
        </w:rPr>
        <w:t>отделениях,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         │     </w:t>
      </w:r>
      <w:r>
        <w:rPr>
          <w:sz w:val="18"/>
          <w:szCs w:val="18"/>
        </w:rPr>
        <w:t>кабинетах)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        │    2     │          3    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дицинские     │    1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логи       │ 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ы по  │    2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й      │ 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е          │ 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┼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ые      │    3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и       │ 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┴──────────┴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ОСТАВ БОЛЬНЫХ В СТАЦИОНАР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3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┬─────┬────────────┬────────────┬──────────────────────────────────────────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- │N    │Код по      │Код по МКБ-X│                     В отчетном году                       │Состоит на конец г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е        │стро-│МКБ-IX (раз-│(класс V,   ├──────────────────┬────────────────────────┬───────┬───────┼──────┬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ки   │дел V, адап-│адаптирован-│поступило больных │    из них поступило    │выбыло │число  │взрос-│под-   │дете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</w:t>
      </w:r>
      <w:r>
        <w:rPr>
          <w:sz w:val="18"/>
          <w:szCs w:val="18"/>
        </w:rPr>
        <w:t>тированные  │ный для ис- ├──────┬─────┬─────┼────────┬───────┬───────┤больных│койко- │лых   │ростков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</w:t>
      </w:r>
      <w:r>
        <w:rPr>
          <w:sz w:val="18"/>
          <w:szCs w:val="18"/>
        </w:rPr>
        <w:t>для страны, │пользования │взрос-│под- │детей│впервые │ в том │недоб- │       │дней,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</w:t>
      </w:r>
      <w:r>
        <w:rPr>
          <w:sz w:val="18"/>
          <w:szCs w:val="18"/>
        </w:rPr>
        <w:t>Москва,     │в Российской│лых   │рост-│     │в данном│ числе │роволь-│       │прове-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</w:t>
      </w:r>
      <w:r>
        <w:rPr>
          <w:sz w:val="18"/>
          <w:szCs w:val="18"/>
        </w:rPr>
        <w:t>1982 г.)    │Федерации)  │      │ков  │     │  году  │впервые│но в   │       │денных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            │      │     │     │        │</w:t>
      </w:r>
      <w:r>
        <w:rPr>
          <w:sz w:val="18"/>
          <w:szCs w:val="18"/>
        </w:rPr>
        <w:t>в жизни│соот-  │       │в ста-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            │      │     │     │        │       │</w:t>
      </w:r>
      <w:r>
        <w:rPr>
          <w:sz w:val="18"/>
          <w:szCs w:val="18"/>
        </w:rPr>
        <w:t>ветст- │       │ционаре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            │      │     │     │        │       │</w:t>
      </w:r>
      <w:r>
        <w:rPr>
          <w:sz w:val="18"/>
          <w:szCs w:val="18"/>
        </w:rPr>
        <w:t>вии со │       │выпи-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            │      │     │     │        │       │</w:t>
      </w:r>
      <w:r>
        <w:rPr>
          <w:sz w:val="18"/>
          <w:szCs w:val="18"/>
        </w:rPr>
        <w:t>ст. 29 │       │санными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            │      │     │     │        │       │       │       │</w:t>
      </w:r>
      <w:r>
        <w:rPr>
          <w:sz w:val="18"/>
          <w:szCs w:val="18"/>
        </w:rPr>
        <w:t>и умер-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            │      │     │     │        │       │       │       │</w:t>
      </w:r>
      <w:r>
        <w:rPr>
          <w:sz w:val="18"/>
          <w:szCs w:val="18"/>
        </w:rPr>
        <w:t>шими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│  2  │      3     │     4      │   5  │  6  │  7  │   8    │   9   │  10   │  11   │  12   │  13  │  14   │ 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ичес- │  1  │290, 293,   │F00 - F09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        │     │294,2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болева-  │     │98.91 - 96,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я,       │     │310, 311,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ключая    │     │300 - 301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мптомати-│     │(часть)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ские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соматоген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е) 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   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че-│  2  │290, 293 -  │F00 - F05,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кие     │     │294,        │F06 (часть),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озы и│     │298.91 - 96 │F09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или)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лабоумие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: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судис-│  3  │290 (часть) │F00 - F01,  │      │  x  │  x  │        │       │       │       │       │      │   x   │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ая     │     │            │F02.2 - 3,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еменция│     │            │F03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 др.,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ормы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тарчес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го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лабоу-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ия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рганиче-│  4  │310, 311,   │F06 (часть),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кие     │     │300 - 301   │F07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психо- │     │(часть)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ические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сстрой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ва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изофрения │  5  │295.0 - 4,  │F20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</w:t>
      </w:r>
      <w:r>
        <w:rPr>
          <w:sz w:val="18"/>
          <w:szCs w:val="18"/>
        </w:rPr>
        <w:t>6, 8 - 9,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</w:t>
      </w:r>
      <w:r>
        <w:rPr>
          <w:sz w:val="18"/>
          <w:szCs w:val="18"/>
        </w:rPr>
        <w:t>299.91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изотипиче-│  6  │295,5       │F21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е 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   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изоаффек- │  7  │295,7       │F25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вные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зы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трые    и│  8  │297 (часть),│F23, F24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ходящие │     │298.1 - 8,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органиче-│     │99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ие 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зы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ронические│  9  │297 (часть),│F22, F28,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органиче-│     │299.1 - 8,  │F29, F84.0 -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ие       │     │99          │4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зы,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ские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зы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ффективные│ 10  │296 (часть) │F30 - F39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озы    │     │            │(часть)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з    них│ 11  │295.4       │F3x.x4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ффектив- │     │(часть)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ые 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сихозы  с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конгру-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ентным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ффекту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редом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ффективные│ 12  │296.12, 62, │F30 - F39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сихоти- │     │81          │(часть)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ские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   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вротичес-│ 13  │300.00 - 91,│F40 - F48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,       │     │306, 308,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язанные  │     │309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 стрессом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   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матоформ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е  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   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веденчес-│ 14  │301.00 - 91,│F50 - F59,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ие        │     │302, 305,8 -│F60 - F69,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индромы,  │     │9, 307,     │F80 - F83,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сихоти- │     │314 - 315   │F84.5, F90 -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ские     │     │            │F98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 детского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подрост-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вого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зраста,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   зрелой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чности  и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ведения у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рослых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мственная │ 15  │317 - 319   │F70 - F79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сталость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│ 16  │290, 293 -  │F00 - F09,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-│     │302, 306 -  │F20 - F99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 - всего │     │315, 317 -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</w:t>
      </w:r>
      <w:r>
        <w:rPr>
          <w:sz w:val="18"/>
          <w:szCs w:val="18"/>
        </w:rPr>
        <w:t>319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│ 17  │290.0 - 3,  │A52.1,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ческие│     │294         │A81.0,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стройст-│     │            │B22.0, G10 -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,        │     │            │G40 и др.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лассифици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ванные  в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х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бликах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КБ-X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ме того: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ьные с│ 18  │291, 292,   │F10 - F19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болева-│     │303, 3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иями,   │     │04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вязанны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и      с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отреб-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нием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оак-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ивных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еществ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   т.ч.│ 19  │291         │F10.4 -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ьные  │     │            │F10.7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лкоголь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ыми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озами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ркома- │ 20  │304         │F11 - F19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иями,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оксико-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маниями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знан- │ 21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ые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сихичес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и 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доровыми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и       с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аболева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иями, не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шедшими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   стр.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, 18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   числа│ 22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ьных,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казанных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тр.  16,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        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ьные,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ходящиеся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принуди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ном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чении  по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пределению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да      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│     │            │            │      │     │     │        │       │   x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───┼──────┼─────┼─────┼────────┼───────┼───────┼───────┼───────┼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    том│ 23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числе  на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инуди-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льном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лечении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 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ациона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х 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ециали-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зирован-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ого     │     │            │            │      │     │     │        │       │    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ипа     │     │            │            │      │     │     │        │       │   x   │       │       │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┴─────┴────────────┴────────────┴──────┴─────┴─────┴────────┴───────┴───────┴───────┴───────┴──────┴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31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┬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общего числа поступивших │Число лиц, недобровольно  │Число б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больных (стр. 16, 18, 21   │освидетельствованных      │ных, в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гр. 5, 6, 7 т. 2300):    │стационаром (кроме пос-   │ношении к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────────────┤</w:t>
      </w:r>
      <w:r>
        <w:rPr>
          <w:sz w:val="18"/>
          <w:szCs w:val="18"/>
        </w:rPr>
        <w:t>тупивших по скорой псих.  │торых по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ереве- │     поступило      │помощи и освидетельство-  │чено по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о из │   недобровольно    │ванных в специализиро-    │новле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х  ├────────┬───────────┤ванных амбул.-поликли-    │судьи о 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сихиат-│по      │по направ- │нических учреждениях)     │добров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ических│скорой  │лению спе- ├───────┬──────────────────┤ной госп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ацио- │психиат-│циализиро- │ всего │из них - госпита- │тализ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ов   │рической│ванного    │       │лизировано недоб- │(по ст. 35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</w:t>
      </w:r>
      <w:r>
        <w:rPr>
          <w:sz w:val="18"/>
          <w:szCs w:val="18"/>
        </w:rPr>
        <w:t>помощи  │амбул.-    │       │ровольно по ст. 29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│</w:t>
      </w:r>
      <w:r>
        <w:rPr>
          <w:sz w:val="18"/>
          <w:szCs w:val="18"/>
        </w:rPr>
        <w:t>поликлинич.│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│</w:t>
      </w:r>
      <w:r>
        <w:rPr>
          <w:sz w:val="18"/>
          <w:szCs w:val="18"/>
        </w:rPr>
        <w:t>учреждения │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┼───────────┼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    │   2    │     3     │   4   │        5     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┼───────────┼───────┼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│        │           │       │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┴────────┴───────────┴───────┴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32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з общего числа выбывших (стр. 16, 18, 21 гр. 11 т. 2300)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┬─────┬─────────────┬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умерли      │пере-│ переведено  │ выбыло детей │     выбыл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┬───────────┤</w:t>
      </w:r>
      <w:r>
        <w:rPr>
          <w:sz w:val="18"/>
          <w:szCs w:val="18"/>
        </w:rPr>
        <w:t>веде-│в учреждения │    России    │   подрост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│в том числе│но в │  Минтруда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│</w:t>
      </w:r>
      <w:r>
        <w:rPr>
          <w:sz w:val="18"/>
          <w:szCs w:val="18"/>
        </w:rPr>
        <w:t>дру- │   России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├─────┬─────┤</w:t>
      </w:r>
      <w:r>
        <w:rPr>
          <w:sz w:val="18"/>
          <w:szCs w:val="18"/>
        </w:rPr>
        <w:t>гие  ├──────┬──────┼──────┬───────┼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   │от   │пси- │для   │ для  │детей │ими    │всего │и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ес- │само-│хиат-│взрос-│детей │всего │прове- │      │пров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аст-│убий-│ри-  │лых   │      │      │дено   │      │де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ных  │ств  │чес- │      │      │      │койко- │      │койк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слу- │     │кие  │      │      │      │дней   │      │дн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чаев │     │ста- │      │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│</w:t>
      </w:r>
      <w:r>
        <w:rPr>
          <w:sz w:val="18"/>
          <w:szCs w:val="18"/>
        </w:rPr>
        <w:t>цио- │      │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│</w:t>
      </w:r>
      <w:r>
        <w:rPr>
          <w:sz w:val="18"/>
          <w:szCs w:val="18"/>
        </w:rPr>
        <w:t>нары │      │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┼─────┼─────┼──────┼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2  │  3  │  4  │  5   │  6   │  7   │  8    │  9 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┼─────┼─────┼──────┼──────┼──────┼───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│     │     │      │      │      │   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┴─────┴─────┴──────┴──────┴──────┴───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33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числа больных, поступивших  │ Из числа выбывших с принудитель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 стационарное принудительное │ ного лечения (стр. 22 гр. 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лечение (стр. 22 гр. 5, 6, 7   │ т. 2300)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т. 2300):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┬───────────────────┼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нее нахо- │в т.ч. последнее   │число больных, │число дней, пров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лись на   │ООД совершили в    │выбывших в     │денных на принуд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уди-    │течение года после │связи с прек-  │лечении от его н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ьном     │прекращения преды- │ращением при-  │чала до прекращ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чении     │дущего принудлече- │нудлечения     │ния (вкл. амбул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ния                │               │принудлеч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────────┼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 │        2          │      3        │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───────────┼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           │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──────────────┴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34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общего числа состоящих  │    Число дней нетрудоспособности 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конец года (стр. 16,    │  закрытым листкам нетрудоспособнос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, 21 гр. 13 - 15 т. 2300)├─────────┬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число больных, находя-   │  всего  │из них у больных с заболева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щихся в стационаре         │         │ями, связанными с употребле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ьше одного года         │         │ем психоактивных вещест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 │    2    │               3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─┼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ЛЕЧЕБНО-ТРУДОВЫЕ МАСТЕРСКИЕ ДЛЯ ПСИХИЧЕСКИ БОЛЬНЫХ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4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┬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Наименование       │ N      │          Для боль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│</w:t>
      </w:r>
      <w:r>
        <w:rPr>
          <w:sz w:val="18"/>
          <w:szCs w:val="18"/>
        </w:rPr>
        <w:t>строки  ├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│        │ </w:t>
      </w:r>
      <w:r>
        <w:rPr>
          <w:sz w:val="18"/>
          <w:szCs w:val="18"/>
        </w:rPr>
        <w:t>стационарных  │  амбулатор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1             │   2    │       3 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больных,            │   1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кративших в течение    │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да работу               │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з них трудоустроено   │   2    │       x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ает на конец года    │   3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┼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мест в мастерских   │   4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конец года             │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┴─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ВРАЧЕБНО-ПСИХИАТРИЧЕСКАЯ ЭКСПЕРТИЗ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5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    </w:t>
      </w:r>
      <w:r>
        <w:rPr>
          <w:sz w:val="18"/>
          <w:szCs w:val="18"/>
        </w:rPr>
        <w:t>Число лиц, прошедших экспертиз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сего     │                    в том числ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──────────────────────┬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   </w:t>
      </w:r>
      <w:r>
        <w:rPr>
          <w:sz w:val="18"/>
          <w:szCs w:val="18"/>
        </w:rPr>
        <w:t>военную          │         трудову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  │            2             │             3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ДНЕВНЫЕ СТАЦИОНАРЫ ДЛЯ БОЛЬНЫХ ПСИХ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РАССТРОЙСТВАМ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6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┬──────────┬──────────┬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исло мест   │ Выписано │ Состоит  │ Число дней, │Число дней 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┬──────────┤ </w:t>
      </w:r>
      <w:r>
        <w:rPr>
          <w:sz w:val="18"/>
          <w:szCs w:val="18"/>
        </w:rPr>
        <w:t>больных  │ больных  │ проведенных │трудоспособн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  │среднего- │          │ на конец │в стационаре │ти по закрыты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мете│довых     │          │   года   │             │листкам нетру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   │          │             │</w:t>
      </w:r>
      <w:r>
        <w:rPr>
          <w:sz w:val="18"/>
          <w:szCs w:val="18"/>
        </w:rPr>
        <w:t>доспособ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┼──────────┼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│    2     │    3     │    4     │      5      │ 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┼──────────┼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│          │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┴──────────┴──────────┴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ОБЩЕЖИТИЯ ДЛЯ ПСИХИЧЕСКИ БОЛЬНЫХ, УТРАТИ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ОЦИАЛЬНЫЕ СВЯЗ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6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┬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исло учреждений │ Число мест в указанных │Число больных, прожива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│      </w:t>
      </w:r>
      <w:r>
        <w:rPr>
          <w:sz w:val="18"/>
          <w:szCs w:val="18"/>
        </w:rPr>
        <w:t>учреждениях       │щих на конец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1         │           2            │  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┴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Коды по ОКЕИ: человек - 792; мест - 698, посещения в смену - 545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утки - 359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.И.О.)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 формы 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__________________ "___"________ 19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телефона)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24</Words>
  <Characters>72380</Characters>
  <CharactersWithSpaces>61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онтингентах психически больных. Форма № 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