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контролере (руковод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отрудниках службы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я) соискател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управлению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евыми инвестиционными фондами и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ными фондами ил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изированного депозитария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ндов,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472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(если имеется)    </w:t>
              <w:br/>
              <w:t xml:space="preserve">отчество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в соответствии с     </w:t>
              <w:br/>
              <w:t xml:space="preserve">документом, удостоверяющим        </w:t>
              <w:br/>
              <w:t xml:space="preserve">личность, а также если указанный  </w:t>
              <w:br/>
              <w:t xml:space="preserve">документ составлен на иностранном </w:t>
              <w:br/>
              <w:t xml:space="preserve">языке, на русском языке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рождения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подданство) либо    </w:t>
              <w:br/>
              <w:t xml:space="preserve">указание на его отсутствие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 </w:t>
              <w:br/>
              <w:t xml:space="preserve">документа, удостоверяющего       </w:t>
              <w:br/>
              <w:t xml:space="preserve">личность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е         </w:t>
              <w:br/>
              <w:t xml:space="preserve">документа, дата его выдачи,       </w:t>
              <w:br/>
              <w:t xml:space="preserve">наименование органа, выдавшего    </w:t>
              <w:br/>
              <w:t xml:space="preserve">документ, и (если имеется) дата   </w:t>
              <w:br/>
              <w:t xml:space="preserve">истечения срока действия          </w:t>
              <w:br/>
              <w:t xml:space="preserve">документа)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         </w:t>
              <w:br/>
              <w:t xml:space="preserve">жительства или преимущественного </w:t>
              <w:br/>
              <w:t xml:space="preserve">пребывания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ех управляющих      </w:t>
              <w:br/>
              <w:t xml:space="preserve">компаниях, специализированных    </w:t>
              <w:br/>
              <w:t xml:space="preserve">депозитариях, акционерных        </w:t>
              <w:br/>
              <w:t xml:space="preserve">инвестиционных фондах,           </w:t>
              <w:br/>
              <w:t>профессиональных участниках рынка</w:t>
              <w:br/>
              <w:t xml:space="preserve">ценных бумаг, кредитных          </w:t>
              <w:br/>
              <w:t xml:space="preserve">организациях, страховых          </w:t>
              <w:br/>
              <w:t xml:space="preserve">организациях, негосударственных  </w:t>
              <w:br/>
              <w:t xml:space="preserve">пенсионных фондах (далее -       </w:t>
              <w:br/>
              <w:t xml:space="preserve">финансовая организация), в       </w:t>
              <w:br/>
              <w:t xml:space="preserve">которых физическое лицо          </w:t>
              <w:br/>
              <w:t>осуществляет функции единоличного</w:t>
              <w:br/>
              <w:t xml:space="preserve">исполнительного органа, или      </w:t>
              <w:br/>
              <w:t xml:space="preserve">является членом коллегиального   </w:t>
              <w:br/>
              <w:t xml:space="preserve">исполнительного органа по        </w:t>
              <w:br/>
              <w:t xml:space="preserve">состоянию на дату представления  </w:t>
              <w:br/>
              <w:t xml:space="preserve">настоящих Сведений, либо         </w:t>
              <w:br/>
              <w:t xml:space="preserve">осуществляло указанные функции,  </w:t>
              <w:br/>
              <w:t xml:space="preserve">или являлось членом указанного   </w:t>
              <w:br/>
              <w:t>органа в течение последних 5 лет,</w:t>
              <w:br/>
              <w:t xml:space="preserve">предшествующих дате составления  </w:t>
              <w:br/>
              <w:t xml:space="preserve">настоящих Сведений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полное наименование, </w:t>
              <w:br/>
              <w:t xml:space="preserve">организационно-правовая форма,    </w:t>
              <w:br/>
              <w:t xml:space="preserve">место нахождения, сведения о      </w:t>
              <w:br/>
              <w:t xml:space="preserve">лицензии на осуществление         </w:t>
              <w:br/>
              <w:t xml:space="preserve">деятельности финансовой           </w:t>
              <w:br/>
              <w:t xml:space="preserve">организации (наименование         </w:t>
              <w:br/>
              <w:t xml:space="preserve">лицензируемого вида деятельности, </w:t>
              <w:br/>
              <w:t xml:space="preserve">номер и дата предоставления       </w:t>
              <w:br/>
              <w:t xml:space="preserve">(выдачи) лицензии, наименование   </w:t>
              <w:br/>
              <w:t xml:space="preserve">органа, выдавшего лицензию, дата  </w:t>
              <w:br/>
              <w:t xml:space="preserve">окончания срока действия лицензии </w:t>
              <w:br/>
              <w:t xml:space="preserve">или указание на бессрочный        </w:t>
              <w:br/>
              <w:t xml:space="preserve">характер лицензии), наименование  </w:t>
              <w:br/>
              <w:t xml:space="preserve">должности, которую занимает или   </w:t>
              <w:br/>
              <w:t xml:space="preserve">занимало физическое лицо, срок ее </w:t>
              <w:br/>
              <w:t xml:space="preserve">занятия)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актах аннулирования  </w:t>
              <w:br/>
              <w:t xml:space="preserve">за последние 3 года,             </w:t>
              <w:br/>
              <w:t xml:space="preserve">предшествующие дате составления  </w:t>
              <w:br/>
              <w:t xml:space="preserve">настоящих Сведений, лицензии у   </w:t>
              <w:br/>
              <w:t>финансовых организаций, в которых</w:t>
              <w:br/>
              <w:t xml:space="preserve">лицо осуществляет (осуществляло) </w:t>
              <w:br/>
              <w:t xml:space="preserve">функции единоличного             </w:t>
              <w:br/>
              <w:t xml:space="preserve">исполнительного органа или       </w:t>
              <w:br/>
              <w:t xml:space="preserve">является (являлось) членом       </w:t>
              <w:br/>
              <w:t xml:space="preserve">коллегиального исполнительного   </w:t>
              <w:br/>
              <w:t xml:space="preserve">органа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сведения,            </w:t>
              <w:br/>
              <w:t xml:space="preserve">предусмотренные пунктом 7         </w:t>
              <w:br/>
              <w:t xml:space="preserve">настоящих Сведений, о финансовой  </w:t>
              <w:br/>
              <w:t xml:space="preserve">организации, у которой была       </w:t>
              <w:br/>
              <w:t xml:space="preserve">аннулирована лицензия, а также    </w:t>
              <w:br/>
              <w:t xml:space="preserve">дата аннулирования лицензии,      </w:t>
              <w:br/>
              <w:t xml:space="preserve">основание ее аннулирования, дата  </w:t>
              <w:br/>
              <w:t xml:space="preserve">совершения нарушения, за которое  </w:t>
              <w:br/>
              <w:t xml:space="preserve">аннулирована лицензия; в случае   </w:t>
              <w:br/>
              <w:t xml:space="preserve">отсутствия фактов аннулирования   </w:t>
              <w:br/>
              <w:t xml:space="preserve">лицензии указывается на это       </w:t>
              <w:br/>
              <w:t xml:space="preserve">обстоятельство)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течении срока, в   </w:t>
              <w:br/>
              <w:t xml:space="preserve">течение которого физическое лицо </w:t>
              <w:br/>
              <w:t xml:space="preserve">считается подвергнутым           </w:t>
              <w:br/>
              <w:t xml:space="preserve">административному наказанию в    </w:t>
              <w:br/>
              <w:t xml:space="preserve">виде дисквалификации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в случае если на дату составления</w:t>
              <w:br/>
              <w:t xml:space="preserve">настоящих Сведений не истек срок, </w:t>
              <w:br/>
              <w:t>в течение которого физическое лицо</w:t>
              <w:br/>
              <w:t xml:space="preserve">считается подвергнутым            </w:t>
              <w:br/>
              <w:t>административному наказанию в виде</w:t>
              <w:br/>
              <w:t xml:space="preserve">дисквалификации, указываются:     </w:t>
              <w:br/>
              <w:t xml:space="preserve">должность, фамилия, имя, отчество </w:t>
              <w:br/>
              <w:t xml:space="preserve">судьи, назначившего               </w:t>
              <w:br/>
              <w:t xml:space="preserve">административное наказание в виде </w:t>
              <w:br/>
              <w:t xml:space="preserve">дисквалификации, дата и место     </w:t>
              <w:br/>
              <w:t xml:space="preserve">рассмотрения дела об              </w:t>
              <w:br/>
              <w:t xml:space="preserve">административном правонарушении,  </w:t>
              <w:br/>
              <w:t xml:space="preserve">статья Кодекса Российской         </w:t>
              <w:br/>
              <w:t xml:space="preserve">Федерации об административных     </w:t>
              <w:br/>
              <w:t xml:space="preserve">правонарушениях или закона        </w:t>
              <w:br/>
              <w:t xml:space="preserve">субъекта Российской Федерации,    </w:t>
              <w:br/>
              <w:t>предусматривающая административную</w:t>
              <w:br/>
              <w:t xml:space="preserve">ответственность за совершение     </w:t>
              <w:br/>
              <w:t xml:space="preserve">административного правонарушения, </w:t>
              <w:br/>
              <w:t xml:space="preserve">срок, на который установлена      </w:t>
              <w:br/>
              <w:t xml:space="preserve">дисквалификация; в противном      </w:t>
              <w:br/>
              <w:t xml:space="preserve">случае указывается на то, что     </w:t>
              <w:br/>
              <w:t xml:space="preserve">физическое лицо не является       </w:t>
              <w:br/>
              <w:t xml:space="preserve">подвергнутым административному    </w:t>
              <w:br/>
              <w:t xml:space="preserve">наказанию в виде дисквалификации)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димости за          </w:t>
              <w:br/>
              <w:t xml:space="preserve">умышленные преступления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место         </w:t>
              <w:br/>
              <w:t xml:space="preserve">постановления приговора,          </w:t>
              <w:br/>
              <w:t xml:space="preserve">содержащего решение о признании   </w:t>
              <w:br/>
              <w:t xml:space="preserve">лица виновным в совершении        </w:t>
              <w:br/>
              <w:t xml:space="preserve">умышленного преступления,         </w:t>
              <w:br/>
              <w:t xml:space="preserve">наименование суда, постановившего </w:t>
              <w:br/>
              <w:t xml:space="preserve">приговор, пункт, часть и статья   </w:t>
              <w:br/>
              <w:t xml:space="preserve">Уголовного кодекса Российской     </w:t>
              <w:br/>
              <w:t xml:space="preserve">Федерации, предусматривающие      </w:t>
              <w:br/>
              <w:t xml:space="preserve">ответственность за умышленное     </w:t>
              <w:br/>
              <w:t xml:space="preserve">преступление, в совершении        </w:t>
              <w:br/>
              <w:t>которого лицо признано виновным; в</w:t>
              <w:br/>
              <w:t xml:space="preserve">случае отсутствия судимости       </w:t>
              <w:br/>
              <w:t>указывается на это обстоятельство)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сшем                </w:t>
              <w:br/>
              <w:t xml:space="preserve">профессиональном образовании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е высшего </w:t>
              <w:br/>
              <w:t xml:space="preserve">учебного заведения, год окончания </w:t>
              <w:br/>
              <w:t xml:space="preserve">высшего учебного заведения,       </w:t>
              <w:br/>
              <w:t xml:space="preserve">специальность и квалификация в    </w:t>
              <w:br/>
              <w:t xml:space="preserve">соответствии с документом,        </w:t>
              <w:br/>
              <w:t xml:space="preserve">подтверждающим окончание высшего  </w:t>
              <w:br/>
              <w:t xml:space="preserve">учебного заведения)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ответствии          </w:t>
              <w:br/>
              <w:t>установленным федеральным органом</w:t>
              <w:br/>
              <w:t xml:space="preserve">исполнительной власти по рынку   </w:t>
              <w:br/>
              <w:t xml:space="preserve">ценных бумаг требованиям к       </w:t>
              <w:br/>
              <w:t xml:space="preserve">квалификации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номер решения </w:t>
              <w:br/>
              <w:t>о присвоении квалификации и выдаче</w:t>
              <w:br/>
              <w:t xml:space="preserve">квалификационного аттестата и     </w:t>
              <w:br/>
              <w:t xml:space="preserve">название органа (организации),    </w:t>
              <w:br/>
              <w:t xml:space="preserve">принявшего такое решение,         </w:t>
              <w:br/>
              <w:t xml:space="preserve">наименование специализации в      </w:t>
              <w:br/>
              <w:t>области финансового рынка, серия и</w:t>
              <w:br/>
              <w:t xml:space="preserve">номер бланка квалификационного    </w:t>
              <w:br/>
              <w:t xml:space="preserve">аттестата)          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ответствии лица,    </w:t>
              <w:br/>
              <w:t xml:space="preserve">осуществляющего функции          </w:t>
              <w:br/>
              <w:t xml:space="preserve">единоличного исполнительного     </w:t>
              <w:br/>
              <w:t>органа, установленным федеральным</w:t>
              <w:br/>
              <w:t xml:space="preserve">органом исполнительной власти по </w:t>
              <w:br/>
              <w:t xml:space="preserve">рынку ценных бумаг требованиям к </w:t>
              <w:br/>
              <w:t xml:space="preserve">профессиональному опыту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срок работы в        </w:t>
              <w:br/>
              <w:t xml:space="preserve">должности руководителя отдела или </w:t>
              <w:br/>
              <w:t xml:space="preserve">иного структурного подразделения  </w:t>
              <w:br/>
              <w:t xml:space="preserve">организации, осуществляющей       </w:t>
              <w:br/>
              <w:t xml:space="preserve">деятельность на финансовом рынке, </w:t>
              <w:br/>
              <w:t xml:space="preserve">саморегулируемой организации,     </w:t>
              <w:br/>
              <w:t xml:space="preserve">объединяющей организации,         </w:t>
              <w:br/>
              <w:t xml:space="preserve">осуществляющие деятельность на    </w:t>
              <w:br/>
              <w:t xml:space="preserve">рынке ценных бумаг и коллективных </w:t>
              <w:br/>
              <w:t xml:space="preserve">инвестиций, Федеральной комиссии  </w:t>
              <w:br/>
              <w:t>по рынку ценных бумаг, Федеральной</w:t>
              <w:br/>
              <w:t xml:space="preserve">службы по финансовым рынкам, их   </w:t>
              <w:br/>
              <w:t xml:space="preserve">территориальных органов,          </w:t>
              <w:br/>
              <w:t xml:space="preserve">Министерства финансов Российской  </w:t>
              <w:br/>
              <w:t xml:space="preserve">Федерации, финансовых органов     </w:t>
              <w:br/>
              <w:t xml:space="preserve">субъектов Российской Федерации,   </w:t>
              <w:br/>
              <w:t xml:space="preserve">Центрального банка Российской     </w:t>
              <w:br/>
              <w:t xml:space="preserve">Федерации, в должностные          </w:t>
              <w:br/>
              <w:t xml:space="preserve">обязанности которого входило      </w:t>
              <w:br/>
              <w:t xml:space="preserve">принятие (подготовка) решений по  </w:t>
              <w:br/>
              <w:t xml:space="preserve">вопросам, непосредственно         </w:t>
              <w:br/>
              <w:t xml:space="preserve">связанным со специализацией в     </w:t>
              <w:br/>
              <w:t xml:space="preserve">области финансового рынка)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Личная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6</Characters>
  <CharactersWithSpaces>6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финансовым рынкам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ролере (руководителе и сотрудниках службы внутреннего контроля) соискателя лицензии на осуществление деятельности по управлению инвестиционными фондами, паевыми инвестиционными фондами и негосударственными пенсионными фондами или на осущ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