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г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их объектов, запуск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смическое простран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космическом объе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ущенном в космическое простран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1485"/>
        <w:gridCol w:w="1350"/>
        <w:gridCol w:w="1621"/>
        <w:gridCol w:w="1349"/>
        <w:gridCol w:w="675"/>
        <w:gridCol w:w="810"/>
        <w:gridCol w:w="945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космического</w:t>
              <w:br/>
              <w:t xml:space="preserve">объек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ус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пуска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</w:t>
              <w:br/>
              <w:t xml:space="preserve">или место </w:t>
              <w:br/>
              <w:t xml:space="preserve">запуска  </w:t>
              <w:br/>
              <w:t>(космодром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средств </w:t>
              <w:br/>
              <w:t>выведения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араметры    </w:t>
              <w:br/>
              <w:t xml:space="preserve">орбиты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назначение </w:t>
              <w:br/>
              <w:t>космического</w:t>
              <w:br/>
              <w:t xml:space="preserve">объект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овско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мирное</w:t>
              <w:br/>
              <w:t xml:space="preserve">(ВВ)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о-</w:t>
              <w:br/>
              <w:t>гей,</w:t>
              <w:br/>
              <w:t xml:space="preserve">к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 xml:space="preserve">гей, </w:t>
              <w:b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о-</w:t>
              <w:br/>
              <w:t>нение,</w:t>
              <w:br/>
              <w:t xml:space="preserve">гра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обраще-</w:t>
              <w:br/>
              <w:t xml:space="preserve">ния,   </w:t>
              <w:br/>
              <w:t xml:space="preserve">мин.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    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ое космическое агентство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смическом объекте, запущенном в космическое пространств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