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ие ЦБ РФ от 12.11.2009 N 2332-У, в котором приведена данная форма, вступает в силу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ноября 2009 года N 2332-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еречне, формах и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 отчетности кред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 в Центральный бан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Банковская отчет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┌──────────┬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</w:t>
      </w:r>
      <w:r>
        <w:rPr/>
        <w:t>Код    │  Код кредитной организации (филиала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</w:t>
      </w:r>
      <w:r>
        <w:rPr/>
        <w:t>территории├────┬───────────────┬────────────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</w:t>
      </w:r>
      <w:r>
        <w:rPr/>
        <w:t>по ОКАТО │ по │   основной    │регистрационный│БИ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</w:t>
      </w:r>
      <w:r>
        <w:rPr/>
        <w:t>ОКПО│государственный│     номер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</w:t>
      </w:r>
      <w:r>
        <w:rPr/>
        <w:t>регистрационный│ (/порядковый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     </w:t>
      </w:r>
      <w:r>
        <w:rPr/>
        <w:t>номер     │    номер)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──────┼────┼───────────────┼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               │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└──────────┴────┴───────────────┴───────────────┴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ВЕДЕНИЯ О КРУПНЫХ КРЕДИТОРАХ (ВКЛАДЧИК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РЕДИТ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 состоянию на 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фирменное наименование кредитной организации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Код формы по ОКУД 0409157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Месяч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тыс. руб.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890"/>
        <w:gridCol w:w="945"/>
        <w:gridCol w:w="1890"/>
        <w:gridCol w:w="1890"/>
        <w:gridCol w:w="2429"/>
      </w:tblGrid>
      <w:tr>
        <w:trPr>
          <w:trHeight w:val="16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строк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крупного   </w:t>
              <w:br/>
              <w:t xml:space="preserve">кредитора  </w:t>
              <w:br/>
              <w:t xml:space="preserve">(вкладчика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ГРН </w:t>
              <w:br/>
              <w:t xml:space="preserve">(ИНН)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>обязательств</w:t>
              <w:br/>
              <w:t xml:space="preserve">кредитной  </w:t>
              <w:br/>
              <w:t xml:space="preserve">организации </w:t>
              <w:br/>
              <w:t xml:space="preserve">по данному </w:t>
              <w:br/>
              <w:t xml:space="preserve">кредитору  </w:t>
              <w:br/>
              <w:t>(вкладчику),</w:t>
              <w:br/>
              <w:t xml:space="preserve">связанным  </w:t>
              <w:br/>
              <w:t xml:space="preserve">между собой </w:t>
              <w:br/>
              <w:t xml:space="preserve">кредиторам </w:t>
              <w:br/>
              <w:t>(вкладчикам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ый вес </w:t>
              <w:br/>
              <w:t xml:space="preserve">в общей   </w:t>
              <w:br/>
              <w:t xml:space="preserve">сумме    </w:t>
              <w:br/>
              <w:t>обязательств,</w:t>
              <w:br/>
              <w:t xml:space="preserve">процент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ное   </w:t>
              <w:br/>
              <w:t xml:space="preserve">соотношение   </w:t>
              <w:br/>
              <w:t xml:space="preserve">обязательств  </w:t>
              <w:br/>
              <w:t xml:space="preserve">кредитной    </w:t>
              <w:br/>
              <w:t>организации перед</w:t>
              <w:br/>
              <w:t>одним или группой</w:t>
              <w:br/>
              <w:t xml:space="preserve">связанных между </w:t>
              <w:br/>
              <w:t>собой кредиторов</w:t>
              <w:br/>
              <w:t xml:space="preserve">(вкладчиков) и  </w:t>
              <w:br/>
              <w:t xml:space="preserve">собственных   </w:t>
              <w:br/>
              <w:t xml:space="preserve">средств     </w:t>
              <w:br/>
              <w:t xml:space="preserve">кредитной    </w:t>
              <w:br/>
              <w:t xml:space="preserve">организации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очно:                               </w:t>
              <w:br/>
              <w:t xml:space="preserve">Общая сумма обязательств                 </w:t>
              <w:br/>
              <w:t xml:space="preserve">кредитной организации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6</Words>
  <Characters>2518</Characters>
  <CharactersWithSpaces>21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9:00Z</dcterms:created>
  <dc:creator>Центральный банк Российской Федерации</dc:creator>
  <dc:description/>
  <dc:language>en-US</dc:language>
  <cp:lastModifiedBy/>
  <dcterms:modified xsi:type="dcterms:W3CDTF">2011-10-30T14:29:00Z</dcterms:modified>
  <cp:revision>2</cp:revision>
  <dc:subject>Сведения</dc:subject>
  <dc:title>Сведения о крупных кредиторах (вкладчиках) кредитно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