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 Порядка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х деятель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и терри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чрезвычайных ситу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ения пожарной без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квалификации персонала организации,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пределенный вид деятельности 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правление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944"/>
        <w:gridCol w:w="2296"/>
        <w:gridCol w:w="2025"/>
        <w:gridCol w:w="1619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&lt;*&gt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  <w:br/>
              <w:t>(образовательное</w:t>
              <w:br/>
              <w:t>учреждение, дата</w:t>
              <w:br/>
              <w:t xml:space="preserve">его окончания, </w:t>
              <w:br/>
              <w:t xml:space="preserve">специальность, </w:t>
              <w:br/>
              <w:t xml:space="preserve">ученая степень </w:t>
              <w:br/>
              <w:t xml:space="preserve">(при наличии)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ж работы по</w:t>
              <w:br/>
              <w:t xml:space="preserve">специальности </w:t>
              <w:br/>
              <w:t xml:space="preserve">(лет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</w:t>
              <w:br/>
              <w:t>прохождении</w:t>
              <w:br/>
              <w:t>обучения на</w:t>
              <w:br/>
              <w:t xml:space="preserve">курсах и  </w:t>
              <w:br/>
              <w:t xml:space="preserve">семинарах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персонал (в том числе временно привлекаемый на договорной основе), непосредственно задействованный для проведения работ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1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валификации персонала организации, осуществляющей определенный вид деятельности в области гражданской обороны, защиты населения и территорий и обеспечения пожар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