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8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квалификации сотрудников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инансово-экономического) подразде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ппарата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70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1 _____________ 200__ г.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чел.                                 по ОКЕИ │   79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1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90"/>
        <w:gridCol w:w="620"/>
        <w:gridCol w:w="232"/>
        <w:gridCol w:w="577"/>
        <w:gridCol w:w="153"/>
        <w:gridCol w:w="729"/>
        <w:gridCol w:w="739"/>
        <w:gridCol w:w="721"/>
        <w:gridCol w:w="88"/>
        <w:gridCol w:w="643"/>
        <w:gridCol w:w="978"/>
        <w:gridCol w:w="481"/>
        <w:gridCol w:w="328"/>
        <w:gridCol w:w="402"/>
        <w:gridCol w:w="1219"/>
        <w:gridCol w:w="240"/>
        <w:gridCol w:w="2189"/>
      </w:tblGrid>
      <w:tr>
        <w:trPr>
          <w:trHeight w:val="240" w:hRule="atLeast"/>
          <w:cantSplit w:val="true"/>
        </w:trPr>
        <w:tc>
          <w:tcPr>
            <w:tcW w:w="19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правления   </w:t>
              <w:br/>
              <w:t>(департамента),</w:t>
              <w:br/>
              <w:t xml:space="preserve">отдела     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сотрудников финансового (финансово-экономического) подразд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7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ладающих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9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пломами    </w:t>
              <w:br/>
              <w:t xml:space="preserve">кандидата,    </w:t>
              <w:br/>
              <w:t xml:space="preserve">доктора     </w:t>
              <w:br/>
              <w:t xml:space="preserve">экономических  </w:t>
              <w:br/>
              <w:t xml:space="preserve">наук       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пломами профессионального    </w:t>
              <w:br/>
              <w:t xml:space="preserve">образования по экономическим    </w:t>
              <w:br/>
              <w:t xml:space="preserve">направлениям подготовки      </w:t>
              <w:br/>
              <w:t xml:space="preserve">(специальностям):         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ами </w:t>
              <w:br/>
              <w:t xml:space="preserve">(сертификатами, </w:t>
              <w:br/>
              <w:t>удостоверениями)</w:t>
              <w:br/>
              <w:t xml:space="preserve">о прохождении  </w:t>
              <w:br/>
              <w:t xml:space="preserve">повышения    </w:t>
              <w:br/>
              <w:t xml:space="preserve">квалификации в  </w:t>
              <w:br/>
              <w:t>области экономики</w:t>
              <w:br/>
              <w:t xml:space="preserve">и финансов в   </w:t>
              <w:br/>
              <w:t>течение последних</w:t>
              <w:br/>
              <w:t xml:space="preserve">трех л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   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     </w:t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9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 области </w:t>
              <w:br/>
              <w:t xml:space="preserve">финансов  </w:t>
              <w:br/>
              <w:t>и бухучета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 области </w:t>
              <w:br/>
              <w:t xml:space="preserve">финансов  </w:t>
              <w:br/>
              <w:t>и бухучет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в области </w:t>
              <w:br/>
              <w:t xml:space="preserve">финансов  </w:t>
              <w:br/>
              <w:t>и бухучета</w:t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 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валификации сотрудников финансового (финансово-экономического) подразделения центрального аппарата главного распорядителя средств федерального бюджета, представляемые отделом государственной службы и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