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КВАЛИФИКАЦИИ СПЕЦИА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ВЕТСТВЕННЫХ ЗА ПРОИЗВОДСТВО, КАЧЕСТВО И МАРК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искателя лицензии/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указанием организационно-правовой фор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755"/>
        <w:gridCol w:w="1755"/>
        <w:gridCol w:w="2971"/>
        <w:gridCol w:w="1890"/>
        <w:gridCol w:w="1890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разовании и повышении квалификации: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ебного  </w:t>
              <w:br/>
              <w:t xml:space="preserve">заведения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плом об образовании</w:t>
              <w:br/>
              <w:t xml:space="preserve">(N документа, дата  </w:t>
              <w:br/>
              <w:t xml:space="preserve">выдачи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  <w:br/>
              <w:t xml:space="preserve">по     </w:t>
              <w:br/>
              <w:t>специаль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о </w:t>
              <w:br/>
              <w:t xml:space="preserve">повышении  </w:t>
              <w:br/>
              <w:t xml:space="preserve">квалификации </w:t>
              <w:br/>
              <w:t>(N документа,</w:t>
              <w:br/>
              <w:t xml:space="preserve">дата выдачи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</w:t>
              <w:br/>
              <w:t>работы</w:t>
              <w:br/>
              <w:t xml:space="preserve">по    </w:t>
              <w:br/>
              <w:t>специ-</w:t>
              <w:br/>
              <w:t xml:space="preserve">аль-  </w:t>
              <w:br/>
              <w:t xml:space="preserve">ност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за</w:t>
              <w:br/>
              <w:t xml:space="preserve">производство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ветственный за</w:t>
              <w:br/>
              <w:t xml:space="preserve">качество: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ветственный за</w:t>
              <w:br/>
              <w:t xml:space="preserve">маркировку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 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тдела кадров         ___________ __________ 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валификации специалистов, ответственных за производство, качество и маркировку лекарственных средств (приложение к заявлению о предоставлении лицензии на осуществление деятельности по производству лекарственны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