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лечении лиц, инфицированных вирусами гепатитов B и C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811"/>
        <w:gridCol w:w="810"/>
        <w:gridCol w:w="809"/>
        <w:gridCol w:w="675"/>
        <w:gridCol w:w="810"/>
        <w:gridCol w:w="811"/>
        <w:gridCol w:w="810"/>
        <w:gridCol w:w="674"/>
        <w:gridCol w:w="810"/>
        <w:gridCol w:w="811"/>
        <w:gridCol w:w="810"/>
        <w:gridCol w:w="674"/>
        <w:gridCol w:w="810"/>
        <w:gridCol w:w="811"/>
        <w:gridCol w:w="810"/>
        <w:gridCol w:w="80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ое число </w:t>
              <w:br/>
              <w:t xml:space="preserve">лиц с вирусными гепа- </w:t>
              <w:br/>
              <w:t>титами B и C, подлежа-</w:t>
              <w:br/>
              <w:t xml:space="preserve">щих лечению, на год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вирусными </w:t>
              <w:br/>
              <w:t xml:space="preserve">гепатитами B и C,   </w:t>
              <w:br/>
              <w:t xml:space="preserve">получивших лечение  </w:t>
              <w:br/>
              <w:t xml:space="preserve">&lt;**&gt;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ое коли- </w:t>
              <w:br/>
              <w:t>чество исследований по</w:t>
              <w:br/>
              <w:t>контролю эффективности</w:t>
              <w:br/>
              <w:t xml:space="preserve">лечения     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веденных</w:t>
              <w:br/>
              <w:t xml:space="preserve">исследований в целях </w:t>
              <w:br/>
              <w:t xml:space="preserve">выявления вирусных  </w:t>
              <w:br/>
              <w:t xml:space="preserve">гепатитов B и C &lt;***&gt;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C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 xml:space="preserve">тит  </w:t>
              <w:br/>
              <w:t>B + 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B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 xml:space="preserve">тит  </w:t>
              <w:br/>
              <w:t>B +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B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 xml:space="preserve">тит  </w:t>
              <w:br/>
              <w:t>B +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B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>тит 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гепа-</w:t>
              <w:br/>
              <w:t xml:space="preserve">тит  </w:t>
              <w:br/>
              <w:t>B + C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число лиц, получавших лечение, нарастающим итогом с 1 января текущего года по состоянию на 1 число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число проведенных исследований нарастающим итогом с 1 января текущего года по состоянию на 1 число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чении лиц, инфицированных вирусами гепатитов B и C по субъекту Российской Феде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