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лечении лиц, инфицированных вир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ммунодефицита челове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, Федеральной службе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ребителей и благополучия человека,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дико-биологическому агентству, а также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0"/>
        <w:gridCol w:w="1891"/>
        <w:gridCol w:w="2430"/>
        <w:gridCol w:w="1890"/>
        <w:gridCol w:w="94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 с   </w:t>
              <w:br/>
              <w:t xml:space="preserve">ВИЧ-инфекцией,  </w:t>
              <w:br/>
              <w:t xml:space="preserve">нуждающихся в  </w:t>
              <w:br/>
              <w:t>антиретровирусной</w:t>
              <w:br/>
              <w:t xml:space="preserve">терапии,     </w:t>
              <w:br/>
              <w:t xml:space="preserve">всего &lt;**&gt;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детей </w:t>
              <w:br/>
              <w:t xml:space="preserve">(0 - 17 лет </w:t>
              <w:br/>
              <w:t>включительно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 с   </w:t>
              <w:br/>
              <w:t xml:space="preserve">ВИЧ-инфекцией,  </w:t>
              <w:br/>
              <w:t xml:space="preserve">получающих    </w:t>
              <w:br/>
              <w:t>антиретровирусную</w:t>
              <w:br/>
              <w:t xml:space="preserve">терапию,     </w:t>
              <w:br/>
              <w:t xml:space="preserve">всего &lt;**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детей </w:t>
              <w:br/>
              <w:t xml:space="preserve">(0 - 17 лет </w:t>
              <w:br/>
              <w:t>включительно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число лиц с ВИЧ-инфекцией, нуждающихся в антиретровирусной терапии, за исключением женщин, нуждающихся в химиопрофилактике вертикальной передачи ВИЧ-инфекции и не имеющих показаний к назначению антиретровирусной терапии, нарастающим итогом с 1 января текущего года по состоянию на 1 число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казывается число лиц с ВИЧ-инфекцией, получающих антиретровирусную терапию, за исключением женщин, нуждающихся в химиопрофилактике вертикальной передачи ВИЧ-инфекции и не имеющих показаний к назначению антиретровирусной терапии, нарастающим итогом с 1 января текущего года по состоянию на 1 число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5</Characters>
  <CharactersWithSpaces>2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ечении лиц, инфицированных вирусом иммунодефицита человека по субъекту Российской Федераци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