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6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лесных пожарах по классификац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есного фонда по целевому назначению лесов и видам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810"/>
        <w:gridCol w:w="1215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 лесного фонда,  </w:t>
              <w:br/>
              <w:t xml:space="preserve">пройденная пожарами, га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хово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ово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земный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ло лесных пожаров         </w:t>
              <w:br/>
              <w:t xml:space="preserve">(число случаев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ые земли, покрытые лесной   </w:t>
              <w:br/>
              <w:t xml:space="preserve">растительность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защитные лес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е лес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 земли, не покрытые лесной</w:t>
              <w:br/>
              <w:t xml:space="preserve">растительность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есные земл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арендуемых      </w:t>
              <w:br/>
              <w:t xml:space="preserve">лесных участка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по лесам на землях   </w:t>
              <w:br/>
              <w:t xml:space="preserve">иных категор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сных пожарах по классификации земель лесного фонда по целевому назначению лесов и видам пожаров. Форма № 6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