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ЮТ Ц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8 г. N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ЛИЧНОМ ПРИЕМЕ ГРАЖДАН ЗА ___ КВАРТАЛ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486"/>
        <w:gridCol w:w="1619"/>
        <w:gridCol w:w="1351"/>
        <w:gridCol w:w="1484"/>
        <w:gridCol w:w="2835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ринято </w:t>
              <w:br/>
              <w:t xml:space="preserve">граждан 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прием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  </w:t>
              <w:br/>
              <w:t>Российской</w:t>
              <w:br/>
              <w:t xml:space="preserve">Федера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ранных</w:t>
              <w:br/>
              <w:t xml:space="preserve">граждан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торный</w:t>
              <w:br/>
              <w:t xml:space="preserve">прие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ъяснен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другие </w:t>
              <w:br/>
              <w:t xml:space="preserve">таможенные органы   </w:t>
              <w:br/>
              <w:t xml:space="preserve">и ведомства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А. Столбк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Московская южная таможня Центрального таможенного управления Федеральной таможенной службы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личном приеме граждан начальником Московской южной таможни Центрального таможенного управления Федеральной тамож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