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лк,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СВЕДЕНИЯ О ЛИКВИДАЦИИ (КОНСЕРВАЦИИ) ОБЪЕКТОВ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ОСТОЯЩИХ НА БАЛАНСЕ ГОРНОДОБЫВАЮЩИХ И ГЕОЛО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</w:t>
      </w:r>
      <w:r>
        <w:rPr/>
        <w:t>РАЗВЕДОЧНЫХ ОРГАНИЗАЦ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ЗА __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│Сроки пред-│       Форма N 1-л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авления  │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┼───────────┤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Юридические лица, осуществляю-│  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 деятельность  в   добывающей│           │   от 3 июня 1999 г. N 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сти  или геологоразве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ке:                             │1 апреля   │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Госгор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адзора России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 осуществляющему  госу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е регулирование в соот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ствующей отрасли экономик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Минэкономики России, МПР Ро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я,  Минтопэнерго России,   Го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 России, Минатом России 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гортехнадзору России          │5 м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Госгортехнадзор   России   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у  России  (по согласо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ой программе)                │1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Код (проставляет отчитывающаяся организац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┬─────┬──────┬──────┬──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-│вида │отрас-│терри-│министер-│органи-│форм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ющей-│дея- │ли по │тории │ства (ве-│зацион-│собст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я ор- │тель-│ОКОНХ │по    │домства),│но-    │вен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аниза-│ности│      │ОКАТО │органа   │право- │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и по │по   │      │      │управле- │вой    │по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КПО   │ОКВЭД│      │      │ния по   │формы  │ОКФС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 │      │</w:t>
      </w:r>
      <w:r>
        <w:rPr/>
        <w:t>ОКОГУ    │по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│      │      │         │</w:t>
      </w:r>
      <w:r>
        <w:rPr/>
        <w:t>ОКОПФ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─┼──────┼─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│  3  │  4   │  5   │    6    │   7 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┼──────┼──────┼─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09023│       │     │      │      │ 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┴──────┴──────┴───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о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1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2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  геолого-разведочного   процесса,   на  которой  ликвид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сервированы)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(03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региональная        б) поисково-оценочная       в) развед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кважин: ликвидация (04) ________ консервация (05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разведываемых (добываемых)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6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ликвидации (консервации) объекта (нужное подчеркнуть) (07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тработка запасов      б) нерентабельность      в) банкро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прочие (указать каки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 по ликвидация (консерв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о проекту (08) ______________ б) фактически (09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работ по ликвидации (консерв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о проекту (10) ______________ б) фактически (11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финансирования работ по ликвидации (консервации) (12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затраты на ликвидацию (консервацию) в отчетном году,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3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по ОКЕИ: тыс. руб. - 3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объемах 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т - 169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N строки │Наименование полез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│      </w:t>
      </w:r>
      <w:r>
        <w:rPr/>
        <w:t>ископаем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├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│     2    │   3   │ 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оставленных в недрах     │     14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, тыс. т: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овых                   │     15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балансовых                 │     16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оставленных в недрах 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в процентах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тношению к первоначально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ым и приращенным за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эксплуатации (за вычетом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дтвердившихся) запасам, %:  │     17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овых                   │     18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балансовых                 │     19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запасов полезных     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, отнесенных к        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нормативным потерям, тыс. т│     20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за последний год эксплуа-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ции объекта (скважины), тыс. т│   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д                           │     21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горных выработках и рекультив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┬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N    │ Единица │Код единицы│Факти-  │%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-│измерения│ измерения │чески   │общ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 по ОКЕИ │  по ОКЕИ  │        │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│           │        │</w:t>
      </w:r>
      <w:r>
        <w:rPr/>
        <w:t>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  3    │     4     │   5    │  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пустот - всего│ 22  │тыс. куб.│    114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</w:t>
      </w:r>
      <w:r>
        <w:rPr/>
        <w:t>м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 заклад-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й выработанного    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транства         │ 23  │тыс. куб.│    114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</w:t>
      </w:r>
      <w:r>
        <w:rPr/>
        <w:t>м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горных вырабо-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- всего            │ 24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тикальных         │ 25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изонтальных       │ 26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лонных            │ 27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горных вырабо-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 с помощью закладки 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ботанного простран-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- всего           │ 28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тикальных         │ 29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изонтальных       │ 30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лонных            │ 31  │   м     │    006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ультивированная пло-│     │   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адь                   │ 32  │   га    │    059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┴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 подработанных объек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 объектов,  расположенных на подработанных территор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уемого  (консервируемого)  объекта,   -  всего  (единиц)  (3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ромышленных (34) _________ гражданских (35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_______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_____________   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8</Words>
  <Characters>11422</Characters>
  <CharactersWithSpaces>9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квидации (консервации) объектов, состоящих на балансе горнодобывающих и геолого-разведочных организаций. Форма № 1-л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