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сентября 2008 г. N 47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лицах, получивших право использовать нако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жилищного обеспечения и изъявивших жел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ализовать эт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1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федерального органа исполнительной вла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216"/>
        <w:gridCol w:w="1349"/>
        <w:gridCol w:w="1620"/>
        <w:gridCol w:w="1216"/>
        <w:gridCol w:w="1079"/>
        <w:gridCol w:w="1486"/>
        <w:gridCol w:w="540"/>
        <w:gridCol w:w="134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>участника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-</w:t>
              <w:br/>
              <w:t xml:space="preserve">ждения  </w:t>
              <w:br/>
              <w:t>участни-</w:t>
              <w:br/>
              <w:t xml:space="preserve">ка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участника</w:t>
              <w:br/>
              <w:t>или члена</w:t>
              <w:br/>
              <w:t>семьи ли-</w:t>
              <w:br/>
              <w:t>бо наиме-</w:t>
              <w:br/>
              <w:t xml:space="preserve">нование  </w:t>
              <w:br/>
              <w:t xml:space="preserve">(Ф.И.О.) </w:t>
              <w:br/>
              <w:t>иного ли-</w:t>
              <w:br/>
              <w:t xml:space="preserve">ца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пи- </w:t>
              <w:br/>
              <w:t xml:space="preserve">сания ра-  </w:t>
              <w:br/>
              <w:t xml:space="preserve">порта (за- </w:t>
              <w:br/>
              <w:t>явления) об</w:t>
              <w:br/>
              <w:t xml:space="preserve">истребова- </w:t>
              <w:br/>
              <w:t xml:space="preserve">нии всех   </w:t>
              <w:br/>
              <w:t xml:space="preserve">накоплений 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банковского счета участника или</w:t>
              <w:br/>
              <w:t xml:space="preserve">члена семьи либо иного лица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вой </w:t>
              <w:br/>
              <w:t>(расчет-</w:t>
              <w:br/>
              <w:t>ный, те-</w:t>
              <w:br/>
              <w:t xml:space="preserve">кущий)  </w:t>
              <w:br/>
              <w:t xml:space="preserve">счет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КП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и рек-</w:t>
              <w:br/>
              <w:t xml:space="preserve">визиты    </w:t>
              <w:br/>
              <w:t xml:space="preserve">кредитной </w:t>
              <w:br/>
              <w:t xml:space="preserve">организа- </w:t>
              <w:br/>
              <w:t xml:space="preserve">ции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-  </w:t>
              <w:br/>
              <w:t xml:space="preserve">пондент- </w:t>
              <w:br/>
              <w:t>ский сч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егистрирующего орган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подпись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Под участником понимается участник накопительно-ипотечной системы жилищного обеспечения военнослужа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4 указываются фамилия, имя и отчество участника, уволенного по основаниям, указанным в пунктах 2, 3, 4 статьи 10 Федерального закона от 20 августа 2004 г. N 117-ФЗ "О накопительно-ипотечной системе жилищного обеспечения военнослужащих", или членов его семьи, получивших право на использование накоплений для жилищного обеспечения, либо наименование (фамилия, имя и отчество) иного лица, на которое возложены обязанности по перечислению накоплений для жилищного обеспечения. Для членов семьи участника указывается степень р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е отсутствия членов семьи, указанных в статье 12 Федерального закона от 20 августа 2004 г. N 117-ФЗ "О накопительно-ипотечной системе жилищного обеспечения военнослужащих", в графе 4 делается запись "Члены семьи отсутствуют", а графы 5 - 10 заполняются прочер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лист сведений подписывается лицом, ответственным за внесение записей в реестр участник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61</Characters>
  <CharactersWithSpaces>2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Министерство обороны Российской Федерации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ицах, получивших право использовать накопления для жилищного обеспечения и изъявивших желание реализовать это пра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