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(п. 3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дготовки сведений о лицах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меющих право на использование накоплени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ля жилищного обеспечения военнослужащи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ооруженных Сил Российской Федерации 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ъявивших желание реализовать это право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 лицах, имеющих право на использование накоплений для жилищ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обеспечения военнослужащих Вооруженных Сил 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и изъявивших желание реализовать это пра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воинской част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1998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160"/>
        <w:gridCol w:w="1350"/>
        <w:gridCol w:w="1351"/>
        <w:gridCol w:w="1890"/>
        <w:gridCol w:w="2160"/>
        <w:gridCol w:w="1620"/>
        <w:gridCol w:w="674"/>
        <w:gridCol w:w="1756"/>
        <w:gridCol w:w="539"/>
        <w:gridCol w:w="1485"/>
        <w:gridCol w:w="1351"/>
        <w:gridCol w:w="1350"/>
        <w:gridCol w:w="1754"/>
      </w:tblGrid>
      <w:tr>
        <w:trPr>
          <w:trHeight w:val="36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гистрационный</w:t>
              <w:br/>
              <w:t>номер участника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</w:t>
              <w:br/>
              <w:t xml:space="preserve">рождения </w:t>
              <w:br/>
              <w:t>участника</w:t>
            </w:r>
          </w:p>
        </w:tc>
        <w:tc>
          <w:tcPr>
            <w:tcW w:w="135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.И.О.  </w:t>
              <w:br/>
              <w:t>участника</w:t>
              <w:br/>
              <w:t xml:space="preserve">(бывшего </w:t>
              <w:br/>
              <w:t>участника</w:t>
              <w:br/>
              <w:t>или члена</w:t>
              <w:br/>
              <w:t xml:space="preserve">его   </w:t>
              <w:br/>
              <w:t xml:space="preserve">семьи) 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ата     </w:t>
              <w:br/>
              <w:t xml:space="preserve">написания  </w:t>
              <w:br/>
              <w:t xml:space="preserve">заявления  </w:t>
              <w:br/>
              <w:t xml:space="preserve">(рапорта) на </w:t>
              <w:br/>
              <w:t>использование</w:t>
              <w:br/>
              <w:t xml:space="preserve">накоплений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мма     </w:t>
              <w:br/>
              <w:t xml:space="preserve">накоплений,  </w:t>
              <w:br/>
              <w:t>предназначенных</w:t>
              <w:br/>
              <w:t xml:space="preserve">к выплате   </w:t>
            </w:r>
          </w:p>
        </w:tc>
        <w:tc>
          <w:tcPr>
            <w:tcW w:w="607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квизиты банковского счета участника    </w:t>
              <w:br/>
              <w:t xml:space="preserve">(бывшего участника или члена его семьи)   </w:t>
            </w:r>
          </w:p>
        </w:tc>
        <w:tc>
          <w:tcPr>
            <w:tcW w:w="2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нтактный     </w:t>
              <w:br/>
              <w:t xml:space="preserve">телефон      </w:t>
            </w:r>
          </w:p>
        </w:tc>
        <w:tc>
          <w:tcPr>
            <w:tcW w:w="17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чтовый  </w:t>
              <w:br/>
              <w:t xml:space="preserve">адрес, по  </w:t>
              <w:br/>
              <w:t xml:space="preserve">которому  </w:t>
              <w:br/>
              <w:t xml:space="preserve">высылается </w:t>
              <w:br/>
              <w:t>информация о</w:t>
              <w:br/>
              <w:t>перечислении</w:t>
              <w:br/>
              <w:t xml:space="preserve">денежных  </w:t>
              <w:br/>
              <w:t xml:space="preserve">средств   </w:t>
            </w:r>
          </w:p>
        </w:tc>
      </w:tr>
      <w:tr>
        <w:trPr>
          <w:trHeight w:val="8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ицевой  </w:t>
              <w:br/>
              <w:t>(расчетный,</w:t>
              <w:br/>
              <w:t xml:space="preserve">текущий)  </w:t>
              <w:br/>
              <w:t xml:space="preserve">счет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Н/</w:t>
              <w:br/>
              <w:t xml:space="preserve">КПП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</w:t>
              <w:br/>
              <w:t xml:space="preserve">и реквизиты </w:t>
              <w:br/>
              <w:t xml:space="preserve">кредитной  </w:t>
              <w:br/>
              <w:t xml:space="preserve">организации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БИК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рреспон-</w:t>
              <w:br/>
              <w:t xml:space="preserve">дентский  </w:t>
              <w:br/>
              <w:t xml:space="preserve">счет  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астника</w:t>
              <w:br/>
              <w:t xml:space="preserve">(бывшего </w:t>
              <w:br/>
              <w:t>участника</w:t>
              <w:br/>
              <w:t>или члена</w:t>
              <w:br/>
              <w:t xml:space="preserve">его   </w:t>
              <w:br/>
              <w:t xml:space="preserve">семьи)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мандира</w:t>
              <w:br/>
              <w:t xml:space="preserve">воинской </w:t>
              <w:br/>
              <w:t xml:space="preserve">части  </w:t>
            </w:r>
          </w:p>
        </w:tc>
        <w:tc>
          <w:tcPr>
            <w:tcW w:w="175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  </w:t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   </w:t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  </w:t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3 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   </w:t>
            </w:r>
          </w:p>
        </w:tc>
      </w:tr>
      <w:tr>
        <w:trPr>
          <w:trHeight w:val="360" w:hRule="atLeast"/>
          <w:cantSplit w:val="true"/>
        </w:trPr>
        <w:tc>
          <w:tcPr>
            <w:tcW w:w="199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. Сведения об участниках накопительно-ипотечной системы, достигших 20 лет общей продолжительности военной службы, в том числе в льготном     </w:t>
              <w:br/>
              <w:t xml:space="preserve">исчислении, и изъявивших желание воспользоваться накоплениями для жилищного обеспечения военнослужащих Вооруженных Сил Российской Федерации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199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II. Сведения о лицах, получивших право использовать накопления для жилищного обеспечения военнослужащих Вооруженных Сил Российской Федерации    </w:t>
              <w:br/>
              <w:t xml:space="preserve">и изъявивших желание реализовать это право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андир воинской части 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воинское звание, подпись, инициал имени, фамил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я: 1. В графе 4 раздела I указываются фамилия, имя и отчество участника, получившего право на использование накоплений для жилищного обеспечения военнослужащих Вооруженных Сил Российской Федерации, в разделе II указываются фамилия, имя и отчество участника, уволенного по основаниям, указанным в пунктах 2 - 4 статьи 10 Федерального закона от 20 августа 2004 г. N 117-ФЗ "О накопительно-ипотечной системе жилищного обеспечения военнослужащих", или членов его семьи, получивших право на использование накоплений для жилищного обеспечения военнослужащих Вооруженных Сил Российской Федерации. Для членов семьи участника указывается степень родств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В случае отсутствия членов семьи, указанных в статье 12 Федерального закона от 20 августа 2004 г. N 117-ФЗ "О накопительно-ипотечной системе жилищного обеспечения военнослужащих", в графе 4 раздела II делается запись "члены семьи отсутствуют", а графы 5 - 14 заполняются прочер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В графе 6 раздела I указывается сумма, предназначенная к выплате, либо производится запись "все накопления", в разделе II производится запись "все накопления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Каждый лист сведений подписывается командиром воинской част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90</Words>
  <Characters>3280</Characters>
  <CharactersWithSpaces>27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29:00Z</dcterms:created>
  <dc:creator>Министерство обороны Российской Федерации</dc:creator>
  <dc:description/>
  <dc:language>en-US</dc:language>
  <cp:lastModifiedBy/>
  <dcterms:modified xsi:type="dcterms:W3CDTF">2011-10-30T14:29:00Z</dcterms:modified>
  <cp:revision>2</cp:revision>
  <dc:subject>Сведения</dc:subject>
  <dc:title>Сведения о лицах, имеющих право на использование накоплений для жилищного обеспечения военнослужащих Вооруженных Сил Российской Федерации и изъявивших желание реализовать это прав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