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п. 3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сведений о лиц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еющих право на использ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коплений для жилищ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служащих 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ого строительства и изъявивш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ание реализовать это прав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лицах, имеющих право на использование накоплений для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еспечения военнослужащих Федерального агентства спе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троительства и изъявивших желание реализовать это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воинской част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0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0"/>
        <w:gridCol w:w="1351"/>
        <w:gridCol w:w="1350"/>
        <w:gridCol w:w="1890"/>
        <w:gridCol w:w="2160"/>
        <w:gridCol w:w="1620"/>
        <w:gridCol w:w="1079"/>
        <w:gridCol w:w="1756"/>
        <w:gridCol w:w="540"/>
        <w:gridCol w:w="2430"/>
        <w:gridCol w:w="1350"/>
        <w:gridCol w:w="1350"/>
        <w:gridCol w:w="1754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-</w:t>
              <w:br/>
              <w:t xml:space="preserve">ционный  </w:t>
              <w:br/>
              <w:t xml:space="preserve">номер    </w:t>
              <w:br/>
              <w:t>участника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рождения </w:t>
              <w:br/>
              <w:t>участника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>участника</w:t>
              <w:br/>
              <w:t xml:space="preserve">(бывшего </w:t>
              <w:br/>
              <w:t>участника</w:t>
              <w:br/>
              <w:t>или члена</w:t>
              <w:br/>
              <w:t xml:space="preserve">его   </w:t>
              <w:br/>
              <w:t xml:space="preserve">семьи)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написания  </w:t>
              <w:br/>
              <w:t xml:space="preserve">заявления  </w:t>
              <w:br/>
              <w:t xml:space="preserve">(рапорта) на </w:t>
              <w:br/>
              <w:t>использование</w:t>
              <w:br/>
              <w:t xml:space="preserve">накоплений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 xml:space="preserve">накоплений,  </w:t>
              <w:br/>
              <w:t>предназначенных</w:t>
              <w:br/>
              <w:t xml:space="preserve">к выплате   </w:t>
            </w:r>
          </w:p>
        </w:tc>
        <w:tc>
          <w:tcPr>
            <w:tcW w:w="74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банковского счета участника (бывшего    </w:t>
              <w:br/>
              <w:t xml:space="preserve">участника или члена его семьи)     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ый телефон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 </w:t>
              <w:br/>
              <w:t xml:space="preserve">адрес, по  </w:t>
              <w:br/>
              <w:t xml:space="preserve">которому  </w:t>
              <w:br/>
              <w:t xml:space="preserve">высылается </w:t>
              <w:br/>
              <w:t>информация о</w:t>
              <w:br/>
              <w:t>перечислении</w:t>
              <w:br/>
              <w:t xml:space="preserve">денежных  </w:t>
              <w:br/>
              <w:t xml:space="preserve">средств 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евой  </w:t>
              <w:br/>
              <w:t>(расчетный,</w:t>
              <w:br/>
              <w:t xml:space="preserve">текущий)  </w:t>
              <w:br/>
              <w:t xml:space="preserve">счет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/КПП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 реквизиты </w:t>
              <w:br/>
              <w:t xml:space="preserve">кредитной  </w:t>
              <w:br/>
              <w:t xml:space="preserve">организации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ИК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респондентский</w:t>
              <w:br/>
              <w:t xml:space="preserve">счет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астника</w:t>
              <w:br/>
              <w:t xml:space="preserve">(бывшего </w:t>
              <w:br/>
              <w:t>участника</w:t>
              <w:br/>
              <w:t>или члена</w:t>
              <w:br/>
              <w:t xml:space="preserve">его   </w:t>
              <w:br/>
              <w:t xml:space="preserve">семьи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андира</w:t>
              <w:br/>
              <w:t xml:space="preserve">воинской </w:t>
              <w:br/>
              <w:t xml:space="preserve">части 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</w:tr>
      <w:tr>
        <w:trPr>
          <w:trHeight w:val="480" w:hRule="atLeast"/>
          <w:cantSplit w:val="true"/>
        </w:trPr>
        <w:tc>
          <w:tcPr>
            <w:tcW w:w="2051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Сведения об участниках накопительно-ипотечной системы, достигших 20 лет общей продолжительности военной службы,                   </w:t>
              <w:br/>
              <w:t xml:space="preserve">в том числе в льготном исчислении, и изъявивших желание воспользоваться накоплениями для жилищного обеспечения военнослужащих Федерального       </w:t>
              <w:br/>
              <w:t xml:space="preserve">агентства специального строительства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51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Сведения о лицах, получивших право использовать накопления для жилищного обеспечения военнослужащих                        </w:t>
              <w:br/>
              <w:t xml:space="preserve">Федерального агентства специального строительства и изъявивших желание реализовать это право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воинской части  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 1. В графе 4 раздела I указываются фамилия, имя и отчество участника, получившего право на использование накоплений для жилищного обеспечения военнослужащих Федерального агентства специального строительства; в разделе II указываются фамилия, имя и отчество участника, уволенного по основаниям, указанным в пунктах 2 - 4 статьи 10 Федерального закона от 20 августа 2004 г. N 117-ФЗ "О накопительно-ипотечной системе жилищного обеспечения военнослужащих", или членов его семьи, получивших право на использование накоплений для жилищного обеспечения военнослужащих Федерального агентства специального строительства. Для членов семьи участника указывается степень р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случае отсутствия членов семьи, указанных в статье 12 Федерального закона от 20 августа 2004 г. N 117-ФЗ "О накопительно-ипотечной системе жилищного обеспечения военнослужащих", в графе 4 раздела II делается запись "Члены семьи отсутствуют", а графы 5 - 14 заполняются прочер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афе 6 раздела I указывается сумма, предназначенная к выплате, либо производится запись "все накопления", в разделе II производится запись "все накопления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аждый лист сведений подписывается командиром воинской ч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3</Words>
  <Characters>3437</Characters>
  <CharactersWithSpaces>29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9:00Z</dcterms:created>
  <dc:creator>Федеральное агентство специального строительства</dc:creator>
  <dc:description/>
  <dc:language>en-US</dc:language>
  <cp:lastModifiedBy/>
  <dcterms:modified xsi:type="dcterms:W3CDTF">2011-10-30T14:29:00Z</dcterms:modified>
  <cp:revision>2</cp:revision>
  <dc:subject>Сведения</dc:subject>
  <dc:title>Сведения о лицах, имеющих право на использование накоплений для жилищного обеспечения военнослужащих Федерального агентства специального строительства и изъявивших желание реализовать это пра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