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:          │    Сроки     │ ФОРМА N 8-МВ-ЗДР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ставления:│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ы управления здравоохранением │   15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;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ИН России;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ы управления образованием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е органы ФСКН Росс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е органы ФСКН России │   25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обороны России                  │   25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оставляющей от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ОТРЕБЛЯЮЩИХ НАРКОТИЧЕСКИ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ЫЕ ВЕЩЕСТВА БЕЗ НАЗНАЧЕНИЯ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лица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х системы Минздравсоцразвития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агнозом наркомания и токсиком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8 │  │ 0 │ 1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811"/>
        <w:gridCol w:w="2430"/>
        <w:gridCol w:w="674"/>
        <w:gridCol w:w="676"/>
        <w:gridCol w:w="540"/>
        <w:gridCol w:w="1079"/>
      </w:tblGrid>
      <w:tr>
        <w:trPr>
          <w:trHeight w:val="48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10  </w:t>
              <w:br/>
              <w:t>пересмотра (класс</w:t>
              <w:br/>
              <w:t>V, адаптированный</w:t>
              <w:br/>
              <w:t>для использования</w:t>
              <w:br/>
              <w:t xml:space="preserve">в Российской  </w:t>
              <w:br/>
              <w:t xml:space="preserve">Федерации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жен-</w:t>
              <w:br/>
              <w:t xml:space="preserve">щин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</w:t>
              <w:br/>
              <w:t>числа лиц в</w:t>
              <w:br/>
              <w:t xml:space="preserve">возрасте: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8 </w:t>
              <w:br/>
              <w:t>л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  <w:br/>
              <w:t xml:space="preserve">лет и </w:t>
              <w:br/>
              <w:t xml:space="preserve">старше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зарегистри-</w:t>
              <w:br/>
              <w:t xml:space="preserve">рованных с диагнозом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мания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следст-</w:t>
              <w:br/>
              <w:t xml:space="preserve">вие     </w:t>
              <w:br/>
              <w:t>употреб-</w:t>
              <w:br/>
              <w:t xml:space="preserve">ления: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набинои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аин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4.2 - F14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психо-</w:t>
              <w:br/>
              <w:t xml:space="preserve">стимулятор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рко-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 их </w:t>
              <w:br/>
              <w:t xml:space="preserve">сочетаний    </w:t>
              <w:br/>
              <w:t>(полинаркома-</w:t>
              <w:br/>
              <w:t xml:space="preserve">ния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м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T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требление наркоти- </w:t>
              <w:br/>
              <w:t xml:space="preserve">ческих средств и      </w:t>
              <w:br/>
              <w:t>психотропных веществ с</w:t>
              <w:br/>
              <w:t>вредными последствиям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требление ненарко- </w:t>
              <w:br/>
              <w:t>тических психоактивных</w:t>
              <w:br/>
              <w:t xml:space="preserve">веществ с вредными    </w:t>
              <w:br/>
              <w:t xml:space="preserve">последствиям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x.1.T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впервые в </w:t>
              <w:br/>
              <w:t xml:space="preserve">жизни установленным   </w:t>
              <w:br/>
              <w:t xml:space="preserve">диагнозом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мания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следст-</w:t>
              <w:br/>
              <w:t xml:space="preserve">вие     </w:t>
              <w:br/>
              <w:t>употреб-</w:t>
              <w:br/>
              <w:t xml:space="preserve">ления: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набинои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аин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4.2 - F14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психо-</w:t>
              <w:br/>
              <w:t xml:space="preserve">стимулятор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рко-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 их </w:t>
              <w:br/>
              <w:t xml:space="preserve">сочетаний    </w:t>
              <w:br/>
              <w:t>(полинаркома-</w:t>
              <w:br/>
              <w:t xml:space="preserve">ния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м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T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требление наркоти- </w:t>
              <w:br/>
              <w:t xml:space="preserve">ческих средств и      </w:t>
              <w:br/>
              <w:t>психотропных веществ с</w:t>
              <w:br/>
              <w:t>вредными последствиям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требление ненарко- </w:t>
              <w:br/>
              <w:t>тических психоактивных</w:t>
              <w:br/>
              <w:t xml:space="preserve">веществ с вредными    </w:t>
              <w:br/>
              <w:t xml:space="preserve">последствиям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x.1.T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нятых с   </w:t>
              <w:br/>
              <w:t xml:space="preserve">наблюдения в связи со </w:t>
              <w:br/>
              <w:t xml:space="preserve">смертью, - 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следст-</w:t>
              <w:br/>
              <w:t xml:space="preserve">вие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ого </w:t>
              <w:br/>
              <w:t xml:space="preserve">заболе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озиров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матического</w:t>
              <w:br/>
              <w:t xml:space="preserve">заболе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убийств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частного  </w:t>
              <w:br/>
              <w:t xml:space="preserve">случа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й       </w:t>
              <w:br/>
              <w:t xml:space="preserve">причин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вестной  </w:t>
              <w:br/>
              <w:t xml:space="preserve">причин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       Руководитель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       Ф.И.О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х ФСИН России с диагно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мания и токсиком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8 │  │ 0 │ 2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811"/>
        <w:gridCol w:w="2430"/>
        <w:gridCol w:w="674"/>
        <w:gridCol w:w="676"/>
        <w:gridCol w:w="540"/>
        <w:gridCol w:w="1079"/>
      </w:tblGrid>
      <w:tr>
        <w:trPr>
          <w:trHeight w:val="48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 10  </w:t>
              <w:br/>
              <w:t>пересмотра (класс</w:t>
              <w:br/>
              <w:t>V, адаптированный</w:t>
              <w:br/>
              <w:t>для использования</w:t>
              <w:br/>
              <w:t xml:space="preserve">в Российской  </w:t>
              <w:br/>
              <w:t xml:space="preserve">Федерации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жен-</w:t>
              <w:br/>
              <w:t xml:space="preserve">щин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</w:t>
              <w:br/>
              <w:t>числа лиц в</w:t>
              <w:br/>
              <w:t xml:space="preserve">возрасте: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8 </w:t>
              <w:br/>
              <w:t>л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  <w:br/>
              <w:t xml:space="preserve">лет и </w:t>
              <w:br/>
              <w:t xml:space="preserve">старше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 зарегистри-</w:t>
              <w:br/>
              <w:t xml:space="preserve">рованных с диагнозом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мания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следст-</w:t>
              <w:br/>
              <w:t xml:space="preserve">вие     </w:t>
              <w:br/>
              <w:t>употреб-</w:t>
              <w:br/>
              <w:t xml:space="preserve">ления: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набинои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аин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4.2 - F14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психо-</w:t>
              <w:br/>
              <w:t xml:space="preserve">стимулятор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рко-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 их </w:t>
              <w:br/>
              <w:t xml:space="preserve">сочетаний    </w:t>
              <w:br/>
              <w:t>(полинаркома-</w:t>
              <w:br/>
              <w:t xml:space="preserve">ния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м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T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требление наркоти- </w:t>
              <w:br/>
              <w:t xml:space="preserve">ческих средств и      </w:t>
              <w:br/>
              <w:t>психотропных веществ с</w:t>
              <w:br/>
              <w:t>вредными последствиям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требление ненарко- </w:t>
              <w:br/>
              <w:t>тических психоактивных</w:t>
              <w:br/>
              <w:t xml:space="preserve">веществ с вредными    </w:t>
              <w:br/>
              <w:t xml:space="preserve">последствиям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x.1.T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 с впервые в </w:t>
              <w:br/>
              <w:t xml:space="preserve">жизни установленным   </w:t>
              <w:br/>
              <w:t xml:space="preserve">диагнозом: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комания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H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следст-</w:t>
              <w:br/>
              <w:t xml:space="preserve">вие     </w:t>
              <w:br/>
              <w:t>употреб-</w:t>
              <w:br/>
              <w:t xml:space="preserve">ления: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оидов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1.2 - F11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набинои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2.2 - F12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аин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4.2 - F14.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психо-</w:t>
              <w:br/>
              <w:t xml:space="preserve">стимулятор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5.2.H - F15.9.H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 нарко-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 их </w:t>
              <w:br/>
              <w:t xml:space="preserve">сочетаний    </w:t>
              <w:br/>
              <w:t>(полинаркома-</w:t>
              <w:br/>
              <w:t xml:space="preserve">ния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13.2.H - 13.9.H;</w:t>
              <w:br/>
              <w:t>F16.2.H - 16.9.H;</w:t>
              <w:br/>
              <w:t>F18.2.H - 18.9.H;</w:t>
              <w:br/>
              <w:t xml:space="preserve">F19.2.H - 19.9.H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м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(2-9)T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требление наркоти- </w:t>
              <w:br/>
              <w:t xml:space="preserve">ческих средств и      </w:t>
              <w:br/>
              <w:t>психотропных веществ с</w:t>
              <w:br/>
              <w:t>вредными последствиям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1x.1.H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требление ненарко- </w:t>
              <w:br/>
              <w:t>тических психоактивных</w:t>
              <w:br/>
              <w:t xml:space="preserve">веществ с вредными    </w:t>
              <w:br/>
              <w:t xml:space="preserve">последствиям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1x.1.T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снятых с   </w:t>
              <w:br/>
              <w:t xml:space="preserve">наблюдения в связи со </w:t>
              <w:br/>
              <w:t xml:space="preserve">смертью, - 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вследст-</w:t>
              <w:br/>
              <w:t xml:space="preserve">вие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ого </w:t>
              <w:br/>
              <w:t xml:space="preserve">заболе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озиров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матического</w:t>
              <w:br/>
              <w:t xml:space="preserve">заболе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убийств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частного  </w:t>
              <w:br/>
              <w:t xml:space="preserve">случа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й       </w:t>
              <w:br/>
              <w:t xml:space="preserve">причин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звестной  </w:t>
              <w:br/>
              <w:t xml:space="preserve">причин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</w:t>
              <w:br/>
              <w:t xml:space="preserve">среднесписочная чис-  </w:t>
              <w:br/>
              <w:t xml:space="preserve">ленность лиц, находя- </w:t>
              <w:br/>
              <w:t>щихся в местах лишения</w:t>
              <w:br/>
              <w:t xml:space="preserve">свободы в отчетном    </w:t>
              <w:br/>
              <w:t xml:space="preserve">периоде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лицах, освобожд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изыва на военную службу, военно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анниках суворовских военных, Нахим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-морского, Московского военно-музыкального училищ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етских корпусов Минобороны России, потреб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е средства и психотропные ве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назначения вра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8 │  │ 0 │ 3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раждан, освобождаемых от призыва на военную </w:t>
              <w:br/>
              <w:t xml:space="preserve">службу в связи с употреблением наркотических       </w:t>
              <w:br/>
              <w:t>средств и психотропных веществ без назначения врач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военнослужащих, уволенных с военной службы за</w:t>
              <w:br/>
              <w:t xml:space="preserve">употребление наркотических средств и психотропных  </w:t>
              <w:br/>
              <w:t xml:space="preserve">веществ без назначения врача, -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женщин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оспитанников, отчисленных из суворовских    </w:t>
              <w:br/>
              <w:t xml:space="preserve">военных, Нахимовского военно-морского, Московского </w:t>
              <w:br/>
              <w:t xml:space="preserve">военно-музыкального училищ и кадетских корпусов    </w:t>
              <w:br/>
              <w:t xml:space="preserve">Минобороны России в связи с употреблением          </w:t>
              <w:br/>
              <w:t xml:space="preserve">наркотических средств и психотропных веществ без   </w:t>
              <w:br/>
              <w:t xml:space="preserve">назначения врач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         Руковод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_______________________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         зва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        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несовершеннолетн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центрах психолого-педагогической корр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билитации несовершеннолетних, потреб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е средства и психотропные ве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назначения врача, системы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8 │  │ 0 │ 4 │  │   │   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810"/>
        <w:gridCol w:w="945"/>
        <w:gridCol w:w="1081"/>
      </w:tblGrid>
      <w:tr>
        <w:trPr>
          <w:trHeight w:val="36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казателя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</w:t>
              <w:br/>
              <w:t xml:space="preserve">возрасте: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5</w:t>
              <w:br/>
              <w:t xml:space="preserve">л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 </w:t>
              <w:br/>
              <w:t xml:space="preserve">до 18 </w:t>
              <w:br/>
              <w:t xml:space="preserve">лет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центров психолого-педаго-</w:t>
              <w:br/>
              <w:t xml:space="preserve">гической коррекции и реабилитации   </w:t>
              <w:br/>
              <w:t xml:space="preserve">несовершеннолетних, потребляющих    </w:t>
              <w:br/>
              <w:t xml:space="preserve">наркотические средства и психотроп- </w:t>
              <w:br/>
              <w:t xml:space="preserve">ные вещества без назначения врач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тей, поступивших на реабили-</w:t>
              <w:br/>
              <w:t xml:space="preserve">тацию в центры в течение отчетного  </w:t>
              <w:br/>
              <w:t xml:space="preserve">периода (человек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тей, прошедших реабилитацию </w:t>
              <w:br/>
              <w:t xml:space="preserve">в центрах в течение отчетного       </w:t>
              <w:br/>
              <w:t xml:space="preserve">периода (человек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     Руководител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     Ф.И.О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9</Words>
  <Characters>11094</Characters>
  <CharactersWithSpaces>9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требляющих наркотические средства и психотропные вещества без назначения врача. Форма № 8-МВ-ЗД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