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КН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й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нюст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ороны России, МИД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наук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ТС России, Роскосмо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6 г. N 219/32/494/226/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2/8914/503/163/623/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ВЕДОМСТВЕННАЯ СТАТИСТИЧЕСКАЯ ОТЧЕТ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│  Сроки представления:│ ФОРМА N 6-МВ-НО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────────────┤   </w:t>
      </w:r>
      <w:r>
        <w:rPr/>
        <w:t>полугодов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удебный департамент  │1 марта, 30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ерховном Суде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ФСКН России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го органа государственной в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ЛИЦАХ, ОСУЖДЕННЫХ ЗА ПРЕ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НЕЗАКОННЫМ ОБОРОТОМ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И СИЛЬНОДЕЙСТВУЮЩИХ ВЕЩЕ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лицах, осужденных за пре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незаконным оборотом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и сильнодействующих ве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новной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6 │  │ 0 │ 1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350"/>
        <w:gridCol w:w="810"/>
        <w:gridCol w:w="809"/>
        <w:gridCol w:w="676"/>
        <w:gridCol w:w="674"/>
        <w:gridCol w:w="676"/>
        <w:gridCol w:w="674"/>
        <w:gridCol w:w="810"/>
        <w:gridCol w:w="1215"/>
        <w:gridCol w:w="946"/>
        <w:gridCol w:w="810"/>
        <w:gridCol w:w="674"/>
        <w:gridCol w:w="676"/>
        <w:gridCol w:w="674"/>
        <w:gridCol w:w="810"/>
        <w:gridCol w:w="811"/>
        <w:gridCol w:w="809"/>
        <w:gridCol w:w="810"/>
        <w:gridCol w:w="946"/>
        <w:gridCol w:w="674"/>
        <w:gridCol w:w="810"/>
        <w:gridCol w:w="1350"/>
        <w:gridCol w:w="806"/>
      </w:tblGrid>
      <w:tr>
        <w:trPr>
          <w:trHeight w:val="24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-</w:t>
              <w:br/>
              <w:t xml:space="preserve">дено </w:t>
              <w:br/>
              <w:t xml:space="preserve">по   </w:t>
              <w:br/>
              <w:t xml:space="preserve">ос-  </w:t>
              <w:br/>
              <w:t xml:space="preserve">нов- </w:t>
              <w:br/>
              <w:t xml:space="preserve">ной  </w:t>
              <w:br/>
              <w:t xml:space="preserve">ква- </w:t>
              <w:br/>
              <w:t>лифи-</w:t>
              <w:br/>
              <w:t xml:space="preserve">ка-  </w:t>
              <w:br/>
              <w:t xml:space="preserve">ции, </w:t>
              <w:br/>
              <w:t>всего</w:t>
            </w:r>
          </w:p>
        </w:tc>
        <w:tc>
          <w:tcPr>
            <w:tcW w:w="64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</w:t>
            </w:r>
          </w:p>
        </w:tc>
        <w:tc>
          <w:tcPr>
            <w:tcW w:w="98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сужденных, которым назначено наказание по основной квалификации:</w:t>
            </w:r>
          </w:p>
        </w:tc>
      </w:tr>
      <w:tr>
        <w:trPr>
          <w:trHeight w:val="240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со- </w:t>
              <w:br/>
              <w:t>вер-</w:t>
              <w:br/>
              <w:t>шен-</w:t>
              <w:br/>
              <w:t xml:space="preserve">но- </w:t>
              <w:br/>
              <w:t>лет-</w:t>
              <w:br/>
              <w:t xml:space="preserve">ни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  <w:br/>
              <w:t xml:space="preserve">в   </w:t>
              <w:br/>
              <w:t>воз-</w:t>
              <w:br/>
              <w:t>рас-</w:t>
              <w:br/>
              <w:t xml:space="preserve">те  </w:t>
              <w:br/>
              <w:t>18 -</w:t>
              <w:br/>
              <w:t xml:space="preserve">29  </w:t>
              <w:br/>
              <w:t xml:space="preserve">ле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  <w:br/>
              <w:t xml:space="preserve">в   </w:t>
              <w:br/>
              <w:t>воз-</w:t>
              <w:br/>
              <w:t>рас-</w:t>
              <w:br/>
              <w:t xml:space="preserve">те  </w:t>
              <w:br/>
              <w:t xml:space="preserve">от  </w:t>
              <w:br/>
              <w:t xml:space="preserve">30  </w:t>
              <w:br/>
              <w:t xml:space="preserve">лет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 xml:space="preserve">других  </w:t>
              <w:br/>
              <w:t xml:space="preserve">госу-   </w:t>
              <w:br/>
              <w:t>дарств -</w:t>
              <w:br/>
              <w:t xml:space="preserve">участ-  </w:t>
              <w:br/>
              <w:t xml:space="preserve">ников   </w:t>
              <w:br/>
              <w:t xml:space="preserve">СНГ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 xml:space="preserve">ше- </w:t>
              <w:br/>
              <w:t xml:space="preserve">ние </w:t>
              <w:br/>
              <w:t>сво-</w:t>
              <w:br/>
              <w:t xml:space="preserve">бо- </w:t>
              <w:br/>
              <w:t xml:space="preserve">д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ое </w:t>
              <w:br/>
              <w:t xml:space="preserve">ли- </w:t>
              <w:br/>
              <w:t xml:space="preserve">ше- </w:t>
              <w:br/>
              <w:t xml:space="preserve">ние </w:t>
              <w:br/>
              <w:t>сво-</w:t>
              <w:br/>
              <w:t xml:space="preserve">бо- </w:t>
              <w:br/>
              <w:t xml:space="preserve">ды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ра- </w:t>
              <w:br/>
              <w:t xml:space="preserve">ни- </w:t>
              <w:br/>
              <w:t xml:space="preserve">че- </w:t>
              <w:br/>
              <w:t xml:space="preserve">ние </w:t>
              <w:br/>
              <w:t>сво-</w:t>
              <w:br/>
              <w:t xml:space="preserve">бо- </w:t>
              <w:br/>
              <w:t xml:space="preserve">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ра- </w:t>
              <w:br/>
              <w:t xml:space="preserve">ви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- </w:t>
              <w:br/>
              <w:t xml:space="preserve">за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- </w:t>
              <w:br/>
              <w:t xml:space="preserve">ние   </w:t>
              <w:br/>
              <w:t xml:space="preserve">права </w:t>
              <w:br/>
              <w:t xml:space="preserve">зани- </w:t>
              <w:br/>
              <w:t xml:space="preserve">мать  </w:t>
              <w:br/>
              <w:t xml:space="preserve">опре- </w:t>
              <w:br/>
              <w:t>делен-</w:t>
              <w:br/>
              <w:t xml:space="preserve">ные   </w:t>
              <w:br/>
              <w:t xml:space="preserve">долж- </w:t>
              <w:br/>
              <w:t xml:space="preserve">ности </w:t>
              <w:br/>
              <w:t xml:space="preserve">или   </w:t>
              <w:br/>
              <w:t xml:space="preserve">зани- </w:t>
              <w:br/>
              <w:t xml:space="preserve">мать- </w:t>
              <w:br/>
              <w:t>ся оп-</w:t>
              <w:br/>
              <w:t xml:space="preserve">реде- </w:t>
              <w:br/>
              <w:t>ленной</w:t>
              <w:br/>
              <w:t xml:space="preserve">дея-  </w:t>
              <w:br/>
              <w:t xml:space="preserve">тель- </w:t>
              <w:br/>
              <w:t>ностью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ое </w:t>
              <w:br/>
              <w:t>осу-</w:t>
              <w:br/>
              <w:t>жде-</w:t>
              <w:br/>
              <w:t xml:space="preserve">ние </w:t>
              <w:br/>
              <w:t xml:space="preserve">к   </w:t>
              <w:br/>
              <w:t>иным</w:t>
              <w:br/>
              <w:t xml:space="preserve">ме- </w:t>
              <w:br/>
              <w:t xml:space="preserve">р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бож- </w:t>
              <w:br/>
              <w:t xml:space="preserve">дено </w:t>
              <w:br/>
              <w:t xml:space="preserve">от   </w:t>
              <w:br/>
              <w:t>нака-</w:t>
              <w:br/>
              <w:t>зания</w:t>
              <w:br/>
              <w:t xml:space="preserve">по   </w:t>
              <w:br/>
              <w:t xml:space="preserve">раз- </w:t>
              <w:br/>
              <w:t xml:space="preserve">лич- </w:t>
              <w:br/>
              <w:t xml:space="preserve">ным  </w:t>
              <w:br/>
              <w:t>осно-</w:t>
              <w:br/>
              <w:t>вани-</w:t>
              <w:br/>
              <w:t xml:space="preserve">я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ние  </w:t>
              <w:br/>
              <w:t xml:space="preserve">права    </w:t>
              <w:br/>
              <w:t xml:space="preserve">занимать </w:t>
              <w:br/>
              <w:t xml:space="preserve">опреде-  </w:t>
              <w:br/>
              <w:t xml:space="preserve">ленные   </w:t>
              <w:br/>
              <w:t>должности</w:t>
              <w:br/>
              <w:t>или зани-</w:t>
              <w:br/>
              <w:t xml:space="preserve">маться   </w:t>
              <w:br/>
              <w:t xml:space="preserve">опреде-  </w:t>
              <w:br/>
              <w:t xml:space="preserve">ленной   </w:t>
              <w:br/>
              <w:t xml:space="preserve">деятель- </w:t>
              <w:br/>
              <w:t xml:space="preserve">ностью   </w:t>
              <w:br/>
              <w:t xml:space="preserve">как      </w:t>
              <w:br/>
              <w:t xml:space="preserve">дополни- </w:t>
              <w:br/>
              <w:t xml:space="preserve">тельная  </w:t>
              <w:br/>
              <w:t xml:space="preserve">мера     </w:t>
              <w:br/>
              <w:t>наказа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  <w:br/>
              <w:t xml:space="preserve">как  </w:t>
              <w:br/>
              <w:t xml:space="preserve">до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ая  </w:t>
              <w:br/>
              <w:t xml:space="preserve">мера </w:t>
              <w:br/>
              <w:t>нака-</w:t>
              <w:br/>
              <w:t>зания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ужден- </w:t>
              <w:br/>
              <w:t xml:space="preserve">ных - всего    </w:t>
              <w:br/>
              <w:t xml:space="preserve">(человек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ста- </w:t>
              <w:br/>
              <w:t>тьям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28.1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228.2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34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лицах, осужденных за преступл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е с незаконным оборотом наркотически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тропных и сильнодействующих веще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полнительной квалифик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6 │  │ 0 │ 2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0"/>
        <w:gridCol w:w="810"/>
        <w:gridCol w:w="810"/>
        <w:gridCol w:w="675"/>
        <w:gridCol w:w="675"/>
        <w:gridCol w:w="675"/>
        <w:gridCol w:w="675"/>
        <w:gridCol w:w="810"/>
        <w:gridCol w:w="1216"/>
        <w:gridCol w:w="944"/>
        <w:gridCol w:w="810"/>
        <w:gridCol w:w="675"/>
        <w:gridCol w:w="675"/>
        <w:gridCol w:w="675"/>
        <w:gridCol w:w="810"/>
        <w:gridCol w:w="810"/>
        <w:gridCol w:w="810"/>
        <w:gridCol w:w="811"/>
        <w:gridCol w:w="945"/>
        <w:gridCol w:w="675"/>
        <w:gridCol w:w="804"/>
      </w:tblGrid>
      <w:tr>
        <w:trPr>
          <w:trHeight w:val="36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-</w:t>
              <w:br/>
              <w:t xml:space="preserve">дено </w:t>
              <w:br/>
              <w:t xml:space="preserve">по   </w:t>
              <w:br/>
              <w:t xml:space="preserve">до-  </w:t>
              <w:br/>
              <w:t xml:space="preserve">пол- </w:t>
              <w:br/>
              <w:t xml:space="preserve">ни-  </w:t>
              <w:br/>
              <w:t>тель-</w:t>
              <w:br/>
              <w:t xml:space="preserve">ной  </w:t>
              <w:br/>
              <w:t xml:space="preserve">ква- </w:t>
              <w:br/>
              <w:t>лифи-</w:t>
              <w:br/>
              <w:t xml:space="preserve">ка-  </w:t>
              <w:br/>
              <w:t xml:space="preserve">ции, </w:t>
              <w:br/>
              <w:t>всего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7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ужденных, которым назначено окончательное   </w:t>
              <w:br/>
              <w:t xml:space="preserve">наказание:         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со- </w:t>
              <w:br/>
              <w:t>вер-</w:t>
              <w:br/>
              <w:t>шен-</w:t>
              <w:br/>
              <w:t xml:space="preserve">но- </w:t>
              <w:br/>
              <w:t>лет-</w:t>
              <w:br/>
              <w:t xml:space="preserve">н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  <w:br/>
              <w:t xml:space="preserve">в   </w:t>
              <w:br/>
              <w:t>воз-</w:t>
              <w:br/>
              <w:t>рас-</w:t>
              <w:br/>
              <w:t xml:space="preserve">те  </w:t>
              <w:br/>
              <w:t>18 -</w:t>
              <w:br/>
              <w:t xml:space="preserve">29 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  <w:br/>
              <w:t xml:space="preserve">в   </w:t>
              <w:br/>
              <w:t>воз-</w:t>
              <w:br/>
              <w:t>рас-</w:t>
              <w:br/>
              <w:t xml:space="preserve">те  </w:t>
              <w:br/>
              <w:t xml:space="preserve">от  </w:t>
              <w:br/>
              <w:t xml:space="preserve">30 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 xml:space="preserve">других  </w:t>
              <w:br/>
              <w:t xml:space="preserve">госу-   </w:t>
              <w:br/>
              <w:t>дарств -</w:t>
              <w:br/>
              <w:t xml:space="preserve">участ-  </w:t>
              <w:br/>
              <w:t xml:space="preserve">ников   </w:t>
              <w:br/>
              <w:t xml:space="preserve">СНГ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 xml:space="preserve">ше- </w:t>
              <w:br/>
              <w:t xml:space="preserve">ние </w:t>
              <w:br/>
              <w:t>сво-</w:t>
              <w:br/>
              <w:t xml:space="preserve">бо- </w:t>
              <w:br/>
              <w:t xml:space="preserve">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ое </w:t>
              <w:br/>
              <w:t xml:space="preserve">ли- </w:t>
              <w:br/>
              <w:t xml:space="preserve">ше- </w:t>
              <w:br/>
              <w:t xml:space="preserve">ние </w:t>
              <w:br/>
              <w:t>сво-</w:t>
              <w:br/>
              <w:t>бо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ра- </w:t>
              <w:br/>
              <w:t xml:space="preserve">ни- </w:t>
              <w:br/>
              <w:t xml:space="preserve">че- </w:t>
              <w:br/>
              <w:t xml:space="preserve">ние </w:t>
              <w:br/>
              <w:t>сво-</w:t>
              <w:br/>
              <w:t>б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ра- </w:t>
              <w:br/>
              <w:t xml:space="preserve">ви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- </w:t>
              <w:br/>
              <w:t xml:space="preserve">за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- </w:t>
              <w:br/>
              <w:t xml:space="preserve">ние   </w:t>
              <w:br/>
              <w:t xml:space="preserve">права </w:t>
              <w:br/>
              <w:t xml:space="preserve">зани- </w:t>
              <w:br/>
              <w:t xml:space="preserve">мать  </w:t>
              <w:br/>
              <w:t xml:space="preserve">опре- </w:t>
              <w:br/>
              <w:t>делен-</w:t>
              <w:br/>
              <w:t xml:space="preserve">ные   </w:t>
              <w:br/>
              <w:t xml:space="preserve">долж- </w:t>
              <w:br/>
              <w:t xml:space="preserve">ности </w:t>
              <w:br/>
              <w:t xml:space="preserve">или   </w:t>
              <w:br/>
              <w:t xml:space="preserve">зани- </w:t>
              <w:br/>
              <w:t xml:space="preserve">мать- </w:t>
              <w:br/>
              <w:t>ся оп-</w:t>
              <w:br/>
              <w:t xml:space="preserve">реде- </w:t>
              <w:br/>
              <w:t>ленной</w:t>
              <w:br/>
              <w:t xml:space="preserve">дея-  </w:t>
              <w:br/>
              <w:t xml:space="preserve">тель- </w:t>
              <w:br/>
              <w:t>ностью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бож- </w:t>
              <w:br/>
              <w:t xml:space="preserve">дено </w:t>
              <w:br/>
              <w:t xml:space="preserve">от   </w:t>
              <w:br/>
              <w:t>нака-</w:t>
              <w:br/>
              <w:t>зания</w:t>
              <w:br/>
              <w:t xml:space="preserve">по   </w:t>
              <w:br/>
              <w:t xml:space="preserve">раз- </w:t>
              <w:br/>
              <w:t xml:space="preserve">лич- </w:t>
              <w:br/>
              <w:t xml:space="preserve">ным  </w:t>
              <w:br/>
              <w:t>осно-</w:t>
              <w:br/>
              <w:t>вани-</w:t>
              <w:br/>
              <w:t xml:space="preserve">ям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ужден- </w:t>
              <w:br/>
              <w:t xml:space="preserve">ных - всего    </w:t>
              <w:br/>
              <w:t xml:space="preserve">(человек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 xml:space="preserve">ста- </w:t>
              <w:br/>
              <w:t>тьям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28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. 228.1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. 228.2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29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0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1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2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. 233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234  </w:t>
              <w:br/>
              <w:t>УК Росс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лиц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жденных за преступления, совершенные в состоя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котического опьянения или под воздействием психотроп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льнодействующих и ядовитых ве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┬───┐  ┌───┬───┐  ┌───┬───┐  ┌───┬───┐   ┌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5 │ 6 │  │ 0 │ 3 │  │   │   │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┴───┘  └───┴───┘  └───┴───┘  └───┴───┘   └───┴───┴───┴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 формы     раздел       год       месяц        код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9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810"/>
        <w:gridCol w:w="810"/>
        <w:gridCol w:w="675"/>
        <w:gridCol w:w="675"/>
        <w:gridCol w:w="675"/>
        <w:gridCol w:w="675"/>
        <w:gridCol w:w="810"/>
        <w:gridCol w:w="1216"/>
        <w:gridCol w:w="944"/>
        <w:gridCol w:w="810"/>
        <w:gridCol w:w="675"/>
        <w:gridCol w:w="675"/>
        <w:gridCol w:w="675"/>
        <w:gridCol w:w="810"/>
        <w:gridCol w:w="810"/>
        <w:gridCol w:w="810"/>
        <w:gridCol w:w="811"/>
        <w:gridCol w:w="945"/>
        <w:gridCol w:w="675"/>
        <w:gridCol w:w="804"/>
      </w:tblGrid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ж-</w:t>
              <w:br/>
              <w:t>дено,</w:t>
              <w:br/>
              <w:t>всего</w:t>
            </w:r>
          </w:p>
        </w:tc>
        <w:tc>
          <w:tcPr>
            <w:tcW w:w="64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</w:t>
            </w:r>
          </w:p>
        </w:tc>
        <w:tc>
          <w:tcPr>
            <w:tcW w:w="76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ужденных, которым назначено наказание:     </w:t>
            </w:r>
          </w:p>
        </w:tc>
      </w:tr>
      <w:tr>
        <w:trPr>
          <w:trHeight w:val="240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со- </w:t>
              <w:br/>
              <w:t>вер-</w:t>
              <w:br/>
              <w:t>шен-</w:t>
              <w:br/>
              <w:t xml:space="preserve">но- </w:t>
              <w:br/>
              <w:t>лет-</w:t>
              <w:br/>
              <w:t xml:space="preserve">них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  <w:br/>
              <w:t xml:space="preserve">в   </w:t>
              <w:br/>
              <w:t>воз-</w:t>
              <w:br/>
              <w:t>рас-</w:t>
              <w:br/>
              <w:t xml:space="preserve">те  </w:t>
              <w:br/>
              <w:t>18 -</w:t>
              <w:br/>
              <w:t xml:space="preserve">29 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</w:t>
              <w:br/>
              <w:t xml:space="preserve">в   </w:t>
              <w:br/>
              <w:t>воз-</w:t>
              <w:br/>
              <w:t>рас-</w:t>
              <w:br/>
              <w:t xml:space="preserve">те  </w:t>
              <w:br/>
              <w:t xml:space="preserve">от  </w:t>
              <w:br/>
              <w:t xml:space="preserve">30  </w:t>
              <w:br/>
              <w:t xml:space="preserve">л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  </w:t>
              <w:br/>
              <w:t xml:space="preserve">Рос- </w:t>
              <w:br/>
              <w:t xml:space="preserve">с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</w:t>
              <w:br/>
              <w:t xml:space="preserve">других  </w:t>
              <w:br/>
              <w:t xml:space="preserve">госу-   </w:t>
              <w:br/>
              <w:t>дарств -</w:t>
              <w:br/>
              <w:t xml:space="preserve">участ-  </w:t>
              <w:br/>
              <w:t xml:space="preserve">ников   </w:t>
              <w:br/>
              <w:t xml:space="preserve">СНГ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</w:t>
              <w:br/>
              <w:t xml:space="preserve">дан   </w:t>
              <w:br/>
              <w:t xml:space="preserve">иных  </w:t>
              <w:br/>
              <w:t xml:space="preserve">госу- </w:t>
              <w:br/>
              <w:t>дарст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  </w:t>
              <w:br/>
              <w:t xml:space="preserve">без  </w:t>
              <w:br/>
              <w:t>граж-</w:t>
              <w:br/>
              <w:t xml:space="preserve">дан- </w:t>
              <w:br/>
              <w:t xml:space="preserve">ств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- </w:t>
              <w:br/>
              <w:t xml:space="preserve">ше- </w:t>
              <w:br/>
              <w:t xml:space="preserve">ние </w:t>
              <w:br/>
              <w:t>сво-</w:t>
              <w:br/>
              <w:t xml:space="preserve">бо- </w:t>
              <w:br/>
              <w:t xml:space="preserve">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- </w:t>
              <w:br/>
              <w:t>лов-</w:t>
              <w:br/>
              <w:t xml:space="preserve">ное </w:t>
              <w:br/>
              <w:t xml:space="preserve">ли- </w:t>
              <w:br/>
              <w:t xml:space="preserve">ше- </w:t>
              <w:br/>
              <w:t xml:space="preserve">ние </w:t>
              <w:br/>
              <w:t>сво-</w:t>
              <w:br/>
              <w:t xml:space="preserve">бо- </w:t>
              <w:br/>
              <w:t xml:space="preserve">д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- </w:t>
              <w:br/>
              <w:t xml:space="preserve">ра- </w:t>
              <w:br/>
              <w:t xml:space="preserve">ни- </w:t>
              <w:br/>
              <w:t xml:space="preserve">че- </w:t>
              <w:br/>
              <w:t xml:space="preserve">ние </w:t>
              <w:br/>
              <w:t>сво-</w:t>
              <w:br/>
              <w:t xml:space="preserve">бо- </w:t>
              <w:br/>
              <w:t xml:space="preserve">д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а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 xml:space="preserve">пра- </w:t>
              <w:br/>
              <w:t xml:space="preserve">ви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- </w:t>
              <w:br/>
              <w:t xml:space="preserve">за-  </w:t>
              <w:br/>
              <w:t>тель-</w:t>
              <w:br/>
              <w:t xml:space="preserve">ные  </w:t>
              <w:br/>
              <w:t>рабо-</w:t>
              <w:br/>
              <w:t xml:space="preserve">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ше- </w:t>
              <w:br/>
              <w:t xml:space="preserve">ние   </w:t>
              <w:br/>
              <w:t xml:space="preserve">права </w:t>
              <w:br/>
              <w:t xml:space="preserve">зани- </w:t>
              <w:br/>
              <w:t xml:space="preserve">мать  </w:t>
              <w:br/>
              <w:t xml:space="preserve">опре- </w:t>
              <w:br/>
              <w:t>делен-</w:t>
              <w:br/>
              <w:t xml:space="preserve">ные   </w:t>
              <w:br/>
              <w:t xml:space="preserve">долж- </w:t>
              <w:br/>
              <w:t xml:space="preserve">ности </w:t>
              <w:br/>
              <w:t xml:space="preserve">или   </w:t>
              <w:br/>
              <w:t xml:space="preserve">зани- </w:t>
              <w:br/>
              <w:t xml:space="preserve">мать- </w:t>
              <w:br/>
              <w:t>ся оп-</w:t>
              <w:br/>
              <w:t xml:space="preserve">реде- </w:t>
              <w:br/>
              <w:t>ленной</w:t>
              <w:br/>
              <w:t xml:space="preserve">дея-  </w:t>
              <w:br/>
              <w:t xml:space="preserve">тель- </w:t>
              <w:br/>
              <w:t>ностью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-</w:t>
              <w:br/>
              <w:t xml:space="preserve">бож- </w:t>
              <w:br/>
              <w:t xml:space="preserve">дено </w:t>
              <w:br/>
              <w:t xml:space="preserve">от   </w:t>
              <w:br/>
              <w:t>нака-</w:t>
              <w:br/>
              <w:t>зания</w:t>
              <w:br/>
              <w:t xml:space="preserve">по   </w:t>
              <w:br/>
              <w:t xml:space="preserve">раз- </w:t>
              <w:br/>
              <w:t xml:space="preserve">лич- </w:t>
              <w:br/>
              <w:t xml:space="preserve">ным  </w:t>
              <w:br/>
              <w:t>осно-</w:t>
              <w:br/>
              <w:t>вани-</w:t>
              <w:br/>
              <w:t xml:space="preserve">ям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сужден- </w:t>
              <w:br/>
              <w:t xml:space="preserve">ных - всего    </w:t>
              <w:br/>
              <w:t xml:space="preserve">(человек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них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совершив- </w:t>
              <w:br/>
              <w:t xml:space="preserve">ших прес- </w:t>
              <w:br/>
              <w:t>тупления в</w:t>
              <w:br/>
              <w:t xml:space="preserve">состоянии </w:t>
              <w:br/>
              <w:t xml:space="preserve">наркоти-  </w:t>
              <w:br/>
              <w:t xml:space="preserve">ческого   </w:t>
              <w:br/>
              <w:t xml:space="preserve">опьян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лиц,</w:t>
              <w:br/>
              <w:t xml:space="preserve">совершив- </w:t>
              <w:br/>
              <w:t xml:space="preserve">ших прес- </w:t>
              <w:br/>
              <w:t xml:space="preserve">тупления  </w:t>
              <w:br/>
              <w:t xml:space="preserve">под воз-  </w:t>
              <w:br/>
              <w:t xml:space="preserve">действием </w:t>
              <w:br/>
              <w:t>психотроп-</w:t>
              <w:br/>
              <w:t>ных, силь-</w:t>
              <w:br/>
              <w:t xml:space="preserve">нодейст-  </w:t>
              <w:br/>
              <w:t xml:space="preserve">вующих и  </w:t>
              <w:br/>
              <w:t xml:space="preserve">ядовитых  </w:t>
              <w:br/>
              <w:t xml:space="preserve">вещест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      Руководитель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. звание (звание) 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      спец. звание (звание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      Ф.И.О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 200__ г.         "_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58</Characters>
  <CharactersWithSpaces>6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Федеральная служба Российской Федерации по контролю за оборотом наркотиков~Генеральная прокуратура Российской Федерации~Министерство внутренних дел Российской Федерации~Министерство юстиции Российской Федерации~Министерство обороны Российской Федерации~М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осужденных за преступления, связанные с незаконным оборотом наркотических средств, психотропных и сильнодействующих веществ. Форма № 6-МВ-Н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