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УСОН, утвержденная Постановлением Росстата от 27.12.2005 N 108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</w:t>
      </w:r>
      <w:r>
        <w:rPr>
          <w:sz w:val="16"/>
          <w:szCs w:val="16"/>
        </w:rPr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</w:t>
      </w:r>
      <w:r>
        <w:rPr>
          <w:sz w:val="16"/>
          <w:szCs w:val="16"/>
        </w:rPr>
        <w:t>Нарушение порядка представления статистической информации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</w:t>
      </w:r>
      <w:r>
        <w:rPr>
          <w:sz w:val="16"/>
          <w:szCs w:val="16"/>
        </w:rPr>
        <w:t>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</w:t>
      </w:r>
      <w:r>
        <w:rPr>
          <w:sz w:val="16"/>
          <w:szCs w:val="16"/>
        </w:rPr>
        <w:t>влечет ответственность, установленную статьей 13.19 Кодекс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</w:t>
      </w:r>
      <w:r>
        <w:rPr>
          <w:sz w:val="16"/>
          <w:szCs w:val="16"/>
        </w:rPr>
        <w:t>Российской Федерации об административных правонарушениях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</w:t>
      </w:r>
      <w:r>
        <w:rPr>
          <w:sz w:val="16"/>
          <w:szCs w:val="16"/>
        </w:rPr>
        <w:t>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</w:t>
      </w:r>
      <w:r>
        <w:rPr>
          <w:sz w:val="16"/>
          <w:szCs w:val="16"/>
        </w:rPr>
        <w:t>Федерации от 13.05.92 N 2761-1 "Об ответственности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</w:t>
      </w:r>
      <w:r>
        <w:rPr>
          <w:sz w:val="16"/>
          <w:szCs w:val="16"/>
        </w:rPr>
        <w:t>нарушение порядка представления государ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│                 </w:t>
      </w:r>
      <w:r>
        <w:rPr>
          <w:sz w:val="16"/>
          <w:szCs w:val="16"/>
        </w:rPr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СВЕДЕНИЯ О ЛИЦАХ, ОБРАТИВШИХСЯ В УЧРЕЖДЕНИЯ СОЦИ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</w:t>
      </w:r>
      <w:r>
        <w:rPr>
          <w:sz w:val="16"/>
          <w:szCs w:val="16"/>
        </w:rPr>
        <w:t>ОБСЛУЖИВАНИЯ СЕМЬИ И ДЕТ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    </w:t>
      </w:r>
      <w:r>
        <w:rPr>
          <w:sz w:val="16"/>
          <w:szCs w:val="16"/>
        </w:rPr>
        <w:t>за 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────┐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ставляют:       │Сроки     │     │Форма N 2-УСО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представ- │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┼──────────┤        </w:t>
      </w:r>
      <w:r>
        <w:rPr>
          <w:sz w:val="16"/>
          <w:szCs w:val="16"/>
        </w:rPr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учрежде- │25 января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ия и организации социально-│          │        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 обслуживания семьи и     │          │     от 27.12.05 N 10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: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органу социальной защиты │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 субъекта          │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   │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 социальной защиты     │10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 субъекта Россий-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й Федерации: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Минздравсоцразвития Рос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и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здравсоцразвития России: │ 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Росстату по согласованно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е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619"/>
        <w:gridCol w:w="1755"/>
        <w:gridCol w:w="2701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 xml:space="preserve">щейся      </w:t>
              <w:br/>
              <w:t>организации</w:t>
              <w:br/>
              <w:t xml:space="preserve">по ОКП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</w:t>
              <w:br/>
              <w:t xml:space="preserve">по ОКИСЗН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  </w:t>
              <w:br/>
              <w:t>(ведомства), органа</w:t>
              <w:br/>
              <w:t>управления по ОКОГУ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ведения о лицах, обратившихся в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оциального обслуживания семьи и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┬──────┬──────┬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N    │Коли- │Общее │ Число обслуженных │  Число клиентов, подвергших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тро-│чество│коли- │ клиентов, человек │   преступным посягательств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ки   │учреж-│чество│                   │сексуального характера, челов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</w:t>
      </w:r>
      <w:r>
        <w:rPr>
          <w:sz w:val="16"/>
          <w:szCs w:val="16"/>
        </w:rPr>
        <w:t>дений,│обслу-├────┬────┬─────────┼────┬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</w:t>
      </w:r>
      <w:r>
        <w:rPr>
          <w:sz w:val="16"/>
          <w:szCs w:val="16"/>
        </w:rPr>
        <w:t>единиц│женных│жен-│муж-│несовер- │жен-│муж-│несовер- │ направл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 │</w:t>
      </w:r>
      <w:r>
        <w:rPr>
          <w:sz w:val="16"/>
          <w:szCs w:val="16"/>
        </w:rPr>
        <w:t>лиц,  │щин │чин │шеннолет-│щин │чин │шеннолет-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 │</w:t>
      </w:r>
      <w:r>
        <w:rPr>
          <w:sz w:val="16"/>
          <w:szCs w:val="16"/>
        </w:rPr>
        <w:t>чело- │    │    │них      │    │    │них      │в    │в 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 │</w:t>
      </w:r>
      <w:r>
        <w:rPr>
          <w:sz w:val="16"/>
          <w:szCs w:val="16"/>
        </w:rPr>
        <w:t>чек   │    │    ├───┬─────┤    │    ├───┬─────┤пра- │дици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 │      │    │    │</w:t>
      </w:r>
      <w:r>
        <w:rPr>
          <w:sz w:val="16"/>
          <w:szCs w:val="16"/>
        </w:rPr>
        <w:t>де-│маль-│    │    │де-│маль-│воох-│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 │      │    │    │</w:t>
      </w:r>
      <w:r>
        <w:rPr>
          <w:sz w:val="16"/>
          <w:szCs w:val="16"/>
        </w:rPr>
        <w:t>во-│чиков│    │    │во-│чиков│рани-│учреж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 │      │    │    │</w:t>
      </w:r>
      <w:r>
        <w:rPr>
          <w:sz w:val="16"/>
          <w:szCs w:val="16"/>
        </w:rPr>
        <w:t>чек│     │    │    │чек│     │тель-│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 │      │    │    │   │     │    │    │   │     │</w:t>
      </w:r>
      <w:r>
        <w:rPr>
          <w:sz w:val="16"/>
          <w:szCs w:val="16"/>
        </w:rPr>
        <w:t>ные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 │      │    │    │   │     │    │    │   │     │</w:t>
      </w:r>
      <w:r>
        <w:rPr>
          <w:sz w:val="16"/>
          <w:szCs w:val="16"/>
        </w:rPr>
        <w:t>орга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│      │      │    │    │   │     │    │    │   │     │</w:t>
      </w:r>
      <w:r>
        <w:rPr>
          <w:sz w:val="16"/>
          <w:szCs w:val="16"/>
        </w:rPr>
        <w:t>ны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2  │   3  │   4  │  5 │  6 │ 7 │  8  │  9 │ 10 │ 11│ 12  │  13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│  1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2 - 13)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 соци- │  2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ьной по-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щи семье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детям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 пси-  │  3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олого-пе-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агогичес-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й помощи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селению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 экс-  │  4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енной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сихологи-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ской по-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щи по те-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фону 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о-  │  5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билита-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ионный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 для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совершен-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летних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ый  │  6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ют для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  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 помо- │  7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щи детям,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мся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 попече-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я родите-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й    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абилита-  │  8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ионный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 для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 и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ростков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ограни-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нными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можнос-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ями   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 соци- │  9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ьного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-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я населе-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я    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плексный │ 10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 соци-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ьного об-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луживания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селения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изисный   │ 11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 для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жчин 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изисный   │ 12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 для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енщин 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┼──────┼──────┼────┼────┼───┼─────┼────┼────┼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ругие уч-  │ 13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ждения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ого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-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ия семьи и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       │     │      │      │    │    │   │     │    │    │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┴──────┴──────┴────┴────┴───┴─────┴────┴────┴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_____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____________________ 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  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___________________  "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3</Words>
  <Characters>11925</Characters>
  <CharactersWithSpaces>10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государственной статистик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обратившихся в учреждения социального обслуживания семьи и детей. Форма № 2-УС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