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Заявке на участие в конкурс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ведения о лице, осуществляющем функции единолич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исполнительного органа, и членах коллег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исполнительного органа Претенд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полное фирменное наименование с указ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рганизационно-правовой формы Претенд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формация   о   лице,   осуществляющем   функции единолич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ого органа   (о каждом   из   членов    коллег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ого   органа) Претендента, по состоянию на дату подач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ки на участие в конкурс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фамилия, имя, отчество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должность в Претенденте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) высшее образование __________________ (имеется/отсутству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если имеется высшее образование, указывается пол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ысшего учебного заведения, год окончания, квалифик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 специальность согласно документу о высшем образова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) квалификационный   аттестат, подтверждающий квалификацию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изации   "управление   инвестиционными   фондами,   паев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вестиционными фондами и негосударственными пенсионными  фондами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 (имеется/отсутствует)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ри налич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квалификационного аттестата указываются орг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организация), выдавший аттестат, дата принятия решения о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ыдаче, номер аттестата и указанная в нем специализац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) стаж   работы   на     руководящих должностях в управля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паниях акционерных инвестиционных фондов, паевых инвестицио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ндов и негосударственных пенсионных фондов либо в организациях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фессиональных участниках рынка ценных бумаг составляет ___ ле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 числе: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указываются полные фирменные наимен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рганизаций, наименования должностей и сроки пребы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на этих должностя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заверенные    Претендентом    копии    дипломов   о  выс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н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заверенные Претендентом копии квалификационных аттестатов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) заверенные Претендентом копии трудовых книжек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) заверенные  Претендентом копии трудовых договоров с лицам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ющими функции единоличного исполнительного органа (чл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легиального исполнительного органа) Претенден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Претендента        Подпись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4</Words>
  <Characters>2703</Characters>
  <CharactersWithSpaces>23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9:00Z</dcterms:created>
  <dc:creator>Федеральная служба по финансовым рынкам</dc:creator>
  <dc:description/>
  <dc:language>en-US</dc:language>
  <cp:lastModifiedBy/>
  <dcterms:modified xsi:type="dcterms:W3CDTF">2011-10-30T14:29:00Z</dcterms:modified>
  <cp:revision>2</cp:revision>
  <dc:subject>Сведения</dc:subject>
  <dc:title>Сведения о лице, осуществляющем функции единоличного исполнительного органа, и членах коллегиального исполнительного органа претендента (приложение к заявке на участие в конкурсе по отбору управляющих компаний для заключения с ними Пенсионным Фондом Росс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