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лице, осуществляющем 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ого органа (руководителе от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уктурного подразделения, осуществляющего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изированного депозитария), членах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блюдательного совета), членах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го органа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уществление деятельности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 управлению инвестиц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евыми инвестиционными фондами и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онными фондами ил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изированного депозитария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ндов,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(если имеется)   </w:t>
              <w:b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в соответствии с       </w:t>
              <w:br/>
              <w:t>документом, удостоверяющим личность,</w:t>
              <w:br/>
              <w:t xml:space="preserve">а также, если указанный документ    </w:t>
              <w:br/>
              <w:t xml:space="preserve">составлен на иностранном языке, на  </w:t>
              <w:br/>
              <w:t xml:space="preserve">русском языке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рождения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(подданство) либо   </w:t>
              <w:br/>
              <w:t xml:space="preserve">указание на его отсутствие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</w:t>
              <w:br/>
              <w:t xml:space="preserve">документа, удостоверяющего      </w:t>
              <w:br/>
              <w:t xml:space="preserve">личность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ются наименование документа,</w:t>
              <w:br/>
              <w:t xml:space="preserve">дата его выдачи, наименование       </w:t>
              <w:br/>
              <w:t xml:space="preserve">органа, выдавшего документ, и (если </w:t>
              <w:br/>
              <w:t xml:space="preserve">имеется) дата истечения срока       </w:t>
              <w:br/>
              <w:t xml:space="preserve">действия документа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        </w:t>
              <w:br/>
              <w:t>жительства или преимущественного</w:t>
              <w:br/>
              <w:t xml:space="preserve">пребывания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сех управляющих     </w:t>
              <w:br/>
              <w:t xml:space="preserve">компаниях, специализированных   </w:t>
              <w:br/>
              <w:t xml:space="preserve">депозитариях, акционерных       </w:t>
              <w:br/>
              <w:t xml:space="preserve">инвестиционных фондах,          </w:t>
              <w:br/>
              <w:t xml:space="preserve">профессиональных участниках     </w:t>
              <w:br/>
              <w:t xml:space="preserve">рынка ценных бумаг, кредитных   </w:t>
              <w:br/>
              <w:t xml:space="preserve">организациях, страховых         </w:t>
              <w:br/>
              <w:t xml:space="preserve">организациях, негосударственных </w:t>
              <w:br/>
              <w:t xml:space="preserve">пенсионных фондах (далее -      </w:t>
              <w:br/>
              <w:t xml:space="preserve">финансовая организация), в      </w:t>
              <w:br/>
              <w:t xml:space="preserve">которых физическое лицо         </w:t>
              <w:br/>
              <w:t xml:space="preserve">осуществляет функции            </w:t>
              <w:br/>
              <w:t xml:space="preserve">единоличного исполнительного    </w:t>
              <w:br/>
              <w:t xml:space="preserve">органа или является членом      </w:t>
              <w:br/>
              <w:t xml:space="preserve">коллегиального исполнительного  </w:t>
              <w:br/>
              <w:t xml:space="preserve">органа по состоянию на дату     </w:t>
              <w:br/>
              <w:t>представления настоящих Сведений</w:t>
              <w:br/>
              <w:t xml:space="preserve">либо осуществляло указанные     </w:t>
              <w:br/>
              <w:t xml:space="preserve">функции или являлось членом     </w:t>
              <w:br/>
              <w:t xml:space="preserve">указанного органа в течение     </w:t>
              <w:br/>
              <w:t xml:space="preserve">последних 5 лет, предшествующих </w:t>
              <w:br/>
              <w:t xml:space="preserve">дате составления настоящих      </w:t>
              <w:br/>
              <w:t xml:space="preserve">Сведений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полное наименование,   </w:t>
              <w:br/>
              <w:t xml:space="preserve">организационно-правовая форма,      </w:t>
              <w:br/>
              <w:t xml:space="preserve">место нахождения, сведения о        </w:t>
              <w:br/>
              <w:t xml:space="preserve">лицензии на осуществление           </w:t>
              <w:br/>
              <w:t xml:space="preserve">деятельности финансовой организации </w:t>
              <w:br/>
              <w:t xml:space="preserve">(наименование лицензируемого вида   </w:t>
              <w:br/>
              <w:t xml:space="preserve">деятельности, номер и дата          </w:t>
              <w:br/>
              <w:t xml:space="preserve">предоставления (выдачи) лицензии,   </w:t>
              <w:br/>
              <w:t xml:space="preserve">наименование органа, выдавшего      </w:t>
              <w:br/>
              <w:t xml:space="preserve">лицензию, дата окончания срока      </w:t>
              <w:br/>
              <w:t xml:space="preserve">действия лицензии или указание на   </w:t>
              <w:br/>
              <w:t xml:space="preserve">бессрочный характер лицензии),      </w:t>
              <w:br/>
              <w:t xml:space="preserve">наименование должности, которую     </w:t>
              <w:br/>
              <w:t xml:space="preserve">занимает или занимало физическое    </w:t>
              <w:br/>
              <w:t xml:space="preserve">лицо, срок ее занятия)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актах аннулирования </w:t>
              <w:br/>
              <w:t xml:space="preserve">за последние 3 года,            </w:t>
              <w:br/>
              <w:t xml:space="preserve">предшествующие дате составления </w:t>
              <w:br/>
              <w:t xml:space="preserve">настоящих Сведений, лицензии у  </w:t>
              <w:br/>
              <w:t xml:space="preserve">финансовых организаций, в       </w:t>
              <w:br/>
              <w:t xml:space="preserve">которых лицо осуществляет       </w:t>
              <w:br/>
              <w:t xml:space="preserve">(осуществляло) функции          </w:t>
              <w:br/>
              <w:t xml:space="preserve">единоличного исполнительного    </w:t>
              <w:br/>
              <w:t xml:space="preserve">органа или является (являлось)  </w:t>
              <w:br/>
              <w:t xml:space="preserve">членом коллегиального           </w:t>
              <w:br/>
              <w:t xml:space="preserve">исполнительного орган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сведения,              </w:t>
              <w:br/>
              <w:t xml:space="preserve">предусмотренные пунктом 7 настоящих </w:t>
              <w:br/>
              <w:t xml:space="preserve">Сведений, о финансовой организации, </w:t>
              <w:br/>
              <w:t xml:space="preserve">у которой была аннулирована         </w:t>
              <w:br/>
              <w:t>лицензия, а также дата аннулирования</w:t>
              <w:br/>
              <w:t xml:space="preserve">лицензии, основание ее              </w:t>
              <w:br/>
              <w:t xml:space="preserve">аннулирования, дата совершения      </w:t>
              <w:br/>
              <w:t xml:space="preserve">нарушения, за которое аннулирована  </w:t>
              <w:br/>
              <w:t>лицензия; в случае отсутствия фактов</w:t>
              <w:br/>
              <w:t xml:space="preserve">аннулирования лицензии указывается  </w:t>
              <w:br/>
              <w:t xml:space="preserve">на это обстоятельство)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течении срока, в  </w:t>
              <w:br/>
              <w:t>течение которого физическое лицо</w:t>
              <w:br/>
              <w:t xml:space="preserve">считается подвергнутым          </w:t>
              <w:br/>
              <w:t xml:space="preserve">административному наказанию в   </w:t>
              <w:br/>
              <w:t xml:space="preserve">виде дисквалификации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случае если на дату составления  </w:t>
              <w:br/>
              <w:t xml:space="preserve">настоящих Сведений не истек срок, в </w:t>
              <w:br/>
              <w:t xml:space="preserve">течение которого физическое лицо    </w:t>
              <w:br/>
              <w:t xml:space="preserve">считается подвергнутым              </w:t>
              <w:br/>
              <w:t xml:space="preserve">административному наказанию в виде  </w:t>
              <w:br/>
              <w:t xml:space="preserve">дисквалификации, указываются:       </w:t>
              <w:br/>
              <w:t xml:space="preserve">должность, фамилия, имя, отчество   </w:t>
              <w:br/>
              <w:t>судьи, назначившего административное</w:t>
              <w:br/>
              <w:t xml:space="preserve">наказание в виде дисквалификации,   </w:t>
              <w:br/>
              <w:t xml:space="preserve">дата и место рассмотрения дела об   </w:t>
              <w:br/>
              <w:t xml:space="preserve">административном правонарушении,    </w:t>
              <w:br/>
              <w:t xml:space="preserve">статья Кодекса Российской Федерации </w:t>
              <w:br/>
              <w:t xml:space="preserve">об административных правонарушениях </w:t>
              <w:br/>
              <w:t xml:space="preserve">или закона субъекта Российской      </w:t>
              <w:br/>
              <w:t xml:space="preserve">Федерации, предусматривающая        </w:t>
              <w:br/>
              <w:t xml:space="preserve">административную ответственность за </w:t>
              <w:br/>
              <w:t xml:space="preserve">совершение административного        </w:t>
              <w:br/>
              <w:t xml:space="preserve">правонарушения, срок, на который    </w:t>
              <w:br/>
              <w:t xml:space="preserve">установлена дисквалификация; в      </w:t>
              <w:br/>
              <w:t xml:space="preserve">противном случае указывается на то, </w:t>
              <w:br/>
              <w:t xml:space="preserve">что физическое лицо не является     </w:t>
              <w:br/>
              <w:t xml:space="preserve">подвергнутым административному      </w:t>
              <w:br/>
              <w:t xml:space="preserve">наказанию в виде дисквалификации)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димости за         </w:t>
              <w:br/>
              <w:t xml:space="preserve">умышленные преступления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дата и место           </w:t>
              <w:br/>
              <w:t>постановления приговора, содержащего</w:t>
              <w:br/>
              <w:t xml:space="preserve">решение о признании лица виновным в </w:t>
              <w:br/>
              <w:t>совершении умышленного преступления,</w:t>
              <w:br/>
              <w:t xml:space="preserve">наименование суда, постановившего   </w:t>
              <w:br/>
              <w:t xml:space="preserve">приговор, пункт, часть и статья     </w:t>
              <w:br/>
              <w:t xml:space="preserve">Уголовного кодекса Российской       </w:t>
              <w:br/>
              <w:t xml:space="preserve">Федерации, предусматривающие        </w:t>
              <w:br/>
              <w:t xml:space="preserve">ответственность за умышленное       </w:t>
              <w:br/>
              <w:t xml:space="preserve">преступление, в совершении которого </w:t>
              <w:br/>
              <w:t xml:space="preserve">лицо признано виновным; в случае    </w:t>
              <w:br/>
              <w:t xml:space="preserve">отсутствия судимости указывается на </w:t>
              <w:br/>
              <w:t xml:space="preserve">это обстоятельство)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сшем               </w:t>
              <w:br/>
              <w:t xml:space="preserve">профессиональном образовании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наименование высшего   </w:t>
              <w:br/>
              <w:t xml:space="preserve">учебного заведения, год окончания   </w:t>
              <w:br/>
              <w:t xml:space="preserve">высшего учебного заведения,         </w:t>
              <w:br/>
              <w:t xml:space="preserve">специальность и квалификация в      </w:t>
              <w:br/>
              <w:t xml:space="preserve">соответствии с документом,          </w:t>
              <w:br/>
              <w:t xml:space="preserve">подтверждающим окончание высшего    </w:t>
              <w:br/>
              <w:t xml:space="preserve">учебного заведения)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ответствии         </w:t>
              <w:br/>
              <w:t xml:space="preserve">установленным федеральным       </w:t>
              <w:br/>
              <w:t>органом исполнительной власти по</w:t>
              <w:br/>
              <w:t>рынку ценных бумаг требованиям к</w:t>
              <w:br/>
              <w:t xml:space="preserve">квалификации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дата и номер решения о </w:t>
              <w:br/>
              <w:t xml:space="preserve">присвоении квалификации и выдаче    </w:t>
              <w:br/>
              <w:t xml:space="preserve">квалификационного аттестата и       </w:t>
              <w:br/>
              <w:t xml:space="preserve">название органа (организации),      </w:t>
              <w:br/>
              <w:t xml:space="preserve">принявшего такое решение,           </w:t>
              <w:br/>
              <w:t>наименование специализации в области</w:t>
              <w:br/>
              <w:t xml:space="preserve">финансового рынка, серия и номер    </w:t>
              <w:br/>
              <w:t xml:space="preserve">бланка квалификационного аттестата)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ответствии лица,   </w:t>
              <w:br/>
              <w:t xml:space="preserve">осуществляющего функции         </w:t>
              <w:br/>
              <w:t xml:space="preserve">единоличного исполнительного    </w:t>
              <w:br/>
              <w:t xml:space="preserve">органа, установленным           </w:t>
              <w:br/>
              <w:t xml:space="preserve">федеральным органом             </w:t>
              <w:br/>
              <w:t xml:space="preserve">исполнительной власти по рынку  </w:t>
              <w:br/>
              <w:t xml:space="preserve">ценных бумаг требованиям к      </w:t>
              <w:br/>
              <w:t xml:space="preserve">профессиональному опыту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ется срок работы в должности</w:t>
              <w:br/>
              <w:t xml:space="preserve">руководителя отдела или иного       </w:t>
              <w:br/>
              <w:t xml:space="preserve">структурного подразделения          </w:t>
              <w:br/>
              <w:t xml:space="preserve">организации, осуществляющей         </w:t>
              <w:br/>
              <w:t xml:space="preserve">деятельность на финансовом рынке,   </w:t>
              <w:br/>
              <w:t xml:space="preserve">саморегулируемой организации,       </w:t>
              <w:br/>
              <w:t xml:space="preserve">объединяющей организации,           </w:t>
              <w:br/>
              <w:t>осуществляющие деятельность на рынке</w:t>
              <w:br/>
              <w:t xml:space="preserve">ценных бумаг и коллективных         </w:t>
              <w:br/>
              <w:t xml:space="preserve">инвестиций, Федеральной комиссии по </w:t>
              <w:br/>
              <w:t xml:space="preserve">рынку ценных бумаг, Федеральной     </w:t>
              <w:br/>
              <w:t xml:space="preserve">службы по финансовым рынкам, их     </w:t>
              <w:br/>
              <w:t xml:space="preserve">территориальных органов,            </w:t>
              <w:br/>
              <w:t xml:space="preserve">Министерства финансов Российской    </w:t>
              <w:br/>
              <w:t xml:space="preserve">Федерации, финансовых органов       </w:t>
              <w:br/>
              <w:t xml:space="preserve">субъектов Российской Федерации,     </w:t>
              <w:br/>
              <w:t xml:space="preserve">Центрального банка Российской       </w:t>
              <w:br/>
              <w:t>Федерации, в должностные обязанности</w:t>
              <w:br/>
              <w:t xml:space="preserve">которого входило принятие           </w:t>
              <w:br/>
              <w:t xml:space="preserve">(подготовка) решений по вопросам,   </w:t>
              <w:br/>
              <w:t xml:space="preserve">непосредственно связанным со        </w:t>
              <w:br/>
              <w:t>специализацией в области финансового</w:t>
              <w:br/>
              <w:t xml:space="preserve">рынка)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  Личная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51</Characters>
  <CharactersWithSpaces>6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финансовым рынкам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, осуществляющем функции единоличного исполнительного органа, членах совета директоров, членах коллегиального исполнительного органа соискателя лицензии на осуществление деятельности инвестиционных фондов, деятельности по управлению инве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