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лице, осуществляющем функци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ительного органа, членах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ного органа (в случае его создания), гл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ухгалтере, контролере или руководителе и сотруд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бы внутреннего контроля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существление деятельности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нсионных фондов по пенсионному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(если имеется)   </w:t>
              <w:br/>
              <w:t xml:space="preserve">отчество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в соответствии с       </w:t>
              <w:br/>
              <w:t>документом, удостоверяющим личность,</w:t>
              <w:br/>
              <w:t xml:space="preserve">а также, если указанный документ    </w:t>
              <w:br/>
              <w:t xml:space="preserve">составлен на иностранном языке, на  </w:t>
              <w:br/>
              <w:t xml:space="preserve">русском языке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рождения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(подданство) либо   </w:t>
              <w:br/>
              <w:t xml:space="preserve">указание на его отсутствие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       </w:t>
              <w:br/>
              <w:t xml:space="preserve">документа, удостоверяющего      </w:t>
              <w:br/>
              <w:t xml:space="preserve">личность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указываются наименование документа,</w:t>
              <w:br/>
              <w:t xml:space="preserve">дата его выдачи, наименование       </w:t>
              <w:br/>
              <w:t xml:space="preserve">органа, выдавшего документ, и (если </w:t>
              <w:br/>
              <w:t xml:space="preserve">имеется) дата истечения срока       </w:t>
              <w:br/>
              <w:t xml:space="preserve">действия документа)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места         </w:t>
              <w:br/>
              <w:t>жительства или преимущественного</w:t>
              <w:br/>
              <w:t xml:space="preserve">пребывания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сех управляющих     </w:t>
              <w:br/>
              <w:t xml:space="preserve">компаниях, специализированных   </w:t>
              <w:br/>
              <w:t xml:space="preserve">депозитариях, акционерных       </w:t>
              <w:br/>
              <w:t xml:space="preserve">инвестиционных фондах,          </w:t>
              <w:br/>
              <w:t xml:space="preserve">профессиональных участниках     </w:t>
              <w:br/>
              <w:t xml:space="preserve">рынка ценных бумаг, кредитных   </w:t>
              <w:br/>
              <w:t xml:space="preserve">организациях, страховых         </w:t>
              <w:br/>
              <w:t xml:space="preserve">организациях, негосударственных </w:t>
              <w:br/>
              <w:t xml:space="preserve">пенсионных фондах (далее -      </w:t>
              <w:br/>
              <w:t xml:space="preserve">финансовая организация), в      </w:t>
              <w:br/>
              <w:t xml:space="preserve">которых физическое лицо         </w:t>
              <w:br/>
              <w:t xml:space="preserve">осуществляет функции            </w:t>
              <w:br/>
              <w:t xml:space="preserve">единоличного исполнительного    </w:t>
              <w:br/>
              <w:t xml:space="preserve">органа или является членом      </w:t>
              <w:br/>
              <w:t xml:space="preserve">коллегиального исполнительного  </w:t>
              <w:br/>
              <w:t xml:space="preserve">органа по состоянию на дату     </w:t>
              <w:br/>
              <w:t>представления настоящих Сведений</w:t>
              <w:br/>
              <w:t xml:space="preserve">либо осуществляло указанные     </w:t>
              <w:br/>
              <w:t xml:space="preserve">функции или являлось членом     </w:t>
              <w:br/>
              <w:t xml:space="preserve">указанного органа в течение     </w:t>
              <w:br/>
              <w:t xml:space="preserve">последних 5 лет, предшествующих </w:t>
              <w:br/>
              <w:t xml:space="preserve">дате составления настоящих      </w:t>
              <w:br/>
              <w:t xml:space="preserve">Сведений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полное наименование,   </w:t>
              <w:br/>
              <w:t>организационно-правовая форма, место</w:t>
              <w:br/>
              <w:t xml:space="preserve">нахождения, сведения о лицензии на  </w:t>
              <w:br/>
              <w:t xml:space="preserve">осуществление деятельности          </w:t>
              <w:br/>
              <w:t>финансовой организации (наименование</w:t>
              <w:br/>
              <w:t xml:space="preserve">лицензируемого вида деятельности,   </w:t>
              <w:br/>
              <w:t>номер и дата предоставления (выдачи)</w:t>
              <w:br/>
              <w:t xml:space="preserve">лицензии, наименование органа,      </w:t>
              <w:br/>
              <w:t xml:space="preserve">выдавшего лицензию, дата окончания  </w:t>
              <w:br/>
              <w:t>срока действия лицензии или указание</w:t>
              <w:br/>
              <w:t xml:space="preserve">на бессрочный характер лицензии),   </w:t>
              <w:br/>
              <w:t xml:space="preserve">наименование должности, которую     </w:t>
              <w:br/>
              <w:t xml:space="preserve">занимает или занимало физическое    </w:t>
              <w:br/>
              <w:t xml:space="preserve">лицо, срок ее занятия)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актах аннулирования </w:t>
              <w:br/>
              <w:t xml:space="preserve">за последние 3 года,            </w:t>
              <w:br/>
              <w:t xml:space="preserve">предшествующие дате составления </w:t>
              <w:br/>
              <w:t xml:space="preserve">настоящих Сведений, лицензии у  </w:t>
              <w:br/>
              <w:t xml:space="preserve">финансовых организаций, в       </w:t>
              <w:br/>
              <w:t xml:space="preserve">которых лицо осуществляет       </w:t>
              <w:br/>
              <w:t xml:space="preserve">(осуществляло) функции          </w:t>
              <w:br/>
              <w:t xml:space="preserve">единоличного исполнительного    </w:t>
              <w:br/>
              <w:t xml:space="preserve">органа или является (являлось)  </w:t>
              <w:br/>
              <w:t xml:space="preserve">членом коллегиального           </w:t>
              <w:br/>
              <w:t xml:space="preserve">исполнительного орган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сведения,              </w:t>
              <w:br/>
              <w:t xml:space="preserve">предусмотренные пунктом 7 настоящих </w:t>
              <w:br/>
              <w:t xml:space="preserve">Сведений, о финансовой организации, </w:t>
              <w:br/>
              <w:t xml:space="preserve">у которой была аннулирована         </w:t>
              <w:br/>
              <w:t>лицензия, а также дата аннулирования</w:t>
              <w:br/>
              <w:t xml:space="preserve">лицензии, основание ее              </w:t>
              <w:br/>
              <w:t xml:space="preserve">аннулирования, дата совершения      </w:t>
              <w:br/>
              <w:t xml:space="preserve">нарушения, за которое аннулирована  </w:t>
              <w:br/>
              <w:t>лицензия; в случае отсутствия фактов</w:t>
              <w:br/>
              <w:t xml:space="preserve">аннулирования лицензии указывается  </w:t>
              <w:br/>
              <w:t xml:space="preserve">на это обстоятельство)              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стечении срока, в  </w:t>
              <w:br/>
              <w:t>течение которого физическое лицо</w:t>
              <w:br/>
              <w:t xml:space="preserve">считается подвергнутым          </w:t>
              <w:br/>
              <w:t xml:space="preserve">административному наказанию в   </w:t>
              <w:br/>
              <w:t xml:space="preserve">виде дисквалификации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 случае если на дату составления  </w:t>
              <w:br/>
              <w:t xml:space="preserve">настоящих Сведений не истек срок, в </w:t>
              <w:br/>
              <w:t xml:space="preserve">течение которого физическое лицо    </w:t>
              <w:br/>
              <w:t xml:space="preserve">считается подвергнутым              </w:t>
              <w:br/>
              <w:t xml:space="preserve">административному наказанию в виде  </w:t>
              <w:br/>
              <w:t xml:space="preserve">дисквалификации, указываются:       </w:t>
              <w:br/>
              <w:t xml:space="preserve">должность, фамилия, имя, отчество   </w:t>
              <w:br/>
              <w:t>судьи, назначившего административное</w:t>
              <w:br/>
              <w:t xml:space="preserve">наказание в виде дисквалификации,   </w:t>
              <w:br/>
              <w:t xml:space="preserve">дата и место рассмотрения дела об   </w:t>
              <w:br/>
              <w:t xml:space="preserve">административном правонарушении,    </w:t>
              <w:br/>
              <w:t xml:space="preserve">статья Кодекса Российской Федерации </w:t>
              <w:br/>
              <w:t xml:space="preserve">об административных правонарушениях </w:t>
              <w:br/>
              <w:t xml:space="preserve">или закона субъекта Российской      </w:t>
              <w:br/>
              <w:t xml:space="preserve">Федерации, предусматривающая        </w:t>
              <w:br/>
              <w:t xml:space="preserve">административную ответственность за </w:t>
              <w:br/>
              <w:t xml:space="preserve">совершение административного        </w:t>
              <w:br/>
              <w:t xml:space="preserve">правонарушения, срок, на который    </w:t>
              <w:br/>
              <w:t xml:space="preserve">установлена дисквалификация; в      </w:t>
              <w:br/>
              <w:t xml:space="preserve">противном случае указывается на то, </w:t>
              <w:br/>
              <w:t xml:space="preserve">что физическое лицо не является     </w:t>
              <w:br/>
              <w:t xml:space="preserve">подвергнутым административному      </w:t>
              <w:br/>
              <w:t xml:space="preserve">наказанию в виде дисквалификации)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удимости за         </w:t>
              <w:br/>
              <w:t xml:space="preserve">умышленные преступления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дата и место           </w:t>
              <w:br/>
              <w:t>постановления приговора, содержащего</w:t>
              <w:br/>
              <w:t xml:space="preserve">решение о признании лица виновным в </w:t>
              <w:br/>
              <w:t>совершении умышленного преступления,</w:t>
              <w:br/>
              <w:t xml:space="preserve">наименование суда, постановившего   </w:t>
              <w:br/>
              <w:t xml:space="preserve">приговор, пункт, часть и статья     </w:t>
              <w:br/>
              <w:t xml:space="preserve">Уголовного кодекса Российской       </w:t>
              <w:br/>
              <w:t xml:space="preserve">Федерации, предусматривающие        </w:t>
              <w:br/>
              <w:t xml:space="preserve">ответственность за умышленное       </w:t>
              <w:br/>
              <w:t xml:space="preserve">преступление, в совершении которого </w:t>
              <w:br/>
              <w:t xml:space="preserve">лицо признано виновным; в случае    </w:t>
              <w:br/>
              <w:t xml:space="preserve">отсутствия судимости указывается на </w:t>
              <w:br/>
              <w:t xml:space="preserve">это обстоятельство)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сшем               </w:t>
              <w:br/>
              <w:t xml:space="preserve">профессиональном образовании    </w:t>
              <w:br/>
              <w:t xml:space="preserve">(заполняется в отношении лица,  </w:t>
              <w:br/>
              <w:t xml:space="preserve">осуществляющего функции         </w:t>
              <w:br/>
              <w:t xml:space="preserve">единоличного исполнительного    </w:t>
              <w:br/>
              <w:t xml:space="preserve">органа, главного бухгалтера,    </w:t>
              <w:br/>
              <w:t xml:space="preserve">контролера или руководителя     </w:t>
              <w:br/>
              <w:t xml:space="preserve">службы внутреннего контроля     </w:t>
              <w:br/>
              <w:t xml:space="preserve">соискателя лицензии)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наименование высшего   </w:t>
              <w:br/>
              <w:t xml:space="preserve">учебного заведения, год окончания   </w:t>
              <w:br/>
              <w:t xml:space="preserve">высшего учебного заведения,         </w:t>
              <w:br/>
              <w:t xml:space="preserve">специальность и квалификация в      </w:t>
              <w:br/>
              <w:t xml:space="preserve">соответствии с документом,          </w:t>
              <w:br/>
              <w:t xml:space="preserve">подтверждающим наличие высшего      </w:t>
              <w:br/>
              <w:t xml:space="preserve">профессионального образования)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пециальной          </w:t>
              <w:br/>
              <w:t xml:space="preserve">профессиональной подготовке     </w:t>
              <w:br/>
              <w:t xml:space="preserve">(заполняется в отношении лица,  </w:t>
              <w:br/>
              <w:t xml:space="preserve">осуществляющего функции         </w:t>
              <w:br/>
              <w:t xml:space="preserve">единоличного исполнительного    </w:t>
              <w:br/>
              <w:t xml:space="preserve">органа, не имеющего высшего     </w:t>
              <w:br/>
              <w:t xml:space="preserve">юридического или финансово-     </w:t>
              <w:br/>
              <w:t xml:space="preserve">экономического образования)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наименование           </w:t>
              <w:br/>
              <w:t>организации, проводившей специальную</w:t>
              <w:br/>
              <w:t xml:space="preserve">профессиональную подготовку, дата   </w:t>
              <w:br/>
              <w:t xml:space="preserve">выдачи и номер документа,           </w:t>
              <w:br/>
              <w:t xml:space="preserve">подтверждающего прохождение         </w:t>
              <w:br/>
              <w:t xml:space="preserve">специальной профессиональной        </w:t>
              <w:br/>
              <w:t xml:space="preserve">подготовки)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пыте работы        </w:t>
              <w:br/>
              <w:t xml:space="preserve">(заполняется в отношении лица,  </w:t>
              <w:br/>
              <w:t xml:space="preserve">осуществляющего функции         </w:t>
              <w:br/>
              <w:t xml:space="preserve">единоличного исполнительного    </w:t>
              <w:br/>
              <w:t xml:space="preserve">органа, и главного бухгалтера   </w:t>
              <w:br/>
              <w:t xml:space="preserve">соискателя лицензии)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ются наименования           </w:t>
              <w:br/>
              <w:t xml:space="preserve">организаций, вид осуществляемой ими </w:t>
              <w:br/>
              <w:t xml:space="preserve">деятельности, наименования          </w:t>
              <w:br/>
              <w:t>должностей, период занятия указанных</w:t>
              <w:br/>
              <w:t xml:space="preserve">должностей)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ту и 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           Личная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8</Characters>
  <CharactersWithSpaces>6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по финансовым рынкам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, осуществляющем функции единоличного исполнительного органа, членах коллегиального исполнительного органа (в случае его создания), главном бухгалтере, контролере или руководителе и сотрудниках службы внутреннего контроля соискателя лицен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