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лицевого счета получателя сертифика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тверждающего объем 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ической энергии на генерирующем объекте &lt;*&gt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лице, которому генерирующий объект принадлежит на пра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ости или ином законном осно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ля юридическ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лное и сокращенное наименование лица с указанием организационно-правовой формы организации (предприятия)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Юридический адрес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Фактический адрес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ГРН _______________)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НН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ПП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ды статист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ОКВЭД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КОПФ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ОКФС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латежные реквизиты 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Фамилия, имя отчество руководителя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снование владения генерирующим объектом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ля физическ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амилия, имя, отчество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НН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ГРНИП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дрес регистрации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аспортные данные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снование владения генерирующим объектом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казом Минэнерго России от 17 ноября 2008 г. N 187 утвержден Порядок ведения реестра выдачи и погашения сертификатов, подтверждающих объем производства электрической энергии на квалифицированных генерирующих объектах, функционирующих на основе использования возобновляемых источников энерг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6</Characters>
  <CharactersWithSpaces>1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0:00Z</dcterms:created>
  <dc:creator>Касенов Е.Б.</dc:creator>
  <dc:description/>
  <dc:language>en-US</dc:language>
  <cp:lastModifiedBy/>
  <dcterms:modified xsi:type="dcterms:W3CDTF">2011-10-30T14:30:00Z</dcterms:modified>
  <cp:revision>2</cp:revision>
  <dc:subject>Сведения</dc:subject>
  <dc:title>Сведения о лице, которому генерирующий объект принадлежит на праве собственности или ином законном основ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