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октября 2002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ЛИЦЕ, ОТВЕТСТВЕННОМ ЗА РУКОВОД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НЗИОННОЙ ДЕЯТЕЛЬНОСТ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ь лиценз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ля юридического лиц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рганизационно - правовая форма и полное наименован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ля физического лица - фамилия, имя, отчество, паспорт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ерия, номер, кем, когда выдан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еятельност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ные данные: серия ________ No. 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(с указанием кода города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 _____________________ Диплом No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учебного заведения)          (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 в области лицензионной деятельност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699"/>
        <w:gridCol w:w="4186"/>
      </w:tblGrid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работы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изации   </w:t>
              <w:br/>
              <w:t xml:space="preserve">и ее местонахождение     </w:t>
            </w:r>
          </w:p>
        </w:tc>
      </w:tr>
      <w:tr>
        <w:trPr>
          <w:trHeight w:val="12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агаемы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дипло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трудовой книж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приказа о назначении на занимаемую должность (контракт, трудовое соглашение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документов, подтверждающих прохождение аттестации по заявляемым видам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приказа о назначении лицом, ответственным за осуществление заявленного вида деятельн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лицензируемую деятельность _________ 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(и.о., фамилия)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_________ 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(и.о., фамилия)    (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77</Characters>
  <CharactersWithSpaces>21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9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4:29:00Z</dcterms:modified>
  <cp:revision>2</cp:revision>
  <dc:subject>Сведения</dc:subject>
  <dc:title>Сведения о лице, ответственном за руководство лицензионной деятельностью на железнодорожном транспор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