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ЮРИДИЧЕСКОМ ЛИЦ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ДИВИДУАЛЬНОМ ПРЕДПРИНИМАТЕЛ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д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          ОКПО       КПП         ОКА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┴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┐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  │           │  Статус хозяйствующего  │ЮЛ/И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┘  </w:t>
      </w:r>
      <w:r>
        <w:rPr/>
        <w:t>субъекта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: должность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Ф.И.О.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лицензии  Дата выдачи  │          │ (ДД.ММ.ГГ.)       Бланк лиц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┐ </w:t>
      </w:r>
      <w:r>
        <w:rPr/>
        <w:t>лицензи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├──────────┤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┘ </w:t>
      </w:r>
      <w:r>
        <w:rPr/>
        <w:t>Дата начала  │          │ (ДД.ММ.ГГ.) Сер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ействия     │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лицензии     ├──────────┤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рок действия│          │ (ДД.ММ.ГГ.) Номер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лицензии     │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┘                  └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СТАХ ОСУЩЕСТВЛЕНИЯ ДЕЯТЕЛЬНОСТИ ПО ОБРАЩЕНИЮ С ОТХО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1"/>
        <w:gridCol w:w="1754"/>
        <w:gridCol w:w="1756"/>
        <w:gridCol w:w="1890"/>
        <w:gridCol w:w="1214"/>
        <w:gridCol w:w="1351"/>
        <w:gridCol w:w="1484"/>
        <w:gridCol w:w="675"/>
        <w:gridCol w:w="1890"/>
        <w:gridCol w:w="1215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мплощад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КАТ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промплощадк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>промплощадки</w:t>
            </w:r>
          </w:p>
        </w:tc>
        <w:tc>
          <w:tcPr>
            <w:tcW w:w="12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&lt;*&gt;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бственными отходами              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ходами других юридических лиц               </w:t>
              <w:br/>
              <w:t xml:space="preserve">(индивидуальных предпринимателей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ре-</w:t>
              <w:br/>
              <w:t xml:space="preserve">жива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-</w:t>
              <w:br/>
              <w:t xml:space="preserve">тиров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ре-</w:t>
              <w:br/>
              <w:t xml:space="preserve">жива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-</w:t>
              <w:br/>
              <w:t xml:space="preserve">тировк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пределения вида лицензии отметьте необходимые виды деятельности с отходами символом "V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Правительство Московской област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нзии на осуществление деятельности по сбору, использованию, обезвреживанию, транспортировке, размещению отход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