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МТО-ЛР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лицензионной (разрешительной)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еденной __________________ за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МТО)  (3, 6, 9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916"/>
        <w:gridCol w:w="809"/>
        <w:gridCol w:w="811"/>
        <w:gridCol w:w="675"/>
        <w:gridCol w:w="1214"/>
        <w:gridCol w:w="945"/>
        <w:gridCol w:w="1215"/>
        <w:gridCol w:w="945"/>
        <w:gridCol w:w="811"/>
        <w:gridCol w:w="809"/>
        <w:gridCol w:w="1755"/>
        <w:gridCol w:w="1080"/>
      </w:tblGrid>
      <w:tr>
        <w:trPr>
          <w:trHeight w:val="15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надзора,    </w:t>
              <w:br/>
              <w:t xml:space="preserve">виды деятельности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смо- </w:t>
              <w:br/>
              <w:t>трено</w:t>
              <w:br/>
              <w:t>заяв-</w:t>
              <w:br/>
              <w:t>лений</w:t>
              <w:br/>
              <w:t>о вы-</w:t>
              <w:br/>
              <w:t xml:space="preserve">даче </w:t>
              <w:br/>
              <w:t xml:space="preserve">ли-  </w:t>
              <w:br/>
              <w:t xml:space="preserve">цен- </w:t>
              <w:br/>
              <w:t xml:space="preserve">зий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-</w:t>
              <w:br/>
              <w:t xml:space="preserve">зано </w:t>
              <w:br/>
              <w:t>в вы-</w:t>
              <w:br/>
              <w:t xml:space="preserve">даче </w:t>
              <w:br/>
              <w:t xml:space="preserve">ли-  </w:t>
              <w:br/>
              <w:t xml:space="preserve">цен- </w:t>
              <w:br/>
              <w:t xml:space="preserve">зи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дано</w:t>
              <w:br/>
              <w:t xml:space="preserve">ли- </w:t>
              <w:br/>
              <w:t>цен-</w:t>
              <w:br/>
              <w:t xml:space="preserve">зий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>ство за-</w:t>
              <w:br/>
              <w:t>явлений,</w:t>
              <w:br/>
              <w:t>потребо-</w:t>
              <w:br/>
              <w:t xml:space="preserve">вавших  </w:t>
              <w:br/>
              <w:t>предста-</w:t>
              <w:br/>
              <w:t xml:space="preserve">вления  </w:t>
              <w:br/>
              <w:t>материа-</w:t>
              <w:br/>
              <w:t xml:space="preserve">лов для </w:t>
              <w:br/>
              <w:t>проведе-</w:t>
              <w:br/>
              <w:t xml:space="preserve">ния эк- </w:t>
              <w:br/>
              <w:t>спертиз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- </w:t>
              <w:br/>
              <w:t xml:space="preserve">зано  </w:t>
              <w:br/>
              <w:t>в рас-</w:t>
              <w:br/>
              <w:t xml:space="preserve">смот- </w:t>
              <w:br/>
              <w:t xml:space="preserve">рении </w:t>
              <w:br/>
              <w:t>заяв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- </w:t>
              <w:br/>
              <w:t>но нару-</w:t>
              <w:br/>
              <w:t xml:space="preserve">шений   </w:t>
              <w:br/>
              <w:t xml:space="preserve">условий </w:t>
              <w:br/>
              <w:t>действия</w:t>
              <w:br/>
              <w:t>лиценз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с-</w:t>
              <w:br/>
              <w:t>танов-</w:t>
              <w:br/>
              <w:t xml:space="preserve">лено  </w:t>
              <w:br/>
              <w:t xml:space="preserve">дей-  </w:t>
              <w:br/>
              <w:t xml:space="preserve">ствие </w:t>
              <w:br/>
              <w:t>лицен-</w:t>
              <w:br/>
              <w:t xml:space="preserve">зий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о-</w:t>
              <w:br/>
              <w:t>бнов-</w:t>
              <w:br/>
              <w:t xml:space="preserve">лено </w:t>
              <w:br/>
              <w:t xml:space="preserve">дей- </w:t>
              <w:br/>
              <w:t>ствие</w:t>
              <w:br/>
              <w:t xml:space="preserve">ли-  </w:t>
              <w:br/>
              <w:t xml:space="preserve">цен- </w:t>
              <w:br/>
              <w:t xml:space="preserve">зий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ну-</w:t>
              <w:br/>
              <w:t>лиро-</w:t>
              <w:br/>
              <w:t xml:space="preserve">вано </w:t>
              <w:br/>
              <w:t xml:space="preserve">ли-  </w:t>
              <w:br/>
              <w:t xml:space="preserve">цен- </w:t>
              <w:br/>
              <w:t xml:space="preserve">зий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работников  </w:t>
              <w:br/>
              <w:t>организаций,</w:t>
              <w:br/>
              <w:t xml:space="preserve">на которых  </w:t>
              <w:br/>
              <w:t>поданы заяв-</w:t>
              <w:br/>
              <w:t xml:space="preserve">ления для   </w:t>
              <w:br/>
              <w:t xml:space="preserve">получения   </w:t>
              <w:br/>
              <w:t xml:space="preserve">разрешений  </w:t>
              <w:br/>
              <w:t xml:space="preserve">Службы на   </w:t>
              <w:br/>
              <w:t xml:space="preserve">право веде- </w:t>
              <w:br/>
              <w:t xml:space="preserve">ния работ   </w:t>
              <w:br/>
              <w:t xml:space="preserve">&lt;*&gt;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работ- </w:t>
              <w:br/>
              <w:t xml:space="preserve">ников  </w:t>
              <w:br/>
              <w:t>органи-</w:t>
              <w:br/>
              <w:t xml:space="preserve">заций, </w:t>
              <w:br/>
              <w:t xml:space="preserve">полу-  </w:t>
              <w:br/>
              <w:t xml:space="preserve">чивших </w:t>
              <w:br/>
              <w:t xml:space="preserve">разре- </w:t>
              <w:br/>
              <w:t xml:space="preserve">шение  </w:t>
              <w:br/>
              <w:t xml:space="preserve">&lt;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зор за ядерной и         </w:t>
              <w:br/>
              <w:t xml:space="preserve">радиационной безопасностью  </w:t>
              <w:br/>
              <w:t xml:space="preserve">атомных станций, всего      </w:t>
              <w:br/>
              <w:t xml:space="preserve">в том числе: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ружение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д из эксплуатации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щение с ЯМ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щение с РВ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щение с РАО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ЯМ при НИР и  </w:t>
              <w:br/>
              <w:t xml:space="preserve">ОКР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9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РВ при НИР и  </w:t>
              <w:br/>
              <w:t xml:space="preserve">ОКР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0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ирование, конструиро- </w:t>
              <w:br/>
              <w:t xml:space="preserve">вание АС (блока АС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1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экспертизы       </w:t>
              <w:br/>
              <w:t xml:space="preserve">проектной, конструкторской, </w:t>
              <w:br/>
              <w:t>технологической документаци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зор за конструированием  </w:t>
              <w:br/>
              <w:t xml:space="preserve">оборудования для объектов   </w:t>
              <w:br/>
              <w:t xml:space="preserve">использования атомной       </w:t>
              <w:br/>
              <w:t xml:space="preserve">энергии, всего              </w:t>
              <w:br/>
              <w:t xml:space="preserve">в том числе: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, производства       </w:t>
              <w:br/>
              <w:t xml:space="preserve">(технологии) АС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ы, производства       </w:t>
              <w:br/>
              <w:t xml:space="preserve">(технологии) ИЯР, КС, ПК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ы, производства       </w:t>
              <w:br/>
              <w:t xml:space="preserve">(технологии) ЯТЦ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, производства       </w:t>
              <w:br/>
              <w:t xml:space="preserve">(технологии) судов и иных   </w:t>
              <w:br/>
              <w:t xml:space="preserve">плавсредств с ЯЭУ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ы, производства       </w:t>
              <w:br/>
              <w:t xml:space="preserve">(технологии) радиационно    </w:t>
              <w:br/>
              <w:t xml:space="preserve">опасных объектов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зор за изготовлением     </w:t>
              <w:br/>
              <w:t xml:space="preserve">оборудования для объектов   </w:t>
              <w:br/>
              <w:t xml:space="preserve">использования атомной       </w:t>
              <w:br/>
              <w:t xml:space="preserve">энергии, всего              </w:t>
              <w:br/>
              <w:t xml:space="preserve">в том числе: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, производства       </w:t>
              <w:br/>
              <w:t xml:space="preserve">(технологии) АС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ы, производства       </w:t>
              <w:br/>
              <w:t xml:space="preserve">(технологии) ИЯР, КС, ПК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ы, производства       </w:t>
              <w:br/>
              <w:t xml:space="preserve">(технологии) ЯТЦ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, производства       </w:t>
              <w:br/>
              <w:t xml:space="preserve">(технологии) судов и иных   </w:t>
              <w:br/>
              <w:t xml:space="preserve">плавсредств с ЯЭУ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ы, производства       </w:t>
              <w:br/>
              <w:t xml:space="preserve">(технологии) объектов       </w:t>
              <w:br/>
              <w:t xml:space="preserve">народного хозяйств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зор за ядерной и         </w:t>
              <w:br/>
              <w:t xml:space="preserve">радиационной безопасностью  </w:t>
              <w:br/>
              <w:t xml:space="preserve">предприятий топливного      </w:t>
              <w:br/>
              <w:t xml:space="preserve">цикла, всего                </w:t>
              <w:br/>
              <w:t xml:space="preserve">в том числе: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ружение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д из эксплуатации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щение с ЯМ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щение с РВ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7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щение с РАО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ЯМ при НИР и  </w:t>
              <w:br/>
              <w:t xml:space="preserve">ОКР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9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РВ при НИР и  </w:t>
              <w:br/>
              <w:t xml:space="preserve">ОКР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0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ирование,             </w:t>
              <w:br/>
              <w:t xml:space="preserve">конструирование ОЯТЦ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1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ирование ЯМ, РВ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2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иза безопасност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зор за ядерной и         </w:t>
              <w:br/>
              <w:t xml:space="preserve">радиационной безопасностью  </w:t>
              <w:br/>
              <w:t>исследовательских реакторов,</w:t>
              <w:br/>
              <w:t xml:space="preserve">всего                       </w:t>
              <w:br/>
              <w:t xml:space="preserve">в том числе: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ружение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д из эксплуатации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5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щение с ЯМ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6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щение с РВ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7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щение с РАО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8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ЯМ при НИР и  </w:t>
              <w:br/>
              <w:t xml:space="preserve">ОКР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9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РВ при НИР и  </w:t>
              <w:br/>
              <w:t xml:space="preserve">ОКР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0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ирование и            </w:t>
              <w:br/>
              <w:t xml:space="preserve">конструирование сооружения  </w:t>
              <w:br/>
              <w:t>или комплекса с ИЯР, КС, ПКС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1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иза безопасност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зор за ядерной и         </w:t>
              <w:br/>
              <w:t xml:space="preserve">радиационной безопасностью  </w:t>
              <w:br/>
              <w:t xml:space="preserve">ядерных энергетических      </w:t>
              <w:br/>
              <w:t xml:space="preserve">установок судов, всего      </w:t>
              <w:br/>
              <w:t xml:space="preserve">в том числе: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ружение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д из эксплуатации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4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щение с ЯМ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5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щение с РВ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6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щение с РАО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7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ЯМ при НИР и  </w:t>
              <w:br/>
              <w:t xml:space="preserve">ОКР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8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РВ при НИР и  </w:t>
              <w:br/>
              <w:t xml:space="preserve">ОКР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9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ирование,             </w:t>
              <w:br/>
              <w:t xml:space="preserve">конструирование судна или   </w:t>
              <w:br/>
              <w:t xml:space="preserve">иного плавсредства с ЯЭУ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0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иза безопасност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зор за радиационной      </w:t>
              <w:br/>
              <w:t>безопасностью на радиационно</w:t>
              <w:br/>
              <w:t xml:space="preserve">опасных объектах, всего     </w:t>
              <w:br/>
              <w:t xml:space="preserve">в том числе: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ружение, всего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1.1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И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1.2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Х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, всего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2.1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И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2.2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Х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вод из эксплуатации, 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3.1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И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3.2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Х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4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щение с РВ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5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щение с РАО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6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РВ при НИР и  </w:t>
              <w:br/>
              <w:t xml:space="preserve">ОКР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7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ирование РВ, РА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8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ирование,             </w:t>
              <w:br/>
              <w:t xml:space="preserve">конструирование радиационно </w:t>
              <w:br/>
              <w:t xml:space="preserve">опасных объектов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9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иза безопасност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МТО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МТО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ы 12 и 13 заполняются только для направлений надзора в целом (п. п. 1, 2, 3, 4, 5, 6, 7 - все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1</Words>
  <Characters>6832</Characters>
  <CharactersWithSpaces>5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ензионной (разрешительной) деятельности, проведенной межрегиональным территориальным округом по надзору за ядерной и радиационной безопасностью Ростехнадзора. Форма № МТО-ЛР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