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Л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лицензионной деятельности,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за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ТЭН)      (3, 6, 9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811"/>
        <w:gridCol w:w="810"/>
        <w:gridCol w:w="944"/>
        <w:gridCol w:w="811"/>
        <w:gridCol w:w="810"/>
        <w:gridCol w:w="809"/>
        <w:gridCol w:w="1350"/>
        <w:gridCol w:w="811"/>
        <w:gridCol w:w="1214"/>
        <w:gridCol w:w="1351"/>
        <w:gridCol w:w="1080"/>
        <w:gridCol w:w="809"/>
        <w:gridCol w:w="1081"/>
      </w:tblGrid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лицензируемого</w:t>
              <w:br/>
              <w:t xml:space="preserve">вида деятель- </w:t>
              <w:br/>
              <w:t xml:space="preserve">ности с отне- </w:t>
              <w:br/>
              <w:t xml:space="preserve">сением к виду </w:t>
              <w:br/>
              <w:t xml:space="preserve">надзор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до-  </w:t>
              <w:br/>
              <w:t>став-</w:t>
              <w:br/>
              <w:t xml:space="preserve">лено 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офор-</w:t>
              <w:br/>
              <w:t>млено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- </w:t>
              <w:br/>
              <w:t xml:space="preserve">зано  </w:t>
              <w:br/>
              <w:t>в пре-</w:t>
              <w:br/>
              <w:t>доста-</w:t>
              <w:br/>
              <w:t>влении</w:t>
              <w:br/>
              <w:t>лицен-</w:t>
              <w:br/>
              <w:t xml:space="preserve">зи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-</w:t>
              <w:br/>
              <w:t xml:space="preserve">лено </w:t>
              <w:br/>
              <w:t xml:space="preserve">дей- </w:t>
              <w:br/>
              <w:t>ствие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оста-</w:t>
              <w:br/>
              <w:t xml:space="preserve">нов- </w:t>
              <w:br/>
              <w:t xml:space="preserve">лено </w:t>
              <w:br/>
              <w:t xml:space="preserve">дей- </w:t>
              <w:br/>
              <w:t>ствие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о-</w:t>
              <w:br/>
              <w:t>бнов-</w:t>
              <w:br/>
              <w:t xml:space="preserve">лено </w:t>
              <w:br/>
              <w:t xml:space="preserve">дей- </w:t>
              <w:br/>
              <w:t>ствие</w:t>
              <w:br/>
              <w:t xml:space="preserve">ли-  </w:t>
              <w:br/>
              <w:t xml:space="preserve">цен- </w:t>
              <w:br/>
              <w:t xml:space="preserve">з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лиро-</w:t>
              <w:br/>
              <w:t xml:space="preserve">вано ли- </w:t>
              <w:br/>
              <w:t>цензий по</w:t>
              <w:br/>
              <w:t xml:space="preserve">причине  </w:t>
              <w:br/>
              <w:t xml:space="preserve">неуплаты </w:t>
              <w:br/>
              <w:t xml:space="preserve">государ- </w:t>
              <w:br/>
              <w:t xml:space="preserve">ственной </w:t>
              <w:br/>
              <w:t xml:space="preserve">пошлины  </w:t>
              <w:br/>
              <w:t>за предо-</w:t>
              <w:br/>
              <w:t>ставление</w:t>
              <w:br/>
              <w:t xml:space="preserve">лиценз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-</w:t>
              <w:br/>
              <w:t>лиро-</w:t>
              <w:br/>
              <w:t xml:space="preserve">вано </w:t>
              <w:br/>
              <w:t xml:space="preserve">ли-  </w:t>
              <w:br/>
              <w:t xml:space="preserve">цен- </w:t>
              <w:br/>
              <w:t xml:space="preserve">зий  </w:t>
              <w:br/>
              <w:t xml:space="preserve">по   </w:t>
              <w:br/>
              <w:t>реше-</w:t>
              <w:br/>
              <w:t xml:space="preserve">нию  </w:t>
              <w:br/>
              <w:t xml:space="preserve">су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рове-  </w:t>
              <w:br/>
              <w:t xml:space="preserve">денных  </w:t>
              <w:br/>
              <w:t>проверок</w:t>
              <w:br/>
              <w:t>соблюде-</w:t>
              <w:br/>
              <w:t xml:space="preserve">ния ли- </w:t>
              <w:br/>
              <w:t>цензион-</w:t>
              <w:br/>
              <w:t>ных тре-</w:t>
              <w:br/>
              <w:t xml:space="preserve">бований </w:t>
              <w:br/>
              <w:t xml:space="preserve">и усло- </w:t>
              <w:br/>
              <w:t xml:space="preserve">ви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ы-</w:t>
              <w:br/>
              <w:t xml:space="preserve">явленных </w:t>
              <w:br/>
              <w:t>и предпи-</w:t>
              <w:br/>
              <w:t xml:space="preserve">санных к </w:t>
              <w:br/>
              <w:t xml:space="preserve">устране- </w:t>
              <w:br/>
              <w:t>нию нару-</w:t>
              <w:br/>
              <w:t>шений ли-</w:t>
              <w:br/>
              <w:t xml:space="preserve">цензион- </w:t>
              <w:br/>
              <w:t xml:space="preserve">ных тре- </w:t>
              <w:br/>
              <w:t>бований и</w:t>
              <w:br/>
              <w:t xml:space="preserve">услов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случа- </w:t>
              <w:br/>
              <w:t>ев при-</w:t>
              <w:br/>
              <w:t>менения</w:t>
              <w:br/>
              <w:t>админи-</w:t>
              <w:br/>
              <w:t xml:space="preserve">стра-  </w:t>
              <w:br/>
              <w:t xml:space="preserve">тивных </w:t>
              <w:br/>
              <w:t>наказа-</w:t>
              <w:br/>
              <w:t xml:space="preserve">ний    </w:t>
              <w:br/>
              <w:t>(всего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дми-</w:t>
              <w:br/>
              <w:t xml:space="preserve">ни-  </w:t>
              <w:br/>
              <w:t>стра-</w:t>
              <w:br/>
              <w:t xml:space="preserve">тив- </w:t>
              <w:br/>
              <w:t xml:space="preserve">ных  </w:t>
              <w:br/>
              <w:t>штра-</w:t>
              <w:br/>
              <w:t xml:space="preserve">ф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  </w:t>
              <w:br/>
              <w:t xml:space="preserve">взыс-  </w:t>
              <w:br/>
              <w:t xml:space="preserve">канных </w:t>
              <w:br/>
              <w:t>админи-</w:t>
              <w:br/>
              <w:t xml:space="preserve">стра-  </w:t>
              <w:br/>
              <w:t xml:space="preserve">тивных </w:t>
              <w:br/>
              <w:t>штрафов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 </w:t>
              <w:br/>
              <w:t xml:space="preserve">взрывоопасных </w:t>
              <w:br/>
              <w:t>производствен-</w:t>
              <w:br/>
              <w:t xml:space="preserve">ных объектов, </w:t>
              <w:b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видам      </w:t>
              <w:br/>
              <w:t xml:space="preserve">надзора:      </w:t>
            </w:r>
          </w:p>
        </w:tc>
        <w:tc>
          <w:tcPr>
            <w:tcW w:w="12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Х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С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 </w:t>
              <w:br/>
              <w:t xml:space="preserve">химически     </w:t>
              <w:br/>
              <w:t>опасных произ-</w:t>
              <w:br/>
              <w:t xml:space="preserve">водственных   </w:t>
              <w:br/>
              <w:t xml:space="preserve">объектов,     </w:t>
              <w:b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видам      </w:t>
              <w:br/>
              <w:t xml:space="preserve">надзора:      </w:t>
            </w:r>
          </w:p>
        </w:tc>
        <w:tc>
          <w:tcPr>
            <w:tcW w:w="12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Х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 </w:t>
              <w:br/>
              <w:t xml:space="preserve">пожароопасных </w:t>
              <w:br/>
              <w:t>производствен-</w:t>
              <w:br/>
              <w:t xml:space="preserve">ных объектов, </w:t>
              <w:b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видам      </w:t>
              <w:br/>
              <w:t xml:space="preserve">надзора:      </w:t>
            </w:r>
          </w:p>
        </w:tc>
        <w:tc>
          <w:tcPr>
            <w:tcW w:w="12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по проведению </w:t>
              <w:br/>
              <w:t xml:space="preserve">экспертизы    </w:t>
              <w:br/>
              <w:t xml:space="preserve">промышленной  </w:t>
              <w:br/>
              <w:t xml:space="preserve">безопасности  </w:t>
              <w:br/>
              <w:t xml:space="preserve">&lt;*&gt;,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видам      </w:t>
              <w:br/>
              <w:t xml:space="preserve">надзора:      </w:t>
            </w:r>
          </w:p>
        </w:tc>
        <w:tc>
          <w:tcPr>
            <w:tcW w:w="12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Х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С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0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1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2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3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4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>маркшейдерских</w:t>
              <w:br/>
              <w:t xml:space="preserve">работ (ОН),   </w:t>
              <w:b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   </w:t>
              <w:br/>
              <w:t xml:space="preserve">взрывчатых    </w:t>
              <w:br/>
              <w:t xml:space="preserve">материалов    </w:t>
              <w:br/>
              <w:t xml:space="preserve">промышленного </w:t>
              <w:br/>
              <w:t xml:space="preserve">назначения    </w:t>
              <w:br/>
              <w:t xml:space="preserve">(ВМ),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</w:t>
              <w:br/>
              <w:t xml:space="preserve">взрывчатых    </w:t>
              <w:br/>
              <w:t xml:space="preserve">материалов    </w:t>
              <w:br/>
              <w:t xml:space="preserve">промышленного </w:t>
              <w:br/>
              <w:t>назначения &lt;*&gt;</w:t>
              <w:br/>
              <w:t xml:space="preserve">(ВМ),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ение      </w:t>
              <w:br/>
              <w:t xml:space="preserve">взрывчатых    </w:t>
              <w:br/>
              <w:t xml:space="preserve">материалов    </w:t>
              <w:br/>
              <w:t xml:space="preserve">промышленного </w:t>
              <w:br/>
              <w:t xml:space="preserve">назначения    </w:t>
              <w:br/>
              <w:t xml:space="preserve">(ВМ),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остране- </w:t>
              <w:br/>
              <w:t>ние взрывчатых</w:t>
              <w:br/>
              <w:t xml:space="preserve">материалов    </w:t>
              <w:br/>
              <w:t xml:space="preserve">промышленного </w:t>
              <w:br/>
              <w:t>назначения &lt;*&gt;</w:t>
              <w:br/>
              <w:t xml:space="preserve">(ВМ),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по сбору,     </w:t>
              <w:br/>
              <w:t>использованию,</w:t>
              <w:br/>
              <w:t xml:space="preserve">обезврежива-  </w:t>
              <w:br/>
              <w:t>нию, транспор-</w:t>
              <w:br/>
              <w:t xml:space="preserve">тировке, раз- </w:t>
              <w:br/>
              <w:t xml:space="preserve">мещению опас- </w:t>
              <w:br/>
              <w:t xml:space="preserve">ных отходов   </w:t>
              <w:br/>
              <w:t xml:space="preserve">(ЭК),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  <w:br/>
              <w:t xml:space="preserve">по продаже    </w:t>
              <w:br/>
              <w:t xml:space="preserve">электрической </w:t>
              <w:br/>
              <w:t xml:space="preserve">энергии граж- </w:t>
              <w:br/>
              <w:t xml:space="preserve">данам (ЭН),   </w:t>
              <w:br/>
              <w:t xml:space="preserve">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УТЭ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установленным распределением полномочий между центральным аппаратом и территориальными органами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 (РД-03-09-2004, с изменениями) лицензирование данного вида деятельности осуществляет только центральный аппарат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жрегиональные управления заполняют указанную форму в целом по управлению, а также отдельно по каждому субъекту Российской Федерации, на территории которого осуществляется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7</Characters>
  <CharactersWithSpaces>3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нзионной деятельности, проведенной управлением по технологическому и экологическому надзору Ростехнадзора. Форма № УТЭ-Л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