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42-7.1-17/1.3-1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равления Федерального казначейств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евых счетах по учету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от предпринимательской и иной принося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 деятельности, по состоянию на 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44"/>
        <w:gridCol w:w="1080"/>
        <w:gridCol w:w="945"/>
        <w:gridCol w:w="945"/>
        <w:gridCol w:w="1891"/>
        <w:gridCol w:w="809"/>
      </w:tblGrid>
      <w:tr>
        <w:trPr>
          <w:trHeight w:val="36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  <w:br/>
              <w:t xml:space="preserve">бюдже- </w:t>
              <w:br/>
              <w:t>тополу-</w:t>
              <w:br/>
              <w:t xml:space="preserve">чателя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административной    </w:t>
              <w:br/>
              <w:t xml:space="preserve">подчиненности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-  </w:t>
              <w:br/>
              <w:t>нистра-</w:t>
              <w:br/>
              <w:t xml:space="preserve">тивной </w:t>
              <w:br/>
              <w:t xml:space="preserve">подчи- </w:t>
              <w:br/>
              <w:t>неннос-</w:t>
              <w:br/>
              <w:t xml:space="preserve">т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кта</w:t>
              <w:br/>
              <w:t xml:space="preserve">РФ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-</w:t>
              <w:br/>
              <w:t xml:space="preserve">реди- </w:t>
              <w:br/>
              <w:t xml:space="preserve">тель- </w:t>
              <w:br/>
              <w:t xml:space="preserve">ным   </w:t>
              <w:br/>
              <w:t xml:space="preserve">доку- </w:t>
              <w:br/>
              <w:t>ментам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зрешении </w:t>
              <w:br/>
              <w:t xml:space="preserve">на открытие  </w:t>
              <w:br/>
              <w:t>лицевого сче-</w:t>
              <w:br/>
              <w:t xml:space="preserve">та по учету  </w:t>
              <w:br/>
              <w:t xml:space="preserve">средств,     </w:t>
              <w:br/>
              <w:t>полученных от</w:t>
              <w:br/>
              <w:t xml:space="preserve">предпринима- </w:t>
              <w:br/>
              <w:t xml:space="preserve">тельской и   </w:t>
              <w:br/>
              <w:t>иной принося-</w:t>
              <w:br/>
              <w:t>щей доход де-</w:t>
              <w:br/>
              <w:t xml:space="preserve">ятельности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(телефон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ое казначейство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евых счетах по учету средств, полученных от предпринимательской и иной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