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оссийской Федерации об административных правонарушения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30.12.2001 N 195-ФЗ, а также статьей 3 Закон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</w:t>
      </w:r>
      <w:r>
        <w:rPr/>
        <w:t>СВЕДЕНИЯ О ЛИЗИНГОВОЙ ДЕЯТЕЛЬ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в 2001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│  Форма N 1-лизин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лизинго- │16 октяб-│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ели (лизинговые компа-   │ря       │         от 22.05.2002 N 1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и), их обособленные под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ения:                 │         │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│         │         │  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истики по месту, ус-│         │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новленному территор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льным органом Госком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а России в республ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е, крае, области, гор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080"/>
        <w:gridCol w:w="1215"/>
        <w:gridCol w:w="1620"/>
        <w:gridCol w:w="1350"/>
        <w:gridCol w:w="53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Д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 - пра-</w:t>
              <w:br/>
              <w:t>вовой формы</w:t>
              <w:br/>
              <w:t xml:space="preserve">по ОКОПФ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77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организации - лизингодат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т ли в состав учредителей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о (Российская Федерация)              да │01│ нет │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ы Российской 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и и другие кредитные организации        да │03│ нет │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┤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ругие юридические лица (кроме              да │05│ нет │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ов и кредитных организаций)                ├──┤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зические лица                             да │07│ нет │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┤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резиденты Российской Федерации                да │09│ нет │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нимается ли организация другими видами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и, кроме лизинга                     да │11│ нет │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вляется ли организация субъектом                  ├──┤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лого предпринимательства                      да │13│ нет │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ужное 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вести круж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ответствующий 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овные 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 по ОКЕИ: человек - 792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 │  N   │ Единица │  За 2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оки│измерения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 2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включая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   и    работников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писочного состава                   │  15  │   чел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 от реализации товаров,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 услуг  (за   минусом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, акцизов  и аналогичных платежей) -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│  16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лизинговые платежи      │  17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роизведенные  организацией, -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│  18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з них: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и  передачу  предмета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зинга лизингополучателю            │  19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казание  других,  предусмотренных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ом лизинга, услуг             │  20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 -) - всего             │  21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  числе     от     лизинговой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                   │  22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- всего      │  23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 том числе просроченная       │  24  │тыс. руб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числе и стоимости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, находящихся в стади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тысяча рублей - 384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080"/>
        <w:gridCol w:w="1620"/>
        <w:gridCol w:w="1080"/>
        <w:gridCol w:w="1080"/>
        <w:gridCol w:w="1080"/>
        <w:gridCol w:w="1078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о договоров</w:t>
              <w:br/>
              <w:t xml:space="preserve">лизинга      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формам        </w:t>
              <w:br/>
              <w:t xml:space="preserve">лизинга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единиц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тыс. руб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народный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едини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единиц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умма</w:t>
              <w:br/>
              <w:t xml:space="preserve">строк 26 -  </w:t>
              <w:br/>
              <w:t xml:space="preserve">29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продол-   </w:t>
              <w:br/>
              <w:t xml:space="preserve">житель-   </w:t>
              <w:br/>
              <w:t xml:space="preserve">ностью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,5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3,5 л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6 л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6 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всех договоров лизинга, заклю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1998 по 2001 гг. (30) __________ ед. (6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тр. 25 гр. 3 число до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сматривающих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в лизинга (31) __________ ед. (6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ередачу в лизинг пред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имущественных комплексов (32) __________ ед. (6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тр. 25 гр. 4 стоимость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едачу в лизинг предприятий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имущественных комплексов (33) 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8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редметы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ьба отметить (обвести номер строки) предме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в лизинг по договорам,  находящимся в ста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по состоянию на 01.01.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211"/>
        <w:gridCol w:w="175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ОФ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строки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2921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ины и  оборудование сельскохозяйственные и</w:t>
              <w:br/>
              <w:t xml:space="preserve">лесохозяйственные (кроме тракторов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2924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  оборудование  для  горнодобывающей</w:t>
              <w:br/>
              <w:t>промышленности, строительства и  эксплуатации</w:t>
              <w:br/>
              <w:t xml:space="preserve">карьеров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2928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буровое    нефтепромысловое    и</w:t>
              <w:br/>
              <w:t xml:space="preserve">геолого - разведочное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2944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  оборудование   для   коммунального</w:t>
              <w:br/>
              <w:t>хозяйства, включая      оборудование      для</w:t>
              <w:br/>
              <w:t>пожаротушения (кроме  автомашин   специальных</w:t>
              <w:br/>
              <w:t>для коммунального  хозяйства, машин пожарных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41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пожарные  и автомобили специальные для</w:t>
              <w:br/>
              <w:t>коммунального хозяйства  (машины   уборочные,</w:t>
              <w:br/>
              <w:t>машины для        жилищного,        газового,</w:t>
              <w:br/>
              <w:t>энергетического хозяйства  города  и   машины</w:t>
              <w:br/>
              <w:t xml:space="preserve">специальные прочие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2947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 и     оборудование    строительно    -</w:t>
              <w:br/>
              <w:t>монтажное, строительно     -      отделочное,</w:t>
              <w:br/>
              <w:t>технологическое для производства строительных</w:t>
              <w:br/>
              <w:t xml:space="preserve">материал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311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медицинское и хирургическо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20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 и аппаратура радио,  телевидения</w:t>
              <w:br/>
              <w:t xml:space="preserve">и связ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02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 электронно - вычислительна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341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351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а водного транспорт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352000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транспортные железнодорожн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353102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леты и вертолеты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  "___"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актного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по желанию руководителя (владель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едставляется территориальному орг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 одновременно с фор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1-лизин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зучения проблем и перспектив развития лизинга в Российской Федерации просим Вас ответить на приведенные ниже вопросы. При этом гарантируем конфиденциальность результатов анкетирования. Ваши ответы будут использованы только для получени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Год начала деятельности Ваш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бласти лизинга                                    г.     1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Осуществляет ли Ваша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ахование предметов лизинга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принимательских рисков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да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     │ </w:t>
      </w:r>
      <w:r>
        <w:rPr>
          <w:sz w:val="16"/>
          <w:szCs w:val="16"/>
        </w:rPr>
        <w:t>2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т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     │ </w:t>
      </w:r>
      <w:r>
        <w:rPr>
          <w:sz w:val="16"/>
          <w:szCs w:val="16"/>
        </w:rPr>
        <w:t>2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Укажите, какие источники заемных средств для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метов лизинга Вы используете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а резидентов Российской 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едеральный бюджет                                │     │ 3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ы других уровней                            │     │ 3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едства банков и других кредитных организаций    │     │ 3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едства других юридических лиц (кроме банков     │     │ 3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кредитных организаций)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редства физических лиц                           │     │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а нерезидентов Российской Федерации          │     │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Если Ваша организация работала в 2000 г., то 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жалуйста, как в 2001 г. по сравнению с 200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менились следующие показатели деятельност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Численность         Число за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ботников             догов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┐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              │     │ 401          │     │ 4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┤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стался тот же уровень   │     │ 402          │     │ 4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┤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меньшение               │     │ 403          │     │ 4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┘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Оцените, пожалуйста, ожидаемое экономическ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шей организации в прошедшем году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благоприятное                                    │     │ 5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удовлетворительное                               │     │ 5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благоприятное                                  │     │ 5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затрудняюсь ответить                             │     │ 5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Оцените,  пожалуйста, экономическое положение В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и в следующем году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улучшится                                        │     │ 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останется на том же уровне                       │     │ 6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ухудшится                                        │     │ 6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затрудняюсь ответить                             │     │ 6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 Собирается ли Ваша организация в ближайшем будущ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ширять свою деятельность в области лизинга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да                                               │     │ 7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т                                              │     │ 7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затрудняюсь ответить                             │     │ 7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 Укажите факторы, сдерживающие развитие Ваш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ятельности в области лизинга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достатки в нормативно - правовом регулир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зинга: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нутреннего                                     │     │ 8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международного                                  │     │ 8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достаточная государственная поддержка лизинга  │     │ 8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изкий спрос на услуги лизинга                   │     │ 8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достаточная надежность партнеров -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изингополучателей                               │     │ 8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изкая окупаемость лизинговой деятельности       │     │ 8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высокая конкуренция                              │     │ 8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нехватка квалифицированных кадров                │     │ 8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сложности со страхованием предметов лизинга      │     │ 8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другое (указать) _______________________________ │     │ 8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затрудняюсь ответить                             │     │ 8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     │ </w:t>
      </w:r>
      <w:r>
        <w:rPr>
          <w:sz w:val="16"/>
          <w:szCs w:val="16"/>
        </w:rPr>
        <w:t>8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. Оцените значимость мер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зинговой деятельности для повышения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принимательства в этой сфере?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──────────┐     ┌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</w:t>
      </w:r>
      <w:r>
        <w:rPr>
          <w:sz w:val="16"/>
          <w:szCs w:val="16"/>
        </w:rPr>
        <w:t>Влияет   │     │Влияет не- │     │ Не влия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существенно│     │существенно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астие государства: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 создании залоговых фондов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ля обеспечения банковских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вестиций в лизинг           │           │ 901 │           │ 902 │           │ 9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капиталом в лизинговых   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ектах                      │           │ 904 │           │ 905 │           │ 9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 предоставлении гарантий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ля реализации лизинговых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ектов                      │           │ 907 │           │ 908 │           │ 9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 предоставлении         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вестиционных кредитов       │           │ 910 │           │ 911 │           │ 9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ение налоговых,   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редитных, таможенных льгот 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зинговым компаниям        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           │ </w:t>
      </w:r>
      <w:r>
        <w:rPr>
          <w:sz w:val="16"/>
          <w:szCs w:val="16"/>
        </w:rPr>
        <w:t>913 │           │ 914 │           │ 9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└───────────┘     └───────────┘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. Каковы, по Вашему мнению, перспективы развития лизин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нашей стране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──────────┐     ┌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Будет дина-│     │Рот будет  │     │ Не буд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мично раз- │     │незначи-   │     │развива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│</w:t>
      </w:r>
      <w:r>
        <w:rPr>
          <w:sz w:val="16"/>
          <w:szCs w:val="16"/>
        </w:rPr>
        <w:t>виваться   │     │тельным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как вид деятельности в целом   │           │1001 │           │1002 │           │1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└───────────┘     └───────────┘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том числе в сферах деятельно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┌───────────┐     ┌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сельское хозяйство             │           │1004 │           │1005 │           │1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добыча полезных ископаемых     │           │1007 │           │1008 │           │100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обрабатывающее производство    │           │1010 │           │1011 │           │10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строительство                  │           │1013 │           │1014 │           │10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сухопутный транспорт           │           │1016 │           │1017 │           │10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водный транспорт               │           │1019 │           │1020 │           │10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├───────────┤     ├───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воздушный транспорт            │           │1022 │           │1023 │           │10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└───────────┘     └───────────┘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 затрудняюсь ответить                                               │           │10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ерите подходящий для Вас вариант ответа и сдел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у в соответствующей графоклетке.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 3, 8, 9, 10 возможно несколько вариантов отв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НЕЕ БЛАГОДАРИМ ЗА ОТВЕТЫ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N 1-ЛИЗИНГ И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N 1-лизинг заполняют юридические лица - лизингодатели (лизинговые компании), их обособленные подразделения. Лизингодатель - юридическое лицо, которое за счет привлеченных и (или)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збежание повторного счета юридические лица, имеющие обособленные подразделения, расположенные на территории другого субъекта Российской Федерации, предоставляют сведения без учета данных этих подразделений, которые предоставляют форму N 1-лизинг по месту своего 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лизинг представляется только резиден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территории, юридический адрес с почтовым ин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овая часть заполняется отчитывающейся организацией в соответствии с общероссийскими классификаторами на основании информационного письма органов государственной статистики о включении предприятия (организации) в Единый государственный регистр предприятий и организаций всех форм собственности и хозяйс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нятия, используемые в форме, согласованы с Федеральным законом "О лизинге" N 164-ФЗ от 29 октября 1998 г. и Федеральным законом "О внесении изменений и дополнений в Федеральный закон "О лизинге" N 10-ФЗ от 29 января 200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полняется по итогам работы организации в 2001 году. Все стоимостные показатели в форме приводятся с одним десятичным знаком, остальные показатели - в целых единиц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 об организации - лизингодат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ам 01 - 10 следует отметить учредителей В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рганизация в течение 2001 года осуществляла какую-либо другую деятельность, кроме лизинговой, она должна отметить код 11, в противном случае - код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, имеющая статус субъекта малого предпринимательства, в соответствии со статьей 3 Федерального закона N 88-ФЗ от 14.06.1995, должна обвести код 13, остальные организации обводят код 1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овные 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5 отражается средняя численность работников, включая внешних совместителей и работников несписочного состава. При заполнении данных о средней численности работников следует пользоваться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, утвержденной Постановлением Госкомстата России от 07.12.1998 N 1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6 приводится выручка от реализации товаров, продукции, работ, услуг (за минусом НДС и аналогичных обязательных платежей). Данные этой строки должны соответствовать данным строки 010 бухгалтерской формы N 2 "Отчет о прибылях и убытках". Для малых предприятий, ведущих бухгалтерский учет по упрощенной форме, эти данные содержатся в форме N В-6 (оплата) "Ведомость учета реализации" или в форме N К-1 "Книга (журнал) учета фактов хозяйственной деятельности", граф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7 из этой суммы выделяются лизинговые платежи, уплаченные лизингополучателями в отчетном году. Если лизингополучатель осуществляет расчеты с лизингодателем продукцией (в натуральной форме), то ее цена определяется по соглашению сторон и включается в общую сумму лизинг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8 учитываются расходы, произведенные организацией. Основанием для заполнения строки 18 является приложение к бухгалтерскому балансу - форма N 5 (раздел 6 "Расходы по обычным видам деятельности", строка 660), а для малых предприятий, ведущих бухгалтерский учет по упрощенной форме, - форма N В-3 "Ведомость учета затрат на производство" или форма N К-1, граф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9 из общей суммы расходов выделяют расходы на приобретение и передачу предмета лизинга лизингополучателю со всеми его принадлежностями, если иное не предусмотрено договором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0 из общей суммы расходов выделяют расходы на оказание дополнительных услуг лизингополучателю, предусмотренных договором лизинга (например, послегарантийное обслуживание и ремонт предмета лизинга, обучение персонал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1 показывается прибыль (убыток -) от всех видов деятельности лизингодателя (эта сумма соответствует строке 140 бухгалтерской формы N 2; для малых предприятий, ведущих учет по упрощенной форме бухгалтерского учета, эти сведения содержатся в форме N В-6 (оплата), графа 15, или в форме N К-1, графа 22), а по строке 22 - от лизинг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23 отражается дебиторская задолженность лизингополучателей перед лизингодателем по состоянию на конец 2001 года (равна сумме строк 210 и 220 по графе 6 приложения к бухгалтерскому балансу, раздел 2 "Дебиторская и кредиторская задолженность"), а по строке 24 - просроченная дебиторская задолженность (соответственно сумма строк 211 и 221 по графе 6 приложения к баланс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числе и стоимости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, находящихся в стади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3 и 4 показывается соответственно общее число и стоимость заключенных договоров лизинга, находящихся в стадии реализации по состоянию на 01.01.2002. Договора лизинга, по которым с опережением произведены все предусмотренные лизинговые платежи, даже если срок их действия не истек, в это число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рафам 5 - 8 дается распределение заключенных договоров по формам лизинга: внутренний и международный. Под внутренним лизингом понимается такой договор лизинга, при котором лизингодатель и лизингополучатель являются резидентами Российской Федерации. Под международным лизингом в данном случае понимается такой договор лизинга, при котором лизингополучатель не является резидент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графы 3 равны сумме граф 5 и 7 по всем строкам, а данные графы 4 - граф 6 и 8 по всем стро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ам 26 - 29 из строки 25 выделяются договора по срокам их действия. Данные строки 25 равны сумме строк 26 - 29 по всем гра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 по строке 30 показывается число всех договоров лизинга, заключенных за период с 1998 по 2001 гг. Если организация как лизингодатель начала функционировать позже 1998 г., то она показывает число договоров начиная с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31 и 32 из общего числа договоров (стр. 25 гр. 3) выделяются соответственно договора, предусматривающие страхование предметов лизинга, и договора на передачу в лизинг предприятий и других имущественных комплексов (т.е. непосредственно производства, бизн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33 из стр. 25 гр. 4 выделяется стоимость договоров на передачу в лизинг предприятий других имущественных комплек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Предметы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раздела необходимо руководствоваться Общероссийским классификатором основных фондов (ОКОФ), введенным в действие с 1 января 1996 года Постановлением Госстандарта России от 26 декабря 1994 г.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заполняется по желанию руководителя (владельца) организации и представляется территориальному органу государственной статистики по установленному им адресу вместе с формой N 1-лизинг. При заполнении респондент выбирает подходящий вариант ответа и делает отметку в соответствующей графокл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ы 3, 8, 9, 10 возможно несколько вариантов отв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2</Words>
  <Characters>29040</Characters>
  <CharactersWithSpaces>24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зинговой деятельности. Форма № 1-лиз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