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Федерации от 13.05.92 No.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МАГИСТРАЛЬНОМ ГАЗОПРОВОДНОМ ТРАНСПОР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</w:t>
      </w:r>
      <w:r>
        <w:rPr/>
        <w:t>за январь - ____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(нарастающим итогом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│Сроки пред-│    │ Форма N 1041-тру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авления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- │на 12 день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транспортировку газа по ма-│после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стральным трубопроводам:     │отчетного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АО "Газпром" (для юридичес- │периода    │ от 17 ноября 2000 г. N 1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х лиц, входящих в состав ОА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Газпром");                    │           │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ста-  │           │ 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по месту, установленно-│           │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 территориальным органом Го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стата России в республике,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е, области, городе федераль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значения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Газпром" (в целом по ОАО  │на 20 ден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Газпром" и каждому входящему в│по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состав юридическому лицу): │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    │периода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еративные сводные сведения в целом по ОАО "Газпром" представляются в Госкомстат России ежемесячно, на 13 день после отчетного пери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079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Транспортная деятель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куб. м - 114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рд. куб. м - 115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 - 384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619"/>
        <w:gridCol w:w="1891"/>
      </w:tblGrid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показателя, </w:t>
              <w:br/>
              <w:t xml:space="preserve">тыс. куб. м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газа первоначально в газопроводы</w:t>
              <w:br/>
              <w:t xml:space="preserve">отчитывающейся дочерней организации       </w:t>
              <w:br/>
              <w:t xml:space="preserve">(ДО) - всего (сумма строк 12, 20, 24, 25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газа в газопроводы отчитыва-    </w:t>
              <w:br/>
              <w:t>ющейся ДО - всего (сумма строк 12, 13, 20,</w:t>
              <w:br/>
              <w:t xml:space="preserve">24, 25, 44)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  <w:br/>
              <w:t xml:space="preserve">от собственной добычи отчитывающейся ДО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газа в газопроводы отчитыва-    </w:t>
              <w:br/>
              <w:t xml:space="preserve">ющейся ДО от других ДО ОАО "Газпром" -    </w:t>
              <w:br/>
              <w:t xml:space="preserve">всего (сумма строк 14 - 17)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газа в газопроводы отчитыва-    </w:t>
              <w:br/>
              <w:t xml:space="preserve">ющейся ДО от других организаций России    </w:t>
              <w:br/>
              <w:t xml:space="preserve">(сумма строк 21 - 23)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газа в газопроводы отчитыва-    </w:t>
              <w:br/>
              <w:t xml:space="preserve">ющейся ДО в результате деэтанизации кон-  </w:t>
              <w:br/>
              <w:t>денсата (без повторного учета добычи фрак-</w:t>
              <w:br/>
              <w:t xml:space="preserve">ций газа)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газа в газопроводы отчитываю-   </w:t>
              <w:br/>
              <w:t xml:space="preserve">щейся ДО из газопроводов других стран     </w:t>
              <w:br/>
              <w:t xml:space="preserve">(сумма строк 26, 27, 28)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газа на собственные нужды и техно- </w:t>
              <w:br/>
              <w:t xml:space="preserve">логические потери газопроводов - всего    </w:t>
              <w:br/>
              <w:t xml:space="preserve">(сумма строк 31, 32)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  <w:br/>
              <w:t xml:space="preserve">расход газа на собственные нужды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потери газ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газа в газопроводы за вычетом </w:t>
              <w:br/>
              <w:t xml:space="preserve">расхода на собственные нужды и технологи- </w:t>
              <w:br/>
              <w:t>ческие потери (стр. 11 - стр. 30) - транс-</w:t>
              <w:br/>
              <w:t xml:space="preserve">портируемый газ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(+), уменьшение (-) остатка газа в   </w:t>
              <w:br/>
              <w:t xml:space="preserve">газопроводах за отчетный месяц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чка газа в подземные газохранилища    </w:t>
              <w:br/>
              <w:t xml:space="preserve">(ПХГ)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  <w:br/>
              <w:t xml:space="preserve">активного газа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ферного газа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бор газа из ПХГ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ча газа отчитывающейся ДО другим орга-</w:t>
              <w:br/>
              <w:t xml:space="preserve">низациям России - всего (сумма строк      </w:t>
              <w:br/>
              <w:t xml:space="preserve">52 - 55)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газа потребителям - всего (сумма   </w:t>
              <w:br/>
              <w:t xml:space="preserve">строк 61, 62, 71)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  <w:br/>
              <w:t xml:space="preserve">потребителям Российской Федер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газа - всего &lt;*&gt;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           </w:t>
              <w:br/>
              <w:t xml:space="preserve">по газопроводам России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азопроводам Украины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азопроводам Беларус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м СНГ и Балтии (сумма строк         </w:t>
              <w:br/>
              <w:t xml:space="preserve">72 - 79) &lt;*&gt;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аине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Молдова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Беларусь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Литва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Латвия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Казахстан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Эстония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м Закавказья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25 транзитный газ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отранспортная работа,                </w:t>
              <w:br/>
              <w:t xml:space="preserve">млрд. куб. м x км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 по транспортировке товар- </w:t>
              <w:br/>
              <w:t xml:space="preserve">ного газа (без НДС и акциза), тыс. рублей </w:t>
              <w:br/>
              <w:t xml:space="preserve">(с точностью до 0,1) &lt;**&gt;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газа другим ДО ОАО "Газпром"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и 62 - 67, 71 - 79 заполняются только в сводном отчете ОАО "Газпр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рока 95 заполняется только юридическими лицами, не входящими в состав ОАО "Газпром", и представляется органу государственной статистики ежеквартально, нарастающим итогом, на 42 день после отчетного пери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ротяженность магистральных газ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ой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1620"/>
        <w:gridCol w:w="2161"/>
      </w:tblGrid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строк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</w:t>
              <w:br/>
              <w:t xml:space="preserve">показателя, км </w:t>
            </w:r>
          </w:p>
        </w:tc>
      </w:tr>
      <w:tr>
        <w:trPr>
          <w:trHeight w:val="60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магистрального газопровода</w:t>
              <w:br/>
              <w:t xml:space="preserve">в однониточном исчислении - все размеры </w:t>
              <w:br/>
              <w:t xml:space="preserve">внешнего диаметра трубы (сумма строк    </w:t>
              <w:br/>
              <w:t xml:space="preserve">101 - 107)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  <w:br/>
              <w:t xml:space="preserve">426 мм и менее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мм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мм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0 мм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мм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0 мм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0 мм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состоянию на конец года, в отчете за январь - март следующего за отчетным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_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   "___"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93</Characters>
  <CharactersWithSpaces>7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агистральном газопроводном транспорте. Форма № 1041-ТРУ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