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жел)-учет сохранена без изменения в 2007 году (Постановление Росстата от 28.06.2006 N 2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жел) - учет, утвержденная Постановлением Росстата от 25.07.2005 N 45, введена в действие с отчета по состоянию на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МАТЕРИАЛЬНО-ТЕХНИЧЕСКОЙ БАЗ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ОМЫШЛЕННОГО ЖЕЛЕЗНОДОРОЖНОГО ТРАНСПОР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 состоянию на 1 августа 200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Форма N 1-ТР (же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- у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их│   2 авгус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    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  имеющие│   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  своем     балансе│              │  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ы,      вагоны,│              │     от 25.07.2005 N 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ы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ъездные пути: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территориальному│              │    │   1 раз в 5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у        Росстата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            субъект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Федерац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тановленному  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у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0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Собственные локомотивы,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 по ОКЕИ: единица (физическая)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п подвижного   │N    │Всего│ В том числе с возрастом,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става       │стро-│     ├────┬─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и   │     │от 1│свыше 5│свыше│свыше│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│</w:t>
      </w:r>
      <w:r>
        <w:rPr/>
        <w:t>до 5│ до 10 │10 до│15 до│ 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│     │    │       │ </w:t>
      </w:r>
      <w:r>
        <w:rPr/>
        <w:t>15  │ 2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2  │  3  │ 4  │   5   │  6  │  7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возы          │ 110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овые агрегаты     │ 111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зы &lt;*&gt;, всего │ 120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2000 л.с.│ 121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олее             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00 л.с.         │ 122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50 л.с.          │ 123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0 - 400 л.с.    │ 124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0 л.с. и менее  │ 125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вагоны      │ 130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е, всего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ытые             │ 131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увагоны         │ 132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формы          │ 133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стерны, всего    │ 134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зированные│ 135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вагоны для  │ 140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сти, всего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гоны-самосвалы   │ 141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умпкары)           │    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4-осные    │ 142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формы          │ 143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ппер-дозаторы    │ 144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┼────┼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ы пассажирские  │ 150 │     │    │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─┴────┴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аждую    секцию    двух-,   трехсекционного    и   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за принимать за физическую един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Собственные железнодорожные пу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┬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N    │ Единица │ Все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-│измерения│виды │колея 15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ки   │         │колеи│ (1524) 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│  2  │    3    │  4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рнутая длина путей       │ 200 │   км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│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рельсами Р-65 и тяжелее   │ 210 │   -"-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фицированных участков│ 220 │   -"-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дефектными рельсами       │ 225 │   -"-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железобетонных шпалах    │ 230 │   -"-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фектных шпал          │ 240 │ тыс. шт.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железобетонных  │ 245 │   -"-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релочных переводов,   │ 250 │комплек-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жащих в пути, всего         │     │тов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дефектных           │ 255 │   -"-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километр - 008; тысяча штук - 798; комплект - 83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Собственные железнодорожные путевые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ругие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 по ОКЕИ: единица (физическая)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810"/>
        <w:gridCol w:w="2161"/>
      </w:tblGrid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ашин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еукладочные кран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ны на железнодорожном ходу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равочно-подбивочно-рихтовочные         </w:t>
              <w:br/>
              <w:t xml:space="preserve">машины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но-рихтовочные машин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пало-подбивочные машин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гоуборочные машин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гоочистители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опрокидывател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яки для размораживания грузов в       </w:t>
              <w:br/>
              <w:t xml:space="preserve">вагонах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и для механического рыхления      </w:t>
              <w:br/>
              <w:t xml:space="preserve">грузов в вагон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и для предотвращения смерзания    </w:t>
              <w:br/>
              <w:t xml:space="preserve">грузов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и для предотвращения выдувания    </w:t>
              <w:br/>
              <w:t xml:space="preserve">грузов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ные весы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е комплексы                </w:t>
              <w:br/>
              <w:t xml:space="preserve">производительностью 1000 т/час и более на </w:t>
              <w:br/>
              <w:t xml:space="preserve">пунктах массовой погрузки и выгрузки      </w:t>
              <w:br/>
              <w:t xml:space="preserve">насыпных грузов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8</Words>
  <Characters>10756</Characters>
  <CharactersWithSpaces>9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атериально-технической базе промышленного железнодорожного транспорта. Форма № 1-ТР (жел) —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