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ВПО-2, утвержденная Приказом Росстата от 13.10.2009 N 223, вводится в действие с отчет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 от 30.12.2001 N 195-ФЗ, а такж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ОСТАВЛЕНИЕ В ЭЛЕКТРОННОМ ВИД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ВЕДЕНИЯ О МАТЕРИАЛЬНО-ТЕХНИЧЕСКОЙ И ИНФОРМАЦИОННОЙ БАЗЕ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ИНАНСОВО-ЭКОНОМИЧЕСКОЙ ДЕЯТЕЛЬНОСТИ ОБРАЗОВАТЕЛЬНОГО УЧРЕЖДЕНИЯ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РЕАЛИЗУЮЩЕГО ПРОГРАММЫ ВЫСШЕГО ПРОФЕССИОНАЛЬНОГО ОБРАЗОВАН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за 20__ г.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─┐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едоставляют:          │     Сроки     │  │    Форма N ВПО-2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предоставления │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осуществляющие │   20 апреля   │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готовку специалистов с высшим │               │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фессиональным образованием:   │               │    от 13.10.2009 N 22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│               │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         │               │ 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по      │               │ 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адресу     │               │ 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│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        │  │       </w:t>
      </w:r>
      <w:r>
        <w:rPr/>
        <w:t>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─┘  └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835"/>
        <w:gridCol w:w="2564"/>
        <w:gridCol w:w="283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формы    </w:t>
              <w:br/>
              <w:t xml:space="preserve">по ОКУД   </w:t>
            </w:r>
          </w:p>
        </w:tc>
        <w:tc>
          <w:tcPr>
            <w:tcW w:w="8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    </w:t>
              <w:br/>
              <w:t xml:space="preserve">по ОКПО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559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аздел 1. Имуществ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Количество  зданий, в которых расположено уч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┬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именование показателей    │   N    │Учебно-лабораторные │ Общежит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</w:t>
      </w:r>
      <w:r>
        <w:rPr/>
        <w:t>строки │       здания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┼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1               │   2    │         3          │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┼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зданий              │   01   │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┼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│        │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орудованы системой         │        │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идеонаблюдения              │   02   │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┼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строены по типовому проекту│   03   │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┼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ходятся в аварийном        │        │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стоянии                    │   04   │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┼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ебуют капитального ремонта │   05   │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┴───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 1. Число предприятий, с которыми заключены договоры  на  подгот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пециалистов (06) _____ е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Число  предприятий,  являющихся  базами  практики ,  с  котор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формлены договорные отношения (07) ______ е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з  них   обеспечивают  возможность  практики  всех студ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соответствии с учебным планом (08) _____ е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по ОКЕИ: единица - 64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1.2. Наличие и использование площадей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Код по ОКЕИ: квадратный метр - 055 (в целых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┬─────┬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именование       │  N   │Всего│                             Из нее площадь: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оказателей       │строки│     ├──────────┬─────────┬────────┬────────┬────────┬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│     │ </w:t>
      </w:r>
      <w:r>
        <w:rPr/>
        <w:t>сданная  │находя-  │требую- │находя- │оборудо-│   из гр. 3 площадь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│     │ </w:t>
      </w:r>
      <w:r>
        <w:rPr/>
        <w:t>в аренду │щаяся на │щая     │щаяся в │ванная  │ принадлежащая на прав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│     │   </w:t>
      </w:r>
      <w:r>
        <w:rPr/>
        <w:t>или    │капита-  │капита- │аварий- │охранно-├────────┬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│     │</w:t>
      </w:r>
      <w:r>
        <w:rPr/>
        <w:t>субаренду │льном    │льного  │ном     │пожарной│собст-  │опера-  │аренд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│     │          │</w:t>
      </w:r>
      <w:r>
        <w:rPr/>
        <w:t>ремонте  │ремонта │состоя- │сигнали-│венности│тивного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│     │          │         │        │</w:t>
      </w:r>
      <w:r>
        <w:rPr/>
        <w:t>нии     │зацией  │        │управ-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│     │          │         │        │        │        │        │</w:t>
      </w:r>
      <w:r>
        <w:rPr/>
        <w:t>ления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┼──────────┼─────────┼────────┼────────┼────────┼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    │  2   │  3  │    4     │    5    │   6    │   7    │    8   │   9    │   10   │  1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┼──────────┼─────────┼────────┼────────┼────────┼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ая площадь зданий -   │      │     │          │         │        │        │ 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(сумма строк 02,   │      │     │          │         │        │        │ 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9, 12)                  │  01  │     │          │         │        │        │    X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┼──────────┼─────────┼────────┼────────┼────────┼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ее площадь:        │      │     │          │         │        │        │ 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чебно-лабораторных    │      │     │          │         │        │        │ 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даний (сумма строк    │      │     │          │         │        │        │ 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3, 05, 06, 07)        │  02  │     │          │         │        │        │ 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┼──────────┼─────────┼────────┼────────┼────────┼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│      │     │          │         │        │        │ 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чебная              │  03  │     │          │         │        │        │ 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┼──────────┼─────────┼────────┼────────┼────────┼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ее площадь     │      │     │          │         │        │        │ 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крытых спортивных  │      │     │          │         │        │        │ 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ооружений         │  04  │     │          │         │        │        │ 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┼──────────┼─────────┼────────┼────────┼────────┼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чебно-              │      │     │          │         │        │        │ 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спомогательная      │  05  │     │          │         │        │        │ 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┼──────────┼─────────┼────────┼────────┼────────┼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назначенная для  │      │     │          │         │        │        │ 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учно-              │      │     │          │         │        │        │ 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сследовательских    │      │     │          │         │        │        │ 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дразделений        │  06  │     │          │         │        │        │ 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┼──────────┼─────────┼────────┼────────┼────────┼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дсобная            │  07  │     │          │         │        │        │ 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┼──────────┼─────────┼────────┼────────┼────────┼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ее площадь     │      │     │          │         │        │        │ 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унктов            │      │     │          │         │        │        │ 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бщественного      │      │     │          │         │        │        │ 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итания            │  08  │     │          │         │        │        │ 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┼──────────┼─────────┼────────┼────────┼────────┼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щежитий              │  09  │     │          │         │        │        │ 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┼──────────┼─────────┼────────┼────────┼────────┼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 жилая    │  10  │     │          │         │        │        │ 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┼──────────┼─────────┼────────┼────────┼────────┼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ее занятая     │      │     │          │         │        │        │ 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удентами         │  11  │     │          │         │        │        │ 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┼──────────┼─────────┼────────┼────────┼────────┼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х зданий          │  12  │     │          │         │        │        │    Х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┴─────┴──────────┴─────────┴────────┴────────┴────────┴────────┴─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 2. Численность студентов, нуждающихся в общежитиях (13) _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том числе проживает в общежитиях (14) _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з  них  проживает  в  общежитиях,  арендуемых  у  сторон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рганизаций (15) _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1.3. Наличие мест общественного питания в учре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Код по ОКЕИ: мест - 698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945"/>
        <w:gridCol w:w="2701"/>
        <w:gridCol w:w="2159"/>
      </w:tblGrid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ебно-лабораторные</w:t>
              <w:br/>
              <w:t xml:space="preserve">здания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жития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8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адочных мест         </w:t>
              <w:br/>
              <w:t xml:space="preserve">в собственных (без сданных    </w:t>
              <w:br/>
              <w:t xml:space="preserve">в аренду и субаренду)         </w:t>
              <w:br/>
              <w:t xml:space="preserve">и арендованных предприятиях   </w:t>
              <w:br/>
              <w:t>(подразделениях) общественного</w:t>
              <w:br/>
              <w:t xml:space="preserve">питания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01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фактически      </w:t>
              <w:br/>
              <w:t xml:space="preserve">используется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2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адочных мест в       </w:t>
              <w:br/>
              <w:t xml:space="preserve">предприятиях (подразделениях) </w:t>
              <w:br/>
              <w:t>общественного питания, сданных</w:t>
              <w:br/>
              <w:t xml:space="preserve">в аренду и субаренду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3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здел 2. Информационная база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2.1. Наличие информационного и коммуникационного 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Код по ОКЕИ: штук - 79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┬──────┬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именование показателей    │   N   │Всего │В том числе используемых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строки │      │      учебных целя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│      ├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│      │</w:t>
      </w:r>
      <w:r>
        <w:rPr/>
        <w:t>всего │ из них доступ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│      │      │ </w:t>
      </w:r>
      <w:r>
        <w:rPr/>
        <w:t>для использов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│      │      │    </w:t>
      </w:r>
      <w:r>
        <w:rPr/>
        <w:t>студентам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│      │      │  </w:t>
      </w:r>
      <w:r>
        <w:rPr/>
        <w:t>в свободное о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│      │      │ </w:t>
      </w:r>
      <w:r>
        <w:rPr/>
        <w:t>основных занят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│      │      │       </w:t>
      </w:r>
      <w:r>
        <w:rPr/>
        <w:t>врем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┼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1               │   2   │  3   │  4   │         5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┼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персональных        │       │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ьютеров                    │  01   │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┼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                     │       │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ходящихся в составе        │       │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окальных вычислительных     │       │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тей                        │  02   │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┼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меющих доступ к Интернету   │  03   │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┼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ступивших в отчетном году  │  04   │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┴──────┴──────┴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 3. Наличие в учреждении оборуд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екторов                  (05) ______ шту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нтерактивных досок         (06) ______ шту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интеров                   (07) ______ шту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канеров                    (08) ______ шту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оличество автоматизированных рабочих мес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дключенных к  информационной  системе  управления  учреж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09) _______ е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по ОКЕИ: штук - 796, единица - 64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2.2. Использование персональных компьютеров преподавател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человек - 79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4"/>
        <w:gridCol w:w="1081"/>
        <w:gridCol w:w="1485"/>
      </w:tblGrid>
      <w:tr>
        <w:trPr>
          <w:trHeight w:val="48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профессорско-преподавательского персонала </w:t>
              <w:br/>
              <w:t xml:space="preserve">(на конец отчетного года), использующего в учебном    </w:t>
              <w:br/>
              <w:t xml:space="preserve">процессе персональные компьютеры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 профессорско-преподавательского персонала,</w:t>
              <w:br/>
              <w:t xml:space="preserve">прошедшего в отчетном году повышение квалификации     </w:t>
              <w:br/>
              <w:t>и (или) переподготовку по использованию информационных</w:t>
              <w:br/>
              <w:t xml:space="preserve">и коммуникационных технологий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 4. Наличие       требуемого       количества         преподав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щепрофессиональных    и   специальных   дисциплин,   свя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 информационными  технологиями  (укажите  соответствующий  код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а - 1, нет - 0) (03)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2.3. Формирование библиотечного фонда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включая библиотечный фонд общежит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┬───────────┬─────────────┬───────────┬───────────┬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показателей  │  N   │ Поступило │   Выбыло    │  Состоит  │  Выдано   │  В том  │  Выда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строки│экземпляров│ экземпляров │ на учете  │экземпляров│  числе  │   копи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│</w:t>
      </w:r>
      <w:r>
        <w:rPr/>
        <w:t>за отчетный│ за отчетный │экземпляров│за отчетный│студентам│документ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 │    </w:t>
      </w:r>
      <w:r>
        <w:rPr/>
        <w:t>год    │     год     │ на конец  │    год    │         │за отчет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 │           │             │ </w:t>
      </w:r>
      <w:r>
        <w:rPr/>
        <w:t>отчетного │           │         │    г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 │           │             │   </w:t>
      </w:r>
      <w:r>
        <w:rPr/>
        <w:t>года    │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──┼─────────────┼───────────┼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1              │  2   │     3     │      4      │     5     │     6     │    7    │     8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──┼─────────────┼───────────┼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 библиотечного фонда - │      │           │             │           │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(сумма строк 08 - 10) │  01  │           │             │           │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──┼─────────────┼───────────┼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его литература:        │      │           │             │           │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чебная                   │  02  │           │             │           │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──┼─────────────┼───────────┼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обязательная │  03  │           │             │           │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──┼─────────────┼───────────┼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чебно-методическая       │  04  │           │             │           │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──┼─────────────┼───────────┼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обязательная │  05  │           │             │           │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──┼─────────────┼───────────┼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художественная            │  06  │           │             │           │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──┼─────────────┼───────────┼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учная                   │  07  │           │             │           │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──┼─────────────┼───────────┼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01:               │      │           │             │           │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чатные документы        │  08  │           │             │           │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──┼─────────────┼───────────┼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лектронные издания       │  09  │           │             │           │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──┼─────────────┼───────────┼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удиовизуальные материалы │  10  │           │             │           │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┴───────────┴─────────────┴───────────┴───────────┴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.4. Информационное обслуживание библиотекой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включая библиотеки общежит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ы по ОКЕИ: место - 698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человек - 792;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┬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Наименование показателей              │   N    │Фактичес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│ </w:t>
      </w:r>
      <w:r>
        <w:rPr/>
        <w:t>строки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1                          │   2    │     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посадочных мест для пользователей библиотеки,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                                                │   01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зарегистрированных  пользователей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блиотеки, чел.                                    │   02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студенты учреждения                        │   03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посещений                                     │   04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ормационное обслуживание:          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число абонентов, единиц                         │   05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ыдано справок, единиц                          │   06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число посещений веб-сайта библиотеки, единиц    │   07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е электронного каталога в библиотеке (укажите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ующий код: да - 1; нет - 0)               │   08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блиотека соотвествует требованиям "Примерного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ожения о формировании фондов библиотеки высшего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ебного заведения", утвержденного Приказом б.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образования России от 27.04.2000 N 1246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укажите соответствующий код: да - 1, нет - 0)      │   09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┴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здел 3. Финансово-экономическая деятельность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3.1. Распределение объема средств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 источникам их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┬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Наименование показателей               │   N   │Фактичес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</w:t>
      </w:r>
      <w:r>
        <w:rPr/>
        <w:t>строки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1                          │   2   │     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 средств учреждения - всего (сумма строк 02, 06)│  01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                      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юджетные средства - всего (сумма строк 03 - 05)    │  02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бюджета:              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льного                                       │  03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убъекта РФ                                        │  04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стного                                           │  05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небюджетные средства - всего (сумма строк 07 - 10) │  06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средства:                  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аций                                        │  07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селения                                          │  08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небюджетных фондов                                │  09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остранных источников                             │  10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┴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3.2. Расходы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┬───────┬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Наименование показателей         │   N   │Всего │  В том числ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</w:t>
      </w:r>
      <w:r>
        <w:rPr/>
        <w:t>строки │      │ осуществляем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 │      │</w:t>
      </w:r>
      <w:r>
        <w:rPr/>
        <w:t>за счет средст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│       │      │ </w:t>
      </w:r>
      <w:r>
        <w:rPr/>
        <w:t>бюджетов все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│       │      │    </w:t>
      </w:r>
      <w:r>
        <w:rPr/>
        <w:t>уровне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1                    │   2   │  3   │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учреждения - всего (сумма строк  │  01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2 - 07)                                 │    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                           │    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плата труда и начисления на оплату     │    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руда                                   │  02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уги связи                            │  03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ммунальные услуги                     │  04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рендная плата за пользование имуществом│  05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уги по содержанию имущества          │  06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чие расходы                          │  07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стиции, направленные на приобретение │    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ых фондов - всего (сумма строк 09, │    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, 12)                                  │  08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                           │    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ашины и оборудование                   │  09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вычислительная техника          │  10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иблиотечный фонд                       │  11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чие виды основных фондов             │  12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┴───────┴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 5. Из строки 01 гр. 3: расходы, связанные с содержанием общежи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13) 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по ОКЕИ: тысяча рублей - 384 (с одним десятичным знак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3.3. Сведения о заработной плате работников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од по ОКЕИ: человек - 792,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──┬─────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атегории персонала   │   N    │ Фонд начисленной  │ Среднесписочна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</w:t>
      </w:r>
      <w:r>
        <w:rPr/>
        <w:t>строки │ заработной платы  │   численност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  │    </w:t>
      </w:r>
      <w:r>
        <w:rPr/>
        <w:t>работников     │    работнико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  │    </w:t>
      </w:r>
      <w:r>
        <w:rPr/>
        <w:t>списочного     │   (без внешни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  │ </w:t>
      </w:r>
      <w:r>
        <w:rPr/>
        <w:t>состава и внешних │  совместителе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  │  </w:t>
      </w:r>
      <w:r>
        <w:rPr/>
        <w:t>совместителей -  │   и работнико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  │       </w:t>
      </w:r>
      <w:r>
        <w:rPr/>
        <w:t>всего       │   несписоч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  │                   │ </w:t>
      </w:r>
      <w:r>
        <w:rPr/>
        <w:t>состава) - вс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┼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    │   2    │         3         │        4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┼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(сумма строк       │        │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2 - 09)                 │   01   │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┼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персонал:  │        │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уководящий            │   02   │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┼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фессорско-          │        │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подавательский      │   03   │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┼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учные работники      │   04   │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┼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женерно-технический  │   05   │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┼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дминистративно-       │        │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хозяйственный          │   06   │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┼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изводственный       │   07   │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┼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чебно-вспомогательный │   08   │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┼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служивающий          │   09   │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──┴───────────────────┴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 6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человек - 79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4"/>
        <w:gridCol w:w="1215"/>
        <w:gridCol w:w="1621"/>
      </w:tblGrid>
      <w:tr>
        <w:trPr>
          <w:trHeight w:val="36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строки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</w:t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годовая численность студентов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студентов, приведенная к очной форме    </w:t>
              <w:br/>
              <w:t xml:space="preserve">обучения &lt;*&gt; (на конец отчетного года)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1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ная численность студентов &lt;**&gt;                </w:t>
              <w:br/>
              <w:t xml:space="preserve">(на конец отчетного года)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2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Из  расчета  соответственно 1,0; 0,25; 0,1 для очной, очно-зао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ечерней) и заочной форм об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Равняется  сумме численности студентов очной формы обучения и 10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нности студентов заочного обучения, умноженной на явочный коэффици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вный 0,9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ветственное           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татистической  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лицо,     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татистическую    информ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 имени юридического лица)  _____________ __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)    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66</Words>
  <Characters>32540</Characters>
  <CharactersWithSpaces>277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0:00Z</dcterms:created>
  <dc:creator>Федеральная служба государственной статистики</dc:creator>
  <dc:description/>
  <dc:language>en-US</dc:language>
  <cp:lastModifiedBy/>
  <dcterms:modified xsi:type="dcterms:W3CDTF">2011-10-30T14:30:00Z</dcterms:modified>
  <cp:revision>2</cp:revision>
  <dc:subject>Сведения</dc:subject>
  <dc:title>Сведения о материально-технической и информационной базе, финансово-экономической деятельности образовательного учреждения, реализующего программы высшего профессионального образования. Форма № ВПО-2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