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1, утвержденная Приказом Росстата от 28.01.2009 N 12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МЕДИЦИНСКОЙ ПОМОЩИ ДЕТЯМ И ПОДРОСТКАМ-ШКОЛЬНИКА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 │     Сроки      │ │     Форма N 3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┼────────────────┤    </w:t>
      </w:r>
      <w:r>
        <w:rPr/>
        <w:t>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     │   10 января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, больницы, имеющие в  │                │   от 28.01.2009 N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ем составе поликлиники (амбу-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тории), детские поликлиники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деления), женские     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ультации, оказывающие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ую помощь детям: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центральной районной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городской) больнице, органу │                │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ного самоуправления в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фере здравоохранения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ая районная (городская) │ до 1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ца, орган местного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управления в сфере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сводный отчет: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управления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дравоохранения субъектов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здравоохранения│   до 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: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соцразвития России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63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. ЧИСЛО ДЕТЕЙ И ПОДРОСТКОВ ШКОЛЬНИКОВ, СОСТОЯЩИХ НА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е включая данные о детях, находящихся в домах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тских домах, школах-интерна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показателя │N    │             В отчетном году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ро-├────────┬─────────┬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ки   │посту-  │выбыло   │  в том  │состоит п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</w:t>
      </w:r>
      <w:r>
        <w:rPr/>
        <w:t>пило    │из-под   │  числе  │наблюде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</w:t>
      </w:r>
      <w:r>
        <w:rPr/>
        <w:t>под на- │наблюде- │ умерло  │на конец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</w:t>
      </w:r>
      <w:r>
        <w:rPr/>
        <w:t>блюдение│ния      │         │четно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2  │   3    │    4    │    5    │ 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етей в возрасте   │ 01  │        │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17 лет включительно   │     │        │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детей до 14 лет   │ 02  │        │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ительно             │     │        │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│     │        │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возрасте до 1 года  │ 03  │        │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┼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возрасте 1 - 6 лет  │ 04  │        │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ительно (6 лет 11│     │        │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яцев 29 дней)      │     │        │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┴────────┴───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01) Число новорожденных, поступивших под наблюдение данного учрежд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сего 1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  том   числе с факторами риска по тугоухости 2 ______,   из  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следовано 3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  числа  обследованных новорожденных, выявлено с нарушением слу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 числа новорожденных, поступивших под наблюдение, обследовано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нилкетонурию 5 ___________, врожденный   гипотиреоз 6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дреногенитальный синдром 7 _____, галактоземию 8 ____, муковисцид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9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  них   выявлено больных:   фенилкетонурией 10 ______, вро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ипотиреозом 11 _________, адреногенитальным синдромом 12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алактоземией 13 _______, муковисцидозом 14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202) Из общего числа состоящих под наблюдением на конец   отчетного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. 04 гр. 6 табл. 2100)  детей  в  возрасте 1 - 4 года, больных: рахи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________, анемией 2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ЗАБОЛЕВАЕМОСТЬ ДЕТЕЙ ПЕРВОГО ГОДА ЖИ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3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┬───────┬───────┬────────────────────────┬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заболевания│N    │Код по │Зареги-│Наименование заболевания│N    │Код по│Зарег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ро-│МКБ-Х  │стриро-│                        │стро-│МКБ-Х │стри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ки   │пере-  │вано   │                        │ки   │пере- │ва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</w:t>
      </w:r>
      <w:r>
        <w:rPr/>
        <w:t>смотра │заболе-│                        │     │смотра│забо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       │</w:t>
      </w:r>
      <w:r>
        <w:rPr/>
        <w:t>ваний  │                        │     │      │ва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┼───────┼────────────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2  │   3   │   4   │            1           │  2  │   3  │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┼───────┼────────────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заболеваний        │ 1.0 │ A00 - │       │болезни уха и           │ 9.0 │ H60 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│  </w:t>
      </w:r>
      <w:r>
        <w:rPr/>
        <w:t>T98  │       │сосцевидного отростка   │     │  H95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┼───────┼────────────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│     │       │       │    из них:   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которые инфекционные и │ 2.0 │ A00 - │       │кондуктивная и          │ 9.1 │ H90 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зитарные болезни     │     │  B99  │       │нейросенсорная потеря   │     │  H91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       │       │</w:t>
      </w:r>
      <w:r>
        <w:rPr/>
        <w:t>слуха, другая потеря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       │       │</w:t>
      </w:r>
      <w:r>
        <w:rPr/>
        <w:t>слуха         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┼───────┼────────────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│     │       │       │болезни системы         │10.0 │ I00 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шечные инфекции        │ 2.1 │ A00 - │       │кровообращения          │     │  I99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│  </w:t>
      </w:r>
      <w:r>
        <w:rPr/>
        <w:t>A09  │       │              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┼───────┼────────────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ообразования          │ 3.0 │ C00 - │       │болезни органов дыхания │11.0 │ J00 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│  </w:t>
      </w:r>
      <w:r>
        <w:rPr/>
        <w:t>D48  │       │                        │     │  J99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┼───────┼────────────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крови,           │ 4.0 │ D50 - │       │    из них:   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ветворных органов и   │     │  D89  │       │острые инфекции верхних │11.1 │ J00 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е нарушения,     │     │       │       │дыхательных путей,      │     │  J06,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влекающие иммунный     │     │       │       │грипп, пневмония        │     │ J10 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м                 │     │       │       │                        │     │  J18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┼───────┼────────────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│     │       │       │болезни органов         │12.0 │ K00 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емия                   │ 4.1 │ D50 - │       │пищеварения             │     │  K93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│  </w:t>
      </w:r>
      <w:r>
        <w:rPr/>
        <w:t>D64  │       │              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┼───────┼────────────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эндокринной      │ 5.0 │ E00 - │       │болезни кожи и подкожной│13.0 │ L00 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, расстройства    │     │  E90  │       │клетчатки               │     │  L99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ания и нарушения      │     │       │       │              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мена веществ           │     │       │       │              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┼───────┼────────────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│     │       │       │болезни костно-мышечной │14.0 │ M00 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ожденный гипотиреоз    │ 5.1 │E03.0,1│       │системы и соединительной│     │  M99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       │       │</w:t>
      </w:r>
      <w:r>
        <w:rPr/>
        <w:t>ткани         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┼───────┼────────────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хит                    │ 5.2 │E55.0 -│       │болезни мочеполовой     │15.0 │ N00 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│ </w:t>
      </w:r>
      <w:r>
        <w:rPr/>
        <w:t>часть │       │системы                 │     │  N99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┼───────┼────────────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нилкетонурия           │ 5.3 │ E70.0 │       │отдельные состояния,    │16.0 │ P00 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┼───────┤</w:t>
      </w:r>
      <w:r>
        <w:rPr/>
        <w:t>возникающие в           │     │  P96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ногенитальный синдром│ 5.4 │ E25.0 │       │перинатальном периоде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┼───────┤              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лактоземия             │ 5.5 │ E74.2 │       │              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┼───────┼────────────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ковисцидоз             │ 5.6 │  E84  │       │врожденные аномалии     │17.0 │ Q00 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       │       │</w:t>
      </w:r>
      <w:r>
        <w:rPr/>
        <w:t>(пороки развития),      │     │  Q99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       │       │</w:t>
      </w:r>
      <w:r>
        <w:rPr/>
        <w:t>деформации и хромосомные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       │       │</w:t>
      </w:r>
      <w:r>
        <w:rPr/>
        <w:t>нарушения     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┼───────┼────────────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ческие расстройства │ 6.0 │ F00 - │       │симптомы, признаки и    │18.0 │ R00 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расстройства поведения │     │  F99  │       │отклонения от нормы,    │     │  R99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┼───────┤</w:t>
      </w:r>
      <w:r>
        <w:rPr/>
        <w:t>выявленные при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нервной системы  │ 7.0 │ G00 - │       │клинических и 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│  </w:t>
      </w:r>
      <w:r>
        <w:rPr/>
        <w:t>G99  │       │лабораторных  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       │       │</w:t>
      </w:r>
      <w:r>
        <w:rPr/>
        <w:t>исследованиях, не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       │       │</w:t>
      </w:r>
      <w:r>
        <w:rPr/>
        <w:t>классифицированные в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       │       │</w:t>
      </w:r>
      <w:r>
        <w:rPr/>
        <w:t>других рубриках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┼───────┼────────────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│     │       │       │травмы, отравления и    │19.0 │ S00 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ский церебральный     │ 7.1 │  G80  │       │некоторые другие        │     │  T98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лич                  │     │       │       │последствия воздействия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┼───────┤</w:t>
      </w:r>
      <w:r>
        <w:rPr/>
        <w:t>внешних причин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глаза и его      │ 8.0 │ H00 - │       │              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даточного аппарата    │     │  H59  │       │              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┴───────┴───────┴────────────────────────┴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. РАБОТА С ДЕТЬМИ, ДОСТИГШИМИ 1 ГОДА И ПРОЖИВА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РАЙОНЕ ОБСЛУЖИВАНИЯ ДА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4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детей, достигших в отчетном году 1 года, всего 1 ___________, 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лись на грудном вскармливании: от 3 до 6 месяцев 2 ____________, от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до 1 года 3 ____________; из общего числа детей первого года жи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о с нарушением слуха 4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. ПРОФИЛАКТИЧЕСКИЕ ОСМОТРЫ ДЕТЕЙ И ПОДРОСТКОВ-ШКОЛЬ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ИХ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5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┬────┬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Контингенты           │N    │Ос- │С понижени-│Выявлено при осмотр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-│мот-│ем остроты ├──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ки   │рено├────┬──────┤с де- │со    │с нар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│</w:t>
      </w:r>
      <w:r>
        <w:rPr/>
        <w:t>слу-│зрения│фектом│ско-  │ше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│</w:t>
      </w:r>
      <w:r>
        <w:rPr/>
        <w:t>ха  │      │речи  │лиозом│осан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┼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 │  2  │  3 │  4 │   5  │   6  │   7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┼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етей в возрасте до 17    │ 01  │    │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 включительно                │     │    │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┼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з них:               │     │    │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ей до 14 лет включительно  │ 02  │    │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┼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числа (стр. 1):       │     │    │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 поступлением в детское  │ 03  │    │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школьное учреждение         │     │    │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┼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год до поступления в школу │ 04  │    │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┼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 поступлением в школу    │ 05  │    │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┼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конце 1-го года обучения    │ 06  │    │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┼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 переходе к предметному    │ 07  │    │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учению (4 - 5 классы)       │     │    │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┼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возрасте 15 лет включительно│ 08  │    │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┼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 окончанием школы (16 -  │ 09  │    │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лет включительно)          │     │    │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┼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дети, переданные    │ 10  │    │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 наблюдение поликлиники для  │     │    │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ослых                        │     │    │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┴────┴────┴──────┴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50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 численности    учащихся     в     государственных     (муниципаль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ых  учреждениях  имеют группу здоровья: первую 1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ую  2  _________,  третью  3  ________,  четвертую  4  _______, пятую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1</Words>
  <Characters>18398</Characters>
  <CharactersWithSpaces>15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Федеральная служба государственной статистик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дицинской помощи детям и подросткам-школьникам. Форма № 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