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мероприятиях, предусмотренных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униципальными) целевой (целевыми) программой (программам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финансируемых за счет средств федерального бюджета, 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реализацию Мероприятий Программы в ___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распорядитель средств федерального бюджета -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он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2430"/>
        <w:gridCol w:w="2564"/>
        <w:gridCol w:w="1485"/>
        <w:gridCol w:w="2025"/>
        <w:gridCol w:w="1756"/>
        <w:gridCol w:w="1753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мероприятия</w:t>
              <w:br/>
              <w:t>(только для</w:t>
              <w:br/>
              <w:t>мероприятий</w:t>
              <w:br/>
              <w:t xml:space="preserve">ФЦП)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мероприятия ФЦП/</w:t>
              <w:br/>
              <w:t xml:space="preserve">мероприятия   </w:t>
              <w:br/>
              <w:t xml:space="preserve">(объекты) РЦП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ЦП, </w:t>
              <w:br/>
              <w:t xml:space="preserve">содержащей    </w:t>
              <w:br/>
              <w:t xml:space="preserve">мероприятия,   </w:t>
              <w:br/>
              <w:t xml:space="preserve">финансируемые из </w:t>
              <w:br/>
              <w:t xml:space="preserve">федерального   </w:t>
              <w:br/>
              <w:t>бюджета (реквизиты</w:t>
              <w:br/>
              <w:t xml:space="preserve">нормативного   </w:t>
              <w:br/>
              <w:t xml:space="preserve">правового акта,  </w:t>
              <w:br/>
              <w:t xml:space="preserve">устанавливающего </w:t>
              <w:br/>
              <w:t xml:space="preserve">расходные     </w:t>
              <w:br/>
              <w:t xml:space="preserve">обязательства по </w:t>
              <w:br/>
              <w:t xml:space="preserve">финансированию  </w:t>
              <w:br/>
              <w:t xml:space="preserve">мероприятий    </w:t>
              <w:br/>
              <w:t xml:space="preserve">Программы)    </w:t>
            </w:r>
          </w:p>
        </w:tc>
        <w:tc>
          <w:tcPr>
            <w:tcW w:w="5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, предусмотренный </w:t>
              <w:br/>
              <w:t xml:space="preserve">РЦП в ___________ году, тыс. рублей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>строительной</w:t>
              <w:br/>
              <w:t xml:space="preserve">готовности </w:t>
              <w:br/>
              <w:t xml:space="preserve">на момент  </w:t>
              <w:br/>
              <w:t xml:space="preserve">подписания </w:t>
              <w:br/>
              <w:t xml:space="preserve">настоящего </w:t>
              <w:br/>
              <w:t xml:space="preserve">Соглашения </w:t>
              <w:br/>
              <w:t xml:space="preserve">(%)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</w:t>
              <w:br/>
              <w:t xml:space="preserve">субъекта </w:t>
              <w:br/>
              <w:t>Российской</w:t>
              <w:br/>
              <w:t>Федер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бюджета   </w:t>
              <w:br/>
              <w:t>муниципального</w:t>
              <w:br/>
              <w:t xml:space="preserve">образования </w:t>
              <w:br/>
              <w:t xml:space="preserve">субъекта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>внебюджетных</w:t>
              <w:br/>
              <w:t xml:space="preserve">источников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 ФЦП 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 </w:t>
              <w:br/>
              <w:t xml:space="preserve">(объекты) РЦП 1, </w:t>
              <w:br/>
              <w:t xml:space="preserve">соответствующее  </w:t>
              <w:br/>
              <w:t>мероприятию ФЦП 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     </w:t>
              <w:br/>
              <w:t xml:space="preserve">(объекты) РЦП 2, </w:t>
              <w:br/>
              <w:t xml:space="preserve">соответствующее  </w:t>
              <w:br/>
              <w:t>мероприятию ФЦП 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ЦП - федеральная целев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ЦП - региональная целевая программа (целевая программ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________/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2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роприятиях, предусмотренных региональной (муниципальными) целевой (целевыми) программой (программами), софинансируемых за счет средств федерального бюджета, выделенных на реализацию мероприятий программы (приложение к соглашению о предостав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