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мероприятиях, направленных на профилактику вертик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ти передачи вируса иммунодефицита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матери к ребенк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755"/>
        <w:gridCol w:w="1485"/>
        <w:gridCol w:w="1349"/>
        <w:gridCol w:w="1351"/>
        <w:gridCol w:w="1349"/>
        <w:gridCol w:w="1620"/>
        <w:gridCol w:w="1619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ВИЧ-    </w:t>
              <w:br/>
              <w:t xml:space="preserve">инфици- </w:t>
              <w:br/>
              <w:t>рованных</w:t>
              <w:br/>
              <w:t>беремен-</w:t>
              <w:br/>
              <w:t xml:space="preserve">ных     </w:t>
              <w:br/>
              <w:t xml:space="preserve">женщин, </w:t>
              <w:br/>
              <w:t xml:space="preserve">завер-  </w:t>
              <w:br/>
              <w:t xml:space="preserve">шивших  </w:t>
              <w:br/>
              <w:t>беремен-</w:t>
              <w:br/>
              <w:t xml:space="preserve">ность   </w:t>
              <w:br/>
              <w:t xml:space="preserve">родам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 </w:t>
              <w:br/>
              <w:t>инфицирован-</w:t>
              <w:br/>
              <w:t>ных беремен-</w:t>
              <w:br/>
              <w:t xml:space="preserve">ных женщин, </w:t>
              <w:br/>
              <w:t xml:space="preserve">которым     </w:t>
              <w:br/>
              <w:t xml:space="preserve">проводилась </w:t>
              <w:br/>
              <w:t xml:space="preserve">химиопрофи- </w:t>
              <w:br/>
              <w:t xml:space="preserve">лактика     </w:t>
              <w:br/>
              <w:t xml:space="preserve">передачи    </w:t>
              <w:br/>
              <w:t>ВИЧ-инфекции</w:t>
              <w:br/>
              <w:t xml:space="preserve">от матери к </w:t>
              <w:br/>
              <w:t xml:space="preserve">ребенку во  </w:t>
              <w:br/>
              <w:t xml:space="preserve">время       </w:t>
              <w:br/>
              <w:t>беремен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 </w:t>
              <w:br/>
              <w:t>инфицирован-</w:t>
              <w:br/>
              <w:t>ных беремен-</w:t>
              <w:br/>
              <w:t xml:space="preserve">ных женщин, </w:t>
              <w:br/>
              <w:t xml:space="preserve">которым     </w:t>
              <w:br/>
              <w:t xml:space="preserve">проводилась </w:t>
              <w:br/>
              <w:t xml:space="preserve">химиопрофи- </w:t>
              <w:br/>
              <w:t xml:space="preserve">лактика     </w:t>
              <w:br/>
              <w:t xml:space="preserve">передачи    </w:t>
              <w:br/>
              <w:t>ВИЧ-инфекции</w:t>
              <w:br/>
              <w:t xml:space="preserve">от матери к </w:t>
              <w:br/>
              <w:t xml:space="preserve">ребенку во  </w:t>
              <w:br/>
              <w:t xml:space="preserve">время р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р </w:t>
              <w:br/>
              <w:t xml:space="preserve">мать -    </w:t>
              <w:br/>
              <w:t xml:space="preserve">ребенок,  </w:t>
              <w:br/>
              <w:t xml:space="preserve">которым   </w:t>
              <w:br/>
              <w:t xml:space="preserve">проводи-  </w:t>
              <w:br/>
              <w:t xml:space="preserve">лась      </w:t>
              <w:br/>
              <w:t xml:space="preserve">трехэтап- </w:t>
              <w:br/>
              <w:t xml:space="preserve">ная       </w:t>
              <w:br/>
              <w:t xml:space="preserve">химиопро- </w:t>
              <w:br/>
              <w:t xml:space="preserve">филактика </w:t>
              <w:br/>
              <w:t xml:space="preserve">(во время </w:t>
              <w:br/>
              <w:t xml:space="preserve">беремен-  </w:t>
              <w:br/>
              <w:t xml:space="preserve">ности, в  </w:t>
              <w:br/>
              <w:t xml:space="preserve">родах и   </w:t>
              <w:br/>
              <w:t xml:space="preserve">ребенку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ось </w:t>
              <w:br/>
              <w:t xml:space="preserve">живых    </w:t>
              <w:br/>
              <w:t xml:space="preserve">детей от </w:t>
              <w:br/>
              <w:t xml:space="preserve">больных  </w:t>
              <w:br/>
              <w:t xml:space="preserve">ВИЧ-     </w:t>
              <w:br/>
              <w:t>инфекцией</w:t>
              <w:br/>
              <w:t xml:space="preserve">матерей  </w:t>
              <w:br/>
              <w:t xml:space="preserve">за   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число    </w:t>
              <w:br/>
              <w:t xml:space="preserve">детей,   </w:t>
              <w:br/>
              <w:t>рожденных</w:t>
              <w:br/>
              <w:t xml:space="preserve">ВИЧ-     </w:t>
              <w:br/>
              <w:t>инфициро-</w:t>
              <w:br/>
              <w:t xml:space="preserve">ванными  </w:t>
              <w:br/>
              <w:t>матерями,</w:t>
              <w:br/>
              <w:t>у которых</w:t>
              <w:br/>
              <w:t xml:space="preserve">неокон-  </w:t>
              <w:br/>
              <w:t>чательный</w:t>
              <w:br/>
              <w:t xml:space="preserve">лабора-  </w:t>
              <w:br/>
              <w:t xml:space="preserve">торный   </w:t>
              <w:br/>
              <w:t>результат</w:t>
              <w:br/>
              <w:t xml:space="preserve">на ВИЧ-  </w:t>
              <w:br/>
              <w:t xml:space="preserve">инфекцию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число    </w:t>
              <w:br/>
              <w:t xml:space="preserve">детей,   </w:t>
              <w:br/>
              <w:t>рожденных</w:t>
              <w:br/>
              <w:t xml:space="preserve">ВИЧ-     </w:t>
              <w:br/>
              <w:t>инфициро-</w:t>
              <w:br/>
              <w:t xml:space="preserve">ванными  </w:t>
              <w:br/>
              <w:t>матерями,</w:t>
              <w:br/>
              <w:t>у которых</w:t>
              <w:br/>
              <w:t>подтверж-</w:t>
              <w:br/>
              <w:t>дена ВИЧ-</w:t>
              <w:br/>
              <w:t xml:space="preserve">инфекц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мулятив- </w:t>
              <w:br/>
              <w:t xml:space="preserve">ное число  </w:t>
              <w:br/>
              <w:t>ВИЧ+ детей,</w:t>
              <w:br/>
              <w:t xml:space="preserve">рожденных  </w:t>
              <w:br/>
              <w:t>ВИЧ-инфици-</w:t>
              <w:br/>
              <w:t xml:space="preserve">рованными  </w:t>
              <w:br/>
              <w:t xml:space="preserve">матерями,  </w:t>
              <w:br/>
              <w:t>нуждавшихся</w:t>
              <w:br/>
              <w:t xml:space="preserve">в антирет- </w:t>
              <w:br/>
              <w:t xml:space="preserve">ровирусной </w:t>
              <w:br/>
              <w:t xml:space="preserve">терапии    </w:t>
              <w:br/>
              <w:t xml:space="preserve">(исключая  </w:t>
              <w:br/>
              <w:t>профилакти-</w:t>
              <w:br/>
              <w:t xml:space="preserve">ку верти-  </w:t>
              <w:br/>
              <w:t xml:space="preserve">кального   </w:t>
              <w:br/>
              <w:t xml:space="preserve">пути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мулятив- </w:t>
              <w:br/>
              <w:t xml:space="preserve">ное число  </w:t>
              <w:br/>
              <w:t>ВИЧ+ детей,</w:t>
              <w:br/>
              <w:t xml:space="preserve">рожденных  </w:t>
              <w:br/>
              <w:t>ВИЧ-инфици-</w:t>
              <w:br/>
              <w:t xml:space="preserve">рованными  </w:t>
              <w:br/>
              <w:t xml:space="preserve">матерями,  </w:t>
              <w:br/>
              <w:t xml:space="preserve">получавших </w:t>
              <w:br/>
              <w:t xml:space="preserve">антиретро- </w:t>
              <w:br/>
              <w:t xml:space="preserve">вирусную   </w:t>
              <w:br/>
              <w:t xml:space="preserve">терапию    </w:t>
              <w:br/>
              <w:t xml:space="preserve">(исключая  </w:t>
              <w:br/>
              <w:t>профилакти-</w:t>
              <w:br/>
              <w:t xml:space="preserve">ку верти-  </w:t>
              <w:br/>
              <w:t xml:space="preserve">кального   </w:t>
              <w:br/>
              <w:t xml:space="preserve">пут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, направленных на профилактику вертикального пути передачи вируса иммунодефицита человека от матери к ребенку по субъекту Российской Федераци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