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порттуризма РФ от 14.05.2010 N 49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т "__" 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мероприятиях, предусмотренных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униципальными) целевой программой, софинанс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чет средств федерального бюджета,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еализацию Мероприятий Программы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е агентство по туриз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4591"/>
        <w:gridCol w:w="1889"/>
        <w:gridCol w:w="1486"/>
        <w:gridCol w:w="2024"/>
        <w:gridCol w:w="1756"/>
        <w:gridCol w:w="1753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еро-</w:t>
              <w:br/>
              <w:t xml:space="preserve">приятия  </w:t>
              <w:br/>
              <w:t xml:space="preserve">(только  </w:t>
              <w:br/>
              <w:t>для меро-</w:t>
              <w:br/>
              <w:t xml:space="preserve">приятий  </w:t>
              <w:br/>
              <w:t xml:space="preserve">ФЦП)     </w:t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ФЦП/  </w:t>
              <w:br/>
              <w:t xml:space="preserve">мероприятия (объекты) РЦП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ЦП,     </w:t>
              <w:br/>
              <w:t xml:space="preserve">содержащей  </w:t>
              <w:br/>
              <w:t xml:space="preserve">мероприятия, </w:t>
              <w:br/>
              <w:t>финансируемые</w:t>
              <w:br/>
              <w:t xml:space="preserve">из   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, предусмотренный </w:t>
              <w:br/>
              <w:t xml:space="preserve">РЦП в ____ году, тыс. рублей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>строительной</w:t>
              <w:br/>
              <w:t xml:space="preserve">готовности </w:t>
              <w:br/>
              <w:t xml:space="preserve">на момент  </w:t>
              <w:br/>
              <w:t xml:space="preserve">подписания </w:t>
              <w:br/>
              <w:t xml:space="preserve">настоящего </w:t>
              <w:br/>
              <w:t xml:space="preserve">Соглашения </w:t>
              <w:br/>
              <w:t xml:space="preserve">(%)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бюджета    </w:t>
              <w:br/>
              <w:t>муниципального</w:t>
              <w:br/>
              <w:t xml:space="preserve">образования 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внебюджетных</w:t>
              <w:br/>
              <w:t xml:space="preserve">источников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ФЦП 1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(объекты) РЦП 1,     </w:t>
              <w:br/>
              <w:t>соответствующее мероприятию ФЦП 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(объекты) РЦП 2,     </w:t>
              <w:br/>
              <w:t>соответствующее мероприятию ФЦП 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ЦП - федеральная целевая 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ЦП - региональная  целевая  программа  (целевая   программа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          Федеральное агентство по туриз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________________ /____________/     М.П.   _____________ 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роприятиях, предусмотренных региональной (муниципальными) целевой программой, софинансируемых за счет средств федерального бюджета, выделенных на реализацию мероприятий программы (приложение к соглашению о предоставлении субсидии из федер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