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6.2006 N 0100/6905-06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ЕДЕРАЛЬНАЯ СЛУЖБА ПО НАДЗОРУ В СФЕРЕ ЗАЩИТЫ ПРА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ТРЕБИТЕЛЕЙ И БЛАГОПОЛУЧИЯ ЧЕЛОВЕК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РИОРИТЕТНЫЙ НАЦИОНАЛЬНЫЙ ПРОЕКТ В СФЕРЕ ЗДРАВООХ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СВЕДЕНИЯ О МЕРОПРИЯТИЯХ ПО ПРОФИЛАКТИКЕ ВИЧ-ИНФЕКЦ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ЕПАТИТОВ В И С, ВЫЯВЛЕНИЮ И ЛЕЧЕНИЮ БОЛЬНЫХ ВИЧ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 200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┐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районная (городская)    │               │ │Месячна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а (рай(гор)здравотдел):      │               │ │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тру по профилактике и борьбе со │2 числа после  │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Д и инфекционными заболеваниями  │отчет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, края, области, автоном- │месяц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округа, г. Москвы, г. Санкт-Пе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бурга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 по профилактике и борьбе с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Д и инфекционными заболеваниям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, края, области, автоном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округа, г. Москвы, г. Санкт-Пе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бурга: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у управления здравоохранением │4 числ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, края, области, автоном- │отчет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округа, г. Москвы, г. Санкт-Пе-│месяц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бурга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ГУЗ "Центр гигиены и эпидемиоло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и" в субъекте Российской Федераци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эпидемиологии"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Российской Федерации: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ГУЗ "Федеральный центр гигиены и  │6 числ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Роспотребнадзора     │отчет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месяц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гигиены и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Роспотребнадзора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 по Российской Федерации в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зе субъектов Российской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потребнадзору                   │10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тчет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месяц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┬────────────┬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п/п │    Мероприятия     │   Всего    │В том числе с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│</w:t>
      </w:r>
      <w:r>
        <w:rPr/>
        <w:t>(нарастающим│01.01.2006 по │за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│   </w:t>
      </w:r>
      <w:r>
        <w:rPr/>
        <w:t>итогом)  │отчетный месяц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│            │ </w:t>
      </w:r>
      <w:r>
        <w:rPr/>
        <w:t>(нарастающим │меся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│            │    </w:t>
      </w:r>
      <w:r>
        <w:rPr/>
        <w:t>итогом)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 2          │     3      │      4    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┴─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│Проведение профилак-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ических обследова-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й на ВИЧ-инфек-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ю, гепатиты В и С,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изация и прове-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ние лечения боль-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ВИЧ, включая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нтроль качества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┬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│Зарегистрировано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ИЧ-инфицированных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в абс.)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 │Количество лиц, обс-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едованных на ВИЧ-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фекцию (в абс.)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 │Количество ВИЧ-инфи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рованных, подлежа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щих лечению (в абс.)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1. │Количество ВИЧ-инфи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рованных, получаю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щих антиретровирус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ую терапию (в абс.)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. │%       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 │Количество ВИЧ-инфи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рованных в системе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УФСИН РФ, подлежа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щих лечению (в абс.)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1. │Количество ВИЧ-инфи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рованных в системе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УФСИН РФ, получаю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щих антиретровирус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ую терапию (в абс.)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2. │%       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  │Количество ВИЧ-инфи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рованных беремен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женщин, подлежа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щих химиопрофилакти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е (в абс.)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1. │Количество ВИЧ-инфи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рованных женщин,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одивших детей и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лучивших полный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урс химиопрофилак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ики (в абс.)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2. │%       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  │Количество детей,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ожденных от ВИЧ-ин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ицированных мате-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й, подлежащих ле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ению (в абс.)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1. │Количество детей,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ожденных от ВИЧ-ин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ицированных мате-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й, получающих ан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иретровирусную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рапию (в абс.)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2. │%       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  │Количество ВИЧ-инфи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рованных, подлежа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щих диспансерному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блюдению (в абс.)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1. │Количество ВИЧ-инфи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рованных, охвачен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диспансерным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блюдением (в абс.)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2. │%       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  │Количество ВИЧ-инфи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рованных, прекра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ивших получать ан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иретровирусную те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пию по различным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чинам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  │Количество заплани-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ованных исследова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й для определения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ммунного статуса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CD4) (в абс.)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1. │Количество проведен-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исследований для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пределения иммунно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о статуса (CD4) (в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бс.)   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2. │%       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  │Количество заплани-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ованных исследова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й для определения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ирусной нагрузки (в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бс.)   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1.│Количество проведен-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исследований для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пределения вирусной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грузки (в абс.)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2.│%                  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  │Количество лиц, обс-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едованных на гепа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ит В и С (абс.)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.  │Количество лиц с ге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атитами В и С, под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ежащих лечению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абс.)  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.1.│Количество лиц с ге-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атитами В и С, по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учающих лечение в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мках национального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екта (абс.)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.2.│%                  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┴─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│Обеспечение антирет-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овирусными препара-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и и диагностически-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и тест-системами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┬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 │Количество заявлен- │X           │на 2006 год   │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антиретровирус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препаратов по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циональному проек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у (упаковок/руб.)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│Количество получен-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антиретровирус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препаратов по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циональному проек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у (упаковок/руб.)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. │%                   │X           │              │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. │Количество получен-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антиретровирус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препаратов из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ругих источников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указать, каких,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паковок/руб.)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 │Количество заявлен- │X           │на 2006 год   │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диагностических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ст-систем для вы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явления, мониторинга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эффективности лече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я ВИЧ-инфекции по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циональному проек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у (упаковок/руб.)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│Количество получен-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диагностических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ст-систем для вы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явления, мониторинга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эффективности лече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я ВИЧ-инфекции по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циональному проек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у (упаковок/руб.)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│%                   │X           │              │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│Количество получен-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диагностических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ст-систем для вы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явления гепатитов В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С по национальному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екту (упаковок/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уб.)   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 │Количество получен-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препаратов для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ечения гепатитов В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С по национальному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екту (упаковок/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уб.)   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┴─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│Проведение мероприя-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ий по профилактике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ИЧ-инфекции, гепа-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итов В и С в наибо-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ее социально уязви-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ых к заражению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уппах населения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указать, какие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екты реализуются)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┬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│Лот 1 "Мероприятия,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правленные на ин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ормирование и обу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ение населения. Ин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ормационные кампа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и с использованием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х средств массо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ых коммуникаций,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ключая федеральное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региональное теле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идение, региональ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е радиостанции,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чатные СМИ, наруж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ую рекламу и интер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ет" (Медицина для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ас)     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 │Лот 2 "Комплекс ме-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оприятий, направ-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енных на предупреж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ние распростране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я ВИЧ-инфекции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еди наиболее уяз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имых групп населе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я" (Фонд "Открытый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ститут здоровья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селения")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 │Лот 3 "Мероприятия,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правленные на про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илактику передачи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ИЧ-инфекции от ма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ри ребенку" (ГОУ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ПО "Московская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едицинская Академия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м. И.М. Сеченова")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  │Лот 4 "Комплекс ме-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оприятий по сниже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ю дискриминации и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вышению толеран-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ности к людям, жи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ущим с ВИЧ/СПИД, и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ленам их семей и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влечению людей,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живущих с ВИЧ/СПИД,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реализацию сохра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ения и повышения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верженности анти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тровирусной тера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ии ВИЧ/СПИД" (ГОУ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ПО "Московский го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ударственный меди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-стоматологический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ниверситет")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┴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  │Количество семинаров│X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занятий, проведен-│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для ЛЖВС        │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┬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  │Количество ЛЖВС,   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шедших обучение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 занятиях и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еминарах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7.   │Количество внедрен-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информационных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атериалов (указать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аких, тираж)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8.   │Другие проекты (ука-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ть, какие)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┴─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│Подготовка персонала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вопросам ВИЧ-ин-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екции, гепатитов В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С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┬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 │Количество семинаров│Х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занятий, проведен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для медицинского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сонала     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1. │Количество медицинс-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го персонала, под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отовленного по воп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осам ВИЧ-инфекции,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епатитов В и С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  │Количество семинаров│Х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занятий, проведен-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для немедицинс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их работников   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1. │Количество немеди-  │X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нских работников,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готовленных по  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просам ВИЧ-инфек- 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и, гепатитов В и С│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┴────────────┴─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___________ 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 "__" 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контактного телефона) 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Х - ячейк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2</Words>
  <Characters>24689</Characters>
  <CharactersWithSpaces>2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роприятиях по профилактике ВИЧ-инфекции, гепатитов В и С, выявлению и лечению больных В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