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4.2008 N 01/3699-8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АЯ СЛУЖБА ПО НАДЗОРУ В СФЕРЕ ЗАЩИТЫ ПРА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ПОТРЕБИТЕЛЕЙ И БЛАГОПОЛУЧИЯ ЧЕЛОВЕ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РИОРИТЕТНЫЙ НАЦИОНАЛЬНЫЙ ПРОЕКТ В СФЕРЕ ЗДРА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"СВЕДЕНИЯ О МЕРОПРИЯТИЯХ ПО ПРОФИЛАКТИКЕ ВИЧ-ИНФЕК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ГЕПАТИТОВ B И C, ВЫЯВЛЕНИЮ И ЛЕЧЕНИЮ БОЛЬНЫХ ВИЧ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за │  ____________________ 200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яц               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 учреждения всех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ей, осуществляющие медицинскую помощь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м ВИЧ-инфекцией и гепатитами B и C,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организационно-правовой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и формы собственности: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у по профилактике и борьбе со       │2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Дом в субъекте Российской Федерации     │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по профилактике и борьбе со СПИДом в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: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исполнительной власти субъекта    │4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бласти             │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;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"Центр гигиены и эпидемиологии" в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 в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: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субъекту  │5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│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зора по субъекту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"Федеральный центр гигиены и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           │6 числа после    ├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       │отчетного месяца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Роспотребнадзора сводный    │                 │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йской Федерации и в  │                 ├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Российской Федерации: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       │10 числ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отчетног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3780"/>
        <w:gridCol w:w="1756"/>
        <w:gridCol w:w="1755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(нарастающим</w:t>
              <w:br/>
              <w:t xml:space="preserve">итогом)   </w:t>
              <w:br/>
              <w:t xml:space="preserve">(в абс.   </w:t>
              <w:br/>
              <w:t xml:space="preserve">числах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с 01.01.200_</w:t>
              <w:br/>
              <w:t>по отчетный</w:t>
              <w:br/>
              <w:t xml:space="preserve">месяц   </w:t>
              <w:br/>
              <w:t>(нарастающим</w:t>
              <w:br/>
              <w:t xml:space="preserve">итогом) (в </w:t>
              <w:br/>
              <w:t>абс. числах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а</w:t>
              <w:br/>
              <w:t xml:space="preserve">отчетный </w:t>
              <w:br/>
              <w:t xml:space="preserve">месяц  </w:t>
              <w:br/>
              <w:t xml:space="preserve">(в абс. </w:t>
              <w:br/>
              <w:t xml:space="preserve">числах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профилактических обследований на ВИЧ-инфекцию,      </w:t>
              <w:br/>
              <w:t xml:space="preserve">гепатиты B и C, организация и проведение лечения больных ВИЧ,    </w:t>
              <w:br/>
              <w:t xml:space="preserve">включая контроль качеств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оссийских граждан,  </w:t>
              <w:br/>
              <w:t xml:space="preserve">запланированных к          </w:t>
              <w:br/>
              <w:t xml:space="preserve">обследованию на антитела к </w:t>
              <w:br/>
              <w:t xml:space="preserve">ВИЧ (включая ГУ ФСИН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оссийских граждан,  </w:t>
              <w:br/>
              <w:t>обследованных на антитела к</w:t>
              <w:br/>
              <w:t xml:space="preserve">ВИЧ (включая ГУ ФСИН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  </w:t>
              <w:br/>
              <w:t xml:space="preserve">ВИЧ-инфицированных         </w:t>
              <w:br/>
              <w:t>российских граждан (включая</w:t>
              <w:br/>
              <w:t xml:space="preserve">ГУ ФСИН)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  </w:t>
              <w:br/>
              <w:t xml:space="preserve">ВИЧ-инфицированных         </w:t>
              <w:br/>
              <w:t xml:space="preserve">российских граждан среди   </w:t>
              <w:br/>
              <w:t>жителей субъекта Российской</w:t>
              <w:br/>
              <w:t>Федерации (включая ГУ ФСИН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ВИЧ-         </w:t>
              <w:br/>
              <w:t xml:space="preserve">инфицированных российских  </w:t>
              <w:br/>
              <w:t xml:space="preserve">граждан (включая ГУ ФСИН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умерших ВИЧ-  </w:t>
              <w:br/>
              <w:t xml:space="preserve">инфицированных российских  </w:t>
              <w:br/>
              <w:t xml:space="preserve">граждан вследствие ВИЧ-    </w:t>
              <w:br/>
              <w:t xml:space="preserve">инфекции (включая ГУ ФСИН) </w:t>
              <w:br/>
              <w:t xml:space="preserve">(из строки 5)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российских граждан,        </w:t>
              <w:br/>
              <w:t xml:space="preserve">подлежащих диспансерному   </w:t>
              <w:br/>
              <w:t xml:space="preserve">наблюдению в субъекте в    </w:t>
              <w:br/>
              <w:t xml:space="preserve">течение отчетного периода  </w:t>
              <w:br/>
              <w:t xml:space="preserve">(включая ГУ ФСИН)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российских граждан,        </w:t>
              <w:br/>
              <w:t xml:space="preserve">состоявших на диспансерном </w:t>
              <w:br/>
              <w:t xml:space="preserve">наблюдении в течение       </w:t>
              <w:br/>
              <w:t xml:space="preserve">отчетного периода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российских граждан,        </w:t>
              <w:br/>
              <w:t xml:space="preserve">состоящих на диспансерном  </w:t>
              <w:br/>
              <w:t xml:space="preserve">наблюдении на конец        </w:t>
              <w:br/>
              <w:t xml:space="preserve">отчетного периода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>лиц, прошедших диспансерное</w:t>
              <w:br/>
              <w:t xml:space="preserve">обследование в течение     </w:t>
              <w:br/>
              <w:t xml:space="preserve">последнего отчетного год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>лиц, прошедших исследование</w:t>
              <w:br/>
              <w:t xml:space="preserve">иммунного статуса (CD4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>лиц, прошедших исследование</w:t>
              <w:br/>
              <w:t xml:space="preserve">для определения вирусной   </w:t>
              <w:br/>
              <w:t xml:space="preserve">нагрузки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    </w:t>
              <w:br/>
              <w:t>исследований по определению</w:t>
              <w:br/>
              <w:t>иммунного статуса пациентам</w:t>
              <w:br/>
              <w:t xml:space="preserve">с ВИЧ-инфекцией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    </w:t>
              <w:br/>
              <w:t>исследований по определению</w:t>
              <w:br/>
              <w:t>вирусной нагрузки пациентам</w:t>
              <w:br/>
              <w:t xml:space="preserve">с ВИЧ-инфекцией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>российских граждан, нуждав-</w:t>
              <w:br/>
              <w:t xml:space="preserve">шихся в антиретровирусной  </w:t>
              <w:br/>
              <w:t xml:space="preserve">терапии - ВААРТ в течение  </w:t>
              <w:br/>
              <w:t xml:space="preserve">отчетного периода (включая </w:t>
              <w:br/>
              <w:t xml:space="preserve">ГУ ФСИН)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исло ВИЧ-инфициро- </w:t>
              <w:br/>
              <w:t xml:space="preserve">ванных детей, рожденных    </w:t>
              <w:br/>
              <w:t xml:space="preserve">ВИЧ-инфицированными        </w:t>
              <w:br/>
              <w:t xml:space="preserve">матерями, нуждавшихся в    </w:t>
              <w:br/>
              <w:t xml:space="preserve">антиретровирусной терапии  </w:t>
              <w:br/>
              <w:t xml:space="preserve">- ВААРТ (из строки 15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антиретро- </w:t>
              <w:br/>
              <w:t>вирусную терапию - ВААРТ на</w:t>
              <w:br/>
              <w:t xml:space="preserve">конец отчетного периода    </w:t>
              <w:br/>
              <w:t xml:space="preserve">(включая ГУ ФСИН)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рервавших            </w:t>
              <w:br/>
              <w:t>антиретровирусную терапию -</w:t>
              <w:br/>
              <w:t xml:space="preserve">ВААРТ (из строки 17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умерших       </w:t>
              <w:br/>
              <w:t xml:space="preserve">ВИЧ-инфицированных лиц из  </w:t>
              <w:br/>
              <w:t xml:space="preserve">прервавших антиретро-      </w:t>
              <w:br/>
              <w:t xml:space="preserve">вирусную терапию - ВААРТ   </w:t>
              <w:br/>
              <w:t xml:space="preserve">(из строки 18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антиретро- </w:t>
              <w:br/>
              <w:t>вирусную терапию - ВААРТ за</w:t>
              <w:br/>
              <w:t xml:space="preserve">счет приоритетного         </w:t>
              <w:br/>
              <w:t xml:space="preserve">национального проекта      </w:t>
              <w:br/>
              <w:t xml:space="preserve">(из строки 17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антиретро- </w:t>
              <w:br/>
              <w:t>вирусную терапию - ВААРТ за</w:t>
              <w:br/>
              <w:t xml:space="preserve">счет проектов Глобального  </w:t>
              <w:br/>
              <w:t xml:space="preserve">фонда (из строки 17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           </w:t>
              <w:br/>
              <w:t>антиретровирусную терапию -</w:t>
              <w:br/>
              <w:t xml:space="preserve">ВААРТ за счет бюджета      </w:t>
              <w:br/>
              <w:t xml:space="preserve">субъекта Российской        </w:t>
              <w:br/>
              <w:t xml:space="preserve">Федерации (из строки 17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           </w:t>
              <w:br/>
              <w:t>антиретровирусную терапию -</w:t>
              <w:br/>
              <w:t xml:space="preserve">ВААРТ за счет других       </w:t>
              <w:br/>
              <w:t xml:space="preserve">источников (из строки 17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детей, рожденных ВИЧ-      </w:t>
              <w:br/>
              <w:t xml:space="preserve">инфицированными матерями,  </w:t>
              <w:br/>
              <w:t xml:space="preserve">получавших антиретро-      </w:t>
              <w:br/>
              <w:t xml:space="preserve">вирусную терапию - ВААРТ   </w:t>
              <w:br/>
              <w:t xml:space="preserve">(из строки 17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антиретро- </w:t>
              <w:br/>
              <w:t xml:space="preserve">вирусную терапию - ВААРТ,  </w:t>
              <w:br/>
              <w:t xml:space="preserve">прошедших исследование     </w:t>
              <w:br/>
              <w:t xml:space="preserve">иммунного статуса (CD4) в  </w:t>
              <w:br/>
              <w:t>течение года (из строки 17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антиретро- </w:t>
              <w:br/>
              <w:t xml:space="preserve">вирусную терапию - ВААРТ,  </w:t>
              <w:br/>
              <w:t xml:space="preserve">прошедших исследование для </w:t>
              <w:br/>
              <w:t xml:space="preserve">определения вирусной       </w:t>
              <w:br/>
              <w:t xml:space="preserve">нагрузки в течение года    </w:t>
              <w:br/>
              <w:t xml:space="preserve">(из строки 17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находившихся в учреж- </w:t>
              <w:br/>
              <w:t>дениях системы ГУ ФСИН РФ в</w:t>
              <w:br/>
              <w:t xml:space="preserve">течение отчетного период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    </w:t>
              <w:br/>
              <w:t xml:space="preserve">нуждавшихся в антиретро-   </w:t>
              <w:br/>
              <w:t xml:space="preserve">вирусной терапии - ВААРТ в </w:t>
              <w:br/>
              <w:t xml:space="preserve">течение отчетного периода  </w:t>
              <w:br/>
              <w:t xml:space="preserve">(из строки 15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, получавших            </w:t>
              <w:br/>
              <w:t>антиретровирусную терапию -</w:t>
              <w:br/>
              <w:t xml:space="preserve">ВААРТ в системе ГУ ФСИН    </w:t>
              <w:br/>
              <w:t xml:space="preserve">(из строки 17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    </w:t>
              <w:br/>
              <w:t xml:space="preserve">прервавших                 </w:t>
              <w:br/>
              <w:t>антиретровирусную терапию -</w:t>
              <w:br/>
              <w:t xml:space="preserve">ВААРТ (из строки 29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ч. число умерших ВИЧ-    </w:t>
              <w:br/>
              <w:t>инфицированных лиц в систе-</w:t>
              <w:br/>
              <w:t xml:space="preserve">ме ГУ ФСИН из прервавших   </w:t>
              <w:br/>
              <w:t>антиретровирусную терапию -</w:t>
              <w:br/>
              <w:t xml:space="preserve">ВААРТ (из строки 30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    </w:t>
              <w:br/>
              <w:t xml:space="preserve">получавших антиретровирус- </w:t>
              <w:br/>
              <w:t>ную терапию - ВААРТ за счет</w:t>
              <w:br/>
              <w:t>приоритетного национального</w:t>
              <w:br/>
              <w:t xml:space="preserve">проекта (из строки 29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по- </w:t>
              <w:br/>
              <w:t xml:space="preserve">лучавших антиретровирусную </w:t>
              <w:br/>
              <w:t xml:space="preserve">терапию - ВААРТ за счет    </w:t>
              <w:br/>
              <w:t xml:space="preserve">проектов Глобального фонда </w:t>
              <w:br/>
              <w:t xml:space="preserve">(из строки 29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по- </w:t>
              <w:br/>
              <w:t xml:space="preserve">лучавших антиретровирусную </w:t>
              <w:br/>
              <w:t xml:space="preserve">терапию - ВААРТ за счет    </w:t>
              <w:br/>
              <w:t>бюджета субъекта Российской</w:t>
              <w:br/>
              <w:t xml:space="preserve">Федерации (из строки 29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лиц в системе ГУ ФСИН, по- </w:t>
              <w:br/>
              <w:t xml:space="preserve">лучавших антиретровирусную </w:t>
              <w:br/>
              <w:t xml:space="preserve">терапию - ВААРТ за счет    </w:t>
              <w:br/>
              <w:t xml:space="preserve">других источников          </w:t>
              <w:br/>
              <w:t xml:space="preserve">(из строки 29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женщин, имевших            </w:t>
              <w:br/>
              <w:t>беременность, завершившуюся</w:t>
              <w:br/>
              <w:t xml:space="preserve">в отчетный период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        </w:t>
              <w:br/>
              <w:t xml:space="preserve">завершивших беременность   </w:t>
              <w:br/>
              <w:t xml:space="preserve">родами за отчетный пери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которым </w:t>
              <w:br/>
              <w:t xml:space="preserve">проводилась химиопрофилак- </w:t>
              <w:br/>
              <w:t>тика передачи ВИЧ от матери</w:t>
              <w:br/>
              <w:t>ребенку или антиретровирус-</w:t>
              <w:br/>
              <w:t xml:space="preserve">ная терапия - ВААРТ в      </w:t>
              <w:br/>
              <w:t xml:space="preserve">отчетном периоде           </w:t>
              <w:br/>
              <w:t xml:space="preserve">(из строки 37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        </w:t>
              <w:br/>
              <w:t xml:space="preserve">завершивших беременность   </w:t>
              <w:br/>
              <w:t xml:space="preserve">родами и получавших        </w:t>
              <w:br/>
              <w:t>антиретровирусную терапию -</w:t>
              <w:br/>
              <w:t xml:space="preserve">ВААРТ (из строки 38)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которым </w:t>
              <w:br/>
              <w:t xml:space="preserve">проводилась химиопрофилак- </w:t>
              <w:br/>
              <w:t>тика передачи ВИЧ от матери</w:t>
              <w:br/>
              <w:t>ребенку или антиретровирус-</w:t>
              <w:br/>
              <w:t xml:space="preserve">ная терапия - ВААРТ в      </w:t>
              <w:br/>
              <w:t xml:space="preserve">отчетный период: во время  </w:t>
              <w:br/>
              <w:t>беременности (из строки 38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которым </w:t>
              <w:br/>
              <w:t xml:space="preserve">проводилась химиопрофилак- </w:t>
              <w:br/>
              <w:t>тика передачи ВИЧ от матери</w:t>
              <w:br/>
              <w:t xml:space="preserve">ребенку в отчетный период: </w:t>
              <w:br/>
              <w:t xml:space="preserve">в родах (из строки 38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инфицированных   </w:t>
              <w:br/>
              <w:t xml:space="preserve">беременных женщин, которым </w:t>
              <w:br/>
              <w:t xml:space="preserve">проводилась химиопрофилак- </w:t>
              <w:br/>
              <w:t>тика передачи ВИЧ от матери</w:t>
              <w:br/>
              <w:t xml:space="preserve">ребенку в отчетный период: </w:t>
              <w:br/>
              <w:t xml:space="preserve">только в родах             </w:t>
              <w:br/>
              <w:t xml:space="preserve">(из строки 41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оворожденных детей, </w:t>
              <w:br/>
              <w:t xml:space="preserve">рожденных ВИЧ-инфицирован- </w:t>
              <w:br/>
              <w:t xml:space="preserve">ными матерями за отчетный  </w:t>
              <w:br/>
              <w:t>период, которым проводилась</w:t>
              <w:br/>
              <w:t xml:space="preserve">химиопрофилактика передачи </w:t>
              <w:br/>
              <w:t xml:space="preserve">ВИЧ от матери ребенку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ар мать-ребенок,    </w:t>
              <w:br/>
              <w:t xml:space="preserve">которым проводилась трех-  </w:t>
              <w:br/>
              <w:t xml:space="preserve">этапная химиопрофилактика  </w:t>
              <w:br/>
              <w:t xml:space="preserve">(во время беременности, в  </w:t>
              <w:br/>
              <w:t xml:space="preserve">родах и ребенку)           </w:t>
              <w:br/>
              <w:t xml:space="preserve">(из строки 38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 рожденных ВИЧ-</w:t>
              <w:br/>
              <w:t>инфицированными матерями за</w:t>
              <w:br/>
              <w:t xml:space="preserve">отчетный период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, имеющих не-   </w:t>
              <w:br/>
              <w:t xml:space="preserve">окончательный лабораторный </w:t>
              <w:br/>
              <w:t>результат на ВИЧ-инфекцию -</w:t>
              <w:br/>
              <w:t xml:space="preserve">R75 (из строки 45)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детей, рожденных ВИЧ-</w:t>
              <w:br/>
              <w:t>инфицированными матерями, у</w:t>
              <w:br/>
              <w:t xml:space="preserve">которых подтверждена ВИЧ-  </w:t>
              <w:br/>
              <w:t xml:space="preserve">инфекция (из строки 45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обследованных на</w:t>
              <w:br/>
              <w:t xml:space="preserve">гепатит B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лиц, обследованных на</w:t>
              <w:br/>
              <w:t xml:space="preserve">гепатит C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инфицированных  </w:t>
              <w:br/>
              <w:t xml:space="preserve">гепатитом B (из строки 48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, инфицированных  </w:t>
              <w:br/>
              <w:t xml:space="preserve">гепатитом C (из строки 49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 с вирусными гепа-</w:t>
              <w:br/>
              <w:t>титами B и C, состоявших на</w:t>
              <w:br/>
              <w:t xml:space="preserve">диспансерном наблюдении на </w:t>
              <w:br/>
              <w:t xml:space="preserve">конец отчетного период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лиц с вирусными гепа-</w:t>
              <w:br/>
              <w:t>титами B и C, нуждавшихся в</w:t>
              <w:br/>
              <w:t xml:space="preserve">противовирусной терапии на </w:t>
              <w:br/>
              <w:t xml:space="preserve">конец отчетного период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 с вирусными гепа-</w:t>
              <w:br/>
              <w:t xml:space="preserve">титами B и C, получавших   </w:t>
              <w:br/>
              <w:t xml:space="preserve">противовирусную терапию    </w:t>
              <w:br/>
              <w:t xml:space="preserve">интерферонами на конец     </w:t>
              <w:br/>
              <w:t xml:space="preserve">отчетного периода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исло лиц, получав- </w:t>
              <w:br/>
              <w:t>ших противовирусную терапию</w:t>
              <w:br/>
              <w:t xml:space="preserve">интерферонами за счет      </w:t>
              <w:br/>
              <w:t>приоритетного национального</w:t>
              <w:br/>
              <w:t xml:space="preserve">проекта (из строки 54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 с вирусными гепа-</w:t>
              <w:br/>
              <w:t xml:space="preserve">титами B и C, получавших   </w:t>
              <w:br/>
              <w:t xml:space="preserve">противовирусную терапию и  </w:t>
              <w:br/>
              <w:t xml:space="preserve">прошедших обследование по  </w:t>
              <w:br/>
              <w:t xml:space="preserve">контролю эффективности     </w:t>
              <w:br/>
              <w:t xml:space="preserve">лечения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лиц, получав- </w:t>
              <w:br/>
              <w:t>ших противовирусную терапию</w:t>
              <w:br/>
              <w:t>и прошедших обследование по</w:t>
              <w:br/>
              <w:t xml:space="preserve">контролю эффективности     </w:t>
              <w:br/>
              <w:t xml:space="preserve">лечения за счет приоритет- </w:t>
              <w:br/>
              <w:t xml:space="preserve">ного национального проекта </w:t>
              <w:br/>
              <w:t xml:space="preserve">(из строки 56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ис- </w:t>
              <w:br/>
              <w:t xml:space="preserve">следований по контролю эф- </w:t>
              <w:br/>
              <w:t>фективности противовирусной</w:t>
              <w:br/>
              <w:t xml:space="preserve">терапии за счет приоритет- </w:t>
              <w:br/>
              <w:t xml:space="preserve">ного национального проек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ероприятий по профилактике ВИЧ-инфекции, гепатитов B и C </w:t>
              <w:br/>
              <w:t xml:space="preserve">в наиболее социально-уязвимых к заражению группах населения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1. Мероприятия, направ-</w:t>
              <w:br/>
              <w:t xml:space="preserve">ленные на информирование и </w:t>
              <w:br/>
              <w:t xml:space="preserve">обучение населения средст- </w:t>
              <w:br/>
              <w:t xml:space="preserve">вам и методам профилактики </w:t>
              <w:br/>
              <w:t xml:space="preserve">ВИЧ-инфекции и вирусных    </w:t>
              <w:br/>
              <w:t>гепатитов B и C с использо-</w:t>
              <w:br/>
              <w:t xml:space="preserve">ванием информационной      </w:t>
              <w:br/>
              <w:t xml:space="preserve">кампании при помощи всех   </w:t>
              <w:br/>
              <w:t>средств массовых коммуника-</w:t>
              <w:br/>
              <w:t xml:space="preserve">ций, включая федеральные и </w:t>
              <w:br/>
              <w:t>региональные TV, региональ-</w:t>
              <w:br/>
              <w:t xml:space="preserve">ные радиостанции, наружную </w:t>
              <w:br/>
              <w:t xml:space="preserve">рекламу и интернет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2. Мероприятия,        </w:t>
              <w:br/>
              <w:t xml:space="preserve">направленные на профилак-  </w:t>
              <w:br/>
              <w:t>тику передачи ВИЧ от матери</w:t>
              <w:br/>
              <w:t xml:space="preserve">ребенку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3. Мероприятия, направ-</w:t>
              <w:br/>
              <w:t xml:space="preserve">ленные на предупреждение   </w:t>
              <w:br/>
              <w:t xml:space="preserve">распространения ВИЧ-       </w:t>
              <w:br/>
              <w:t xml:space="preserve">инфекции среди наиболее    </w:t>
              <w:br/>
              <w:t xml:space="preserve">уязвимых групп насел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ЖВС, прошедших      </w:t>
              <w:br/>
              <w:t xml:space="preserve">обучение на занятиях и     </w:t>
              <w:br/>
              <w:t xml:space="preserve">семинарах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ерсонала по вопросам ВИЧ-инфекции, гепатитов B и C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дицинских          </w:t>
              <w:br/>
              <w:t xml:space="preserve">работников, подготовленных </w:t>
              <w:br/>
              <w:t xml:space="preserve">по вопросам ВИЧ-инфекции,  </w:t>
              <w:br/>
              <w:t xml:space="preserve">гепатитов B и C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медицинских работ- </w:t>
              <w:br/>
              <w:t xml:space="preserve">ников, подготовленных по   </w:t>
              <w:br/>
              <w:t xml:space="preserve">вопросам профилактики ВИЧ- </w:t>
              <w:br/>
              <w:t xml:space="preserve">инфекции, гепатитов B и C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 "___"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 - ячейк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анные указывают в абсолютных числах. Не допускается внесение данных в скобках и через дроб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5</Words>
  <Characters>14143</Characters>
  <CharactersWithSpaces>1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 по профилактике ВИЧ-инфекции, гепатитов B и C, выявлению и лечению больных 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