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преля 2006 г. N 1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ФЕДЕРАЛЬНАЯ СЛУЖБА ПО НАДЗОРУ В СФЕРЕ ЗАЩИТЫ ПРАВ ПОТРЕБИТЕЛ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</w:t>
      </w:r>
      <w:r>
        <w:rPr/>
        <w:t>И БЛАГОПОЛУЧИЯ ЧЕЛОВЕК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</w:t>
      </w:r>
      <w:r>
        <w:rPr/>
        <w:t>ОТРАСЛЕВОЕ СТАТИСТИЧЕСКОЕ НАБЛЮДЕНИ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</w:t>
      </w:r>
      <w:r>
        <w:rPr/>
        <w:t>КОНФИДЕНЦИАЛЬНОСТЬ ГАРАНТИРУЕТСЯ ПОЛУЧАТЕЛЕМ ИНФОРМ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татьей 3 Закона Российской Федерации от 13.05.92 N 2761-1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Об 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статистической отчетности"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</w:t>
      </w:r>
      <w:r>
        <w:rPr/>
        <w:t>СВЕДЕНИЯ О МЕРОПРИЯТИЯХ ПО САНИТАРНОЙ ОХРАНЕ ТЕРРИТОР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РОССИЙСКОЙ ФЕДЕРАЦИИ, О САНИТАРНО-ЭПИДЕМИОЛОГИЧЕСКОМ СОСТОЯ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</w:t>
      </w:r>
      <w:r>
        <w:rPr/>
        <w:t>ТРАНСПОРТНЫХ СРЕДСТВ И ОБЪЕКТОВ ТРАНСПОРТНОЙ ИНФРАСТРУКТУР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</w:t>
      </w:r>
      <w:r>
        <w:rPr/>
        <w:t>за ____ год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┐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едставляют:          │    Сроки    │     │Форма N 28-0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представления│     └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З "Центр гигиены и эпидемиологии"│20 января    │  Утверждена Приказ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убъекте Российской Федерации:    │             │   Роспотребнадзо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управлению Роспотребнадзора       │             │  от 28.04.2006 N 11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убъекту Российской Федерации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З "Федеральный центр гигиены     │20 января    │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эпидемиологии по железнодорожному │             │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у":                        │             │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управлению Роспотребнадзора по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лезнодорожному транспорту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Роспотребнадзора по      │25 январ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м Российской Федерации, по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лезнодорожному транспорту: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ГУЗ ФЦГиЭ Роспотребнадзора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З ФЦГвЭ Роспотребнадзора:        │15 апре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потребнадзору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1216"/>
        <w:gridCol w:w="1215"/>
        <w:gridCol w:w="1754"/>
        <w:gridCol w:w="1351"/>
        <w:gridCol w:w="1214"/>
        <w:gridCol w:w="944"/>
      </w:tblGrid>
      <w:tr>
        <w:trPr>
          <w:trHeight w:val="36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________________________________ </w:t>
              <w:br/>
              <w:t xml:space="preserve">_____________________________________________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адрес ______________________________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>вающейся</w:t>
              <w:br/>
              <w:t xml:space="preserve">органи- </w:t>
              <w:br/>
              <w:t>зации по</w:t>
              <w:br/>
              <w:t xml:space="preserve">ОКПО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 xml:space="preserve">ности   </w:t>
              <w:br/>
              <w:t>по ОКВЭ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-</w:t>
              <w:br/>
              <w:t xml:space="preserve">рии по  </w:t>
              <w:br/>
              <w:t xml:space="preserve">ОКАТО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а</w:t>
              <w:br/>
              <w:t>(ведомства),</w:t>
              <w:br/>
              <w:t xml:space="preserve">органа   </w:t>
              <w:br/>
              <w:t xml:space="preserve">управления </w:t>
              <w:br/>
              <w:t xml:space="preserve">по ОКОГУ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-  </w:t>
              <w:br/>
              <w:t xml:space="preserve">правовой </w:t>
              <w:br/>
              <w:t xml:space="preserve">формы по </w:t>
              <w:br/>
              <w:t xml:space="preserve">ОКОПФ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 </w:t>
              <w:br/>
              <w:t xml:space="preserve">собст-  </w:t>
              <w:br/>
              <w:t>венности</w:t>
              <w:br/>
              <w:t xml:space="preserve">по ОКФС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1. СТРУКТУРА УПРАВЛЕНИЙ РОСПОТРЕБНАДЗОР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ЯЮЩИХ ГОСУДАРСТВЕННЫЙ КОНТРОЛЬ (НАДЗОР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РАНСПОРТЕ, И ФЕДЕРАЛЬНЫХ ГОСУДАРСТВЕННЫХ УЧРЕЖ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ДРАВООХРАНЕНИЯ - ЦЕНТРОВ ГИГИЕНЫ И ЭПИДЕМИОЛОГ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ЕСПЕЧИВАЮЩИХ ИХ ДЕЯТЕ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000)                                           Код по ОКЕИ: единица - 64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4"/>
        <w:gridCol w:w="1080"/>
        <w:gridCol w:w="1756"/>
      </w:tblGrid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троки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е Роспотребнадзора по железнодорожному     </w:t>
              <w:br/>
              <w:t xml:space="preserve">транспорту и его территориальные отделы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4/01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ы надзора на транспорте и санитарной охраны    </w:t>
              <w:br/>
              <w:t xml:space="preserve">территории управлений Роспотребнадзора по субъектам </w:t>
              <w:br/>
              <w:t xml:space="preserve">Российской Федерации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альные отделы на транспорте управлений     </w:t>
              <w:br/>
              <w:t xml:space="preserve">Роспотребнадзора по субъектам Российской Федераци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итарно-карантинные отделы (отделения, пункты,    </w:t>
              <w:br/>
              <w:t xml:space="preserve">посты), санитарно-контрольные отделы (отделения,    </w:t>
              <w:br/>
              <w:t xml:space="preserve">пункты) - всего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(из стр. 04):                          </w:t>
              <w:br/>
              <w:t xml:space="preserve">санитарно-карантинные отделы (отделения, пункты,   </w:t>
              <w:br/>
              <w:t xml:space="preserve">посты)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5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в морских портах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речных портах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аэропортах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железнодорожном транспорте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автомобильных переходах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нитарно-контрольные отделы (отделения, пункты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в речных портах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железнодорожном транспорте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ГУЗ "Федеральный центр гигиены и эпидемиологии по  </w:t>
              <w:br/>
              <w:t xml:space="preserve">железнодорожному транспорту" и его филиалы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делы (отделения) на транспорте ФГУЗ "Центр гигиены</w:t>
              <w:br/>
              <w:t xml:space="preserve">и эпидемиологии" в субъектах Российской Федерации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лиалы на транспорте ФГУЗ "Центр гигиены и         </w:t>
              <w:br/>
              <w:t xml:space="preserve">эпидемиологии" в субъектах Российской Федераци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2. ШТАТЫ И КАДРЫ УПРАВЛЕНИЙ РОСПОТРЕБНАДЗОР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ЯЮЩИХ ГОСУДАРСТВЕННЫЙ КОНТРОЛЬ (НАДЗОР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РАНСПОРТЕ, И ФЕДЕРАЛЬНЫХ ГОСУДАРСТВЕННЫХ УЧРЕЖ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ДРАВООХРАНЕНИЯ - ЦЕНТРОВ ГИГИЕНЫ И ЭПИДЕМИОЛОГ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ЕСПЕЧИВАЮЩИХ ИХ ДЕЯТЕ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000)                            Код по ОКЕИ: единица - 642, человек - 792</w:t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810"/>
        <w:gridCol w:w="810"/>
        <w:gridCol w:w="810"/>
        <w:gridCol w:w="945"/>
        <w:gridCol w:w="1080"/>
        <w:gridCol w:w="810"/>
        <w:gridCol w:w="943"/>
      </w:tblGrid>
      <w:tr>
        <w:trPr>
          <w:trHeight w:val="132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лжностей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я    </w:t>
              <w:br/>
              <w:t xml:space="preserve">Роспотребнадзора </w:t>
              <w:br/>
              <w:t xml:space="preserve">по субъектам   </w:t>
              <w:br/>
              <w:t xml:space="preserve">Российской    </w:t>
              <w:br/>
              <w:t xml:space="preserve">Федерации, по   </w:t>
              <w:br/>
              <w:t xml:space="preserve">железнодорожному </w:t>
              <w:br/>
              <w:t xml:space="preserve">транспорту и их  </w:t>
              <w:br/>
              <w:t xml:space="preserve">территориальные  </w:t>
              <w:br/>
              <w:t xml:space="preserve">отделы      </w:t>
            </w:r>
          </w:p>
        </w:tc>
        <w:tc>
          <w:tcPr>
            <w:tcW w:w="2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ГУЗ "Центр гигиены</w:t>
              <w:br/>
              <w:t xml:space="preserve">и эпидемиологии" в </w:t>
              <w:br/>
              <w:t>субъектах Российской</w:t>
              <w:br/>
              <w:t xml:space="preserve">Федерации, ФГУЗ  </w:t>
              <w:br/>
              <w:t xml:space="preserve">"Федеральный центр </w:t>
              <w:br/>
              <w:t xml:space="preserve">гигиены и     </w:t>
              <w:br/>
              <w:t xml:space="preserve">эпидемиологии на  </w:t>
              <w:br/>
              <w:t xml:space="preserve">железнодорожном  </w:t>
              <w:br/>
              <w:t xml:space="preserve">транспорте" и его </w:t>
              <w:br/>
              <w:t xml:space="preserve">филиалы    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ат-</w:t>
              <w:br/>
              <w:t xml:space="preserve">ны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я-</w:t>
              <w:br/>
              <w:t xml:space="preserve">тые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- </w:t>
              <w:br/>
              <w:t>ческие</w:t>
              <w:br/>
              <w:t xml:space="preserve">лиц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атны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я-</w:t>
              <w:br/>
              <w:t xml:space="preserve">тые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- </w:t>
              <w:br/>
              <w:t>ческие</w:t>
              <w:br/>
              <w:t xml:space="preserve">лица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е гражданские </w:t>
              <w:br/>
              <w:t xml:space="preserve">служащие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4/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8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фактически осуществ-</w:t>
              <w:br/>
              <w:t>ляющие деятельность в сани-</w:t>
              <w:br/>
              <w:t>тарно-карантинных, санитар-</w:t>
              <w:br/>
              <w:t xml:space="preserve">но-контрольных отделах     </w:t>
              <w:br/>
              <w:t xml:space="preserve">(отделениях, пунктах,      </w:t>
              <w:br/>
              <w:t xml:space="preserve">постах)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и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редний медицинский персонал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3. САНИТАРНО-КАРАНТИННЫЙ КОНТРОЛЬ ЗА ТРАНСПОРТ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АМИ В ПУНКТАХ ПРОПУСКА ЧЕРЕЗ ГОСУДАРСТВЕННУЮ ГРАНИЦ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3000)                            Код по ОКЕИ: единица - 642, человек - 792</w:t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810"/>
        <w:gridCol w:w="1081"/>
        <w:gridCol w:w="1619"/>
        <w:gridCol w:w="1485"/>
        <w:gridCol w:w="1081"/>
        <w:gridCol w:w="1484"/>
      </w:tblGrid>
      <w:tr>
        <w:trPr>
          <w:trHeight w:val="36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смотренных    </w:t>
              <w:br/>
              <w:t xml:space="preserve">транспортных средств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67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итарно-карантинный досмотр пассажирских    </w:t>
              <w:br/>
              <w:t xml:space="preserve">транспортных средств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прибытии в Россию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отбытии из  </w:t>
              <w:br/>
              <w:t xml:space="preserve">России      </w:t>
            </w:r>
          </w:p>
        </w:tc>
      </w:tr>
      <w:tr>
        <w:trPr>
          <w:trHeight w:val="108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>досмот-</w:t>
              <w:br/>
              <w:t xml:space="preserve">ренных </w:t>
              <w:br/>
              <w:t xml:space="preserve">транс- </w:t>
              <w:br/>
              <w:t>портных</w:t>
              <w:br/>
              <w:t>средств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прибывших  </w:t>
              <w:br/>
              <w:t xml:space="preserve">из стран,  </w:t>
              <w:br/>
              <w:t xml:space="preserve">неблагопо- </w:t>
              <w:br/>
              <w:t xml:space="preserve">лучных по  </w:t>
              <w:br/>
              <w:t>карантинным</w:t>
              <w:br/>
              <w:t xml:space="preserve">заболева-  </w:t>
              <w:br/>
              <w:t xml:space="preserve">ниям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пуск   </w:t>
              <w:br/>
              <w:t>транспорт-</w:t>
              <w:br/>
              <w:t xml:space="preserve">ных       </w:t>
              <w:br/>
              <w:t xml:space="preserve">средств   </w:t>
              <w:br/>
              <w:t xml:space="preserve">приоста-  </w:t>
              <w:br/>
              <w:t xml:space="preserve">новлен    </w:t>
              <w:br/>
              <w:t xml:space="preserve">(временно </w:t>
              <w:br/>
              <w:t xml:space="preserve">запрещен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>досмот-</w:t>
              <w:br/>
              <w:t xml:space="preserve">ренных </w:t>
              <w:br/>
              <w:t xml:space="preserve">транс- </w:t>
              <w:br/>
              <w:t>портных</w:t>
              <w:br/>
              <w:t>средств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пуск   </w:t>
              <w:br/>
              <w:t>транспорт-</w:t>
              <w:br/>
              <w:t xml:space="preserve">ных       </w:t>
              <w:br/>
              <w:t xml:space="preserve">средств   </w:t>
              <w:br/>
              <w:t xml:space="preserve">приоста-  </w:t>
              <w:br/>
              <w:t xml:space="preserve">новлен    </w:t>
              <w:br/>
              <w:t xml:space="preserve">(временно </w:t>
              <w:br/>
              <w:t xml:space="preserve">запрещен)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4/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морских портах -     </w:t>
              <w:br/>
              <w:t xml:space="preserve">всего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</w:t>
              <w:br/>
              <w:t xml:space="preserve">иностранные суда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йские суда       </w:t>
              <w:br/>
              <w:t xml:space="preserve">заграничного плава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         </w:t>
              <w:br/>
              <w:t xml:space="preserve">рыбопромысловы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ечных портах - все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  <w:br/>
              <w:t xml:space="preserve">иностранные суда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7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йские суда       </w:t>
              <w:br/>
              <w:t xml:space="preserve">заграничного плава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         </w:t>
              <w:br/>
              <w:t xml:space="preserve">рыбопромысловы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аэропортах - всег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  <w:br/>
              <w:t xml:space="preserve">иностранные воздушные </w:t>
              <w:br/>
              <w:t xml:space="preserve">суда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ийские воздушные  </w:t>
              <w:br/>
              <w:t xml:space="preserve">суда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железнодорожном     </w:t>
              <w:br/>
              <w:t xml:space="preserve">транспорте - всего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  <w:br/>
              <w:t xml:space="preserve">поезда стран ближнего </w:t>
              <w:br/>
              <w:t xml:space="preserve">зарубежья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езда стран дальнего </w:t>
              <w:br/>
              <w:t xml:space="preserve">зарубежья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ийские поезд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автодорожных        </w:t>
              <w:br/>
              <w:t xml:space="preserve">переходах - всего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  <w:br/>
              <w:t xml:space="preserve">автотранспорт стран   </w:t>
              <w:br/>
              <w:t xml:space="preserve">ближнего зарубежья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8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транспорт стран   </w:t>
              <w:br/>
              <w:t xml:space="preserve">дальнего зарубежья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йский            </w:t>
              <w:br/>
              <w:t xml:space="preserve">автотранспорт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(3000)</w:t>
      </w:r>
    </w:p>
    <w:tbl>
      <w:tblPr>
        <w:tblW w:w="20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809"/>
        <w:gridCol w:w="1081"/>
        <w:gridCol w:w="1484"/>
        <w:gridCol w:w="1350"/>
        <w:gridCol w:w="1081"/>
        <w:gridCol w:w="1484"/>
        <w:gridCol w:w="810"/>
        <w:gridCol w:w="811"/>
        <w:gridCol w:w="675"/>
        <w:gridCol w:w="1079"/>
        <w:gridCol w:w="811"/>
        <w:gridCol w:w="675"/>
        <w:gridCol w:w="1079"/>
        <w:gridCol w:w="1351"/>
        <w:gridCol w:w="1079"/>
        <w:gridCol w:w="1486"/>
      </w:tblGrid>
      <w:tr>
        <w:trPr>
          <w:trHeight w:val="240" w:hRule="atLeast"/>
          <w:cantSplit w:val="true"/>
        </w:trPr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смотренных    </w:t>
              <w:br/>
              <w:t xml:space="preserve">транспортных средств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63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итарно-карантинный досмотр грузовых транспортных средств, рыбопромысловых судов и грузов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прибытии в Россию                             </w:t>
            </w:r>
          </w:p>
        </w:tc>
        <w:tc>
          <w:tcPr>
            <w:tcW w:w="4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отбытии из России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>досмот-</w:t>
              <w:br/>
              <w:t xml:space="preserve">ренных </w:t>
              <w:br/>
              <w:t xml:space="preserve">транс- </w:t>
              <w:br/>
              <w:t>портных</w:t>
              <w:br/>
              <w:t>средств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-</w:t>
              <w:br/>
              <w:t>ле прибыв-</w:t>
              <w:br/>
              <w:t xml:space="preserve">ших из    </w:t>
              <w:br/>
              <w:t>стран, не-</w:t>
              <w:br/>
              <w:t xml:space="preserve">благопо-  </w:t>
              <w:br/>
              <w:t xml:space="preserve">лучных по </w:t>
              <w:br/>
              <w:t xml:space="preserve">карантин- </w:t>
              <w:br/>
              <w:t xml:space="preserve">ным забо- </w:t>
              <w:br/>
              <w:t xml:space="preserve">леваниям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пуск  </w:t>
              <w:br/>
              <w:t>транспор-</w:t>
              <w:br/>
              <w:t xml:space="preserve">тных     </w:t>
              <w:br/>
              <w:t xml:space="preserve">средств  </w:t>
              <w:br/>
              <w:t xml:space="preserve">приоста- </w:t>
              <w:br/>
              <w:t xml:space="preserve">новлен   </w:t>
              <w:br/>
              <w:t>(временно</w:t>
              <w:br/>
              <w:t>запрещен)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>досмот-</w:t>
              <w:br/>
              <w:t xml:space="preserve">ренных </w:t>
              <w:br/>
              <w:t xml:space="preserve">партий </w:t>
              <w:br/>
              <w:t xml:space="preserve">груза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</w:t>
              <w:br/>
              <w:t>число пар-</w:t>
              <w:br/>
              <w:t>тий груза,</w:t>
              <w:br/>
              <w:t>ввоз кото-</w:t>
              <w:br/>
              <w:t>рых запре-</w:t>
              <w:br/>
              <w:t xml:space="preserve">щен или   </w:t>
              <w:br/>
              <w:t xml:space="preserve">временно  </w:t>
              <w:br/>
              <w:t xml:space="preserve">приоста-  </w:t>
              <w:br/>
              <w:t xml:space="preserve">новлен    </w:t>
            </w:r>
          </w:p>
        </w:tc>
        <w:tc>
          <w:tcPr>
            <w:tcW w:w="2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</w:t>
              <w:br/>
              <w:t xml:space="preserve">видам груза   </w:t>
              <w:br/>
              <w:t xml:space="preserve">(из графы 12):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 </w:t>
              <w:br/>
              <w:t xml:space="preserve">видам нарушений  </w:t>
              <w:br/>
              <w:t xml:space="preserve">(из графы 12):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>досмот-</w:t>
              <w:br/>
              <w:t xml:space="preserve">ренных </w:t>
              <w:br/>
              <w:t xml:space="preserve">транс- </w:t>
              <w:br/>
              <w:t>портных</w:t>
              <w:br/>
              <w:t>средств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пуск  </w:t>
              <w:br/>
              <w:t>транспор-</w:t>
              <w:br/>
              <w:t xml:space="preserve">тных     </w:t>
              <w:br/>
              <w:t xml:space="preserve">средств  </w:t>
              <w:br/>
              <w:t xml:space="preserve">приоста- </w:t>
              <w:br/>
              <w:t xml:space="preserve">новлен   </w:t>
              <w:br/>
              <w:t>(временно</w:t>
              <w:br/>
              <w:t>запрещен)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>досмот-</w:t>
              <w:br/>
              <w:t xml:space="preserve">ренных </w:t>
              <w:br/>
              <w:t xml:space="preserve">партий </w:t>
              <w:br/>
              <w:t xml:space="preserve">груза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</w:t>
              <w:br/>
              <w:t>число пар-</w:t>
              <w:br/>
              <w:t>тий груза,</w:t>
              <w:br/>
              <w:t>ввоз кото-</w:t>
              <w:br/>
              <w:t>рых запре-</w:t>
              <w:br/>
              <w:t xml:space="preserve">щен или   </w:t>
              <w:br/>
              <w:t xml:space="preserve">временно  </w:t>
              <w:br/>
              <w:t xml:space="preserve">приоста-  </w:t>
              <w:br/>
              <w:t xml:space="preserve">новлен    </w:t>
            </w:r>
          </w:p>
        </w:tc>
      </w:tr>
      <w:tr>
        <w:trPr>
          <w:trHeight w:val="1080" w:hRule="atLeast"/>
          <w:cantSplit w:val="true"/>
        </w:trPr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ище-</w:t>
              <w:br/>
              <w:t xml:space="preserve">вые  </w:t>
              <w:br/>
              <w:t xml:space="preserve">про- </w:t>
              <w:br/>
              <w:t>дукты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ас-</w:t>
              <w:br/>
              <w:t xml:space="preserve">ные  </w:t>
              <w:br/>
              <w:t>груз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ие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сутс-</w:t>
              <w:br/>
              <w:t xml:space="preserve">твие   </w:t>
              <w:br/>
              <w:t>или не-</w:t>
              <w:br/>
              <w:t xml:space="preserve">соот-  </w:t>
              <w:br/>
              <w:t xml:space="preserve">ветст- </w:t>
              <w:br/>
              <w:t>вие до-</w:t>
              <w:br/>
              <w:t xml:space="preserve">кумен- </w:t>
              <w:br/>
              <w:t xml:space="preserve">тов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-</w:t>
              <w:br/>
              <w:t>шения</w:t>
              <w:br/>
              <w:t>усло-</w:t>
              <w:br/>
              <w:t xml:space="preserve">вий  </w:t>
              <w:br/>
              <w:t>пере-</w:t>
              <w:br/>
              <w:t>возок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ие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4/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морских портах -     </w:t>
              <w:br/>
              <w:t xml:space="preserve">всего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</w:t>
              <w:br/>
              <w:t xml:space="preserve">иностранные суда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йские суда       </w:t>
              <w:br/>
              <w:t xml:space="preserve">заграничного плавания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         </w:t>
              <w:br/>
              <w:t xml:space="preserve">рыбопромысловые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ечных портах - всег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  <w:br/>
              <w:t xml:space="preserve">иностранные суда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7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йские суда       </w:t>
              <w:br/>
              <w:t xml:space="preserve">заграничного плавания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         </w:t>
              <w:br/>
              <w:t xml:space="preserve">рыбопромысловые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аэропортах - всего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  <w:br/>
              <w:t xml:space="preserve">иностранные воздушные </w:t>
              <w:br/>
              <w:t xml:space="preserve">суда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ийские воздушные  </w:t>
              <w:br/>
              <w:t xml:space="preserve">суда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железнодорожном     </w:t>
              <w:br/>
              <w:t xml:space="preserve">транспорте - всего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  <w:br/>
              <w:t xml:space="preserve">поезда стран ближнего </w:t>
              <w:br/>
              <w:t xml:space="preserve">зарубежья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езда стран дальнего </w:t>
              <w:br/>
              <w:t xml:space="preserve">зарубежья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ийские поезда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автодорожных        </w:t>
              <w:br/>
              <w:t xml:space="preserve">переходах - всего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  <w:br/>
              <w:t xml:space="preserve">автотранспорт стран   </w:t>
              <w:br/>
              <w:t xml:space="preserve">ближнего зарубежья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8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транспорт стран   </w:t>
              <w:br/>
              <w:t xml:space="preserve">дальнего зарубежья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йский            </w:t>
              <w:br/>
              <w:t xml:space="preserve">автотранспорт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(3000)</w:t>
      </w:r>
    </w:p>
    <w:tbl>
      <w:tblPr>
        <w:tblW w:w="182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809"/>
        <w:gridCol w:w="1620"/>
        <w:gridCol w:w="676"/>
        <w:gridCol w:w="810"/>
        <w:gridCol w:w="809"/>
        <w:gridCol w:w="676"/>
        <w:gridCol w:w="944"/>
        <w:gridCol w:w="1081"/>
        <w:gridCol w:w="674"/>
        <w:gridCol w:w="946"/>
        <w:gridCol w:w="1214"/>
        <w:gridCol w:w="811"/>
        <w:gridCol w:w="674"/>
        <w:gridCol w:w="811"/>
        <w:gridCol w:w="1214"/>
        <w:gridCol w:w="1081"/>
      </w:tblGrid>
      <w:tr>
        <w:trPr>
          <w:trHeight w:val="360" w:hRule="atLeast"/>
          <w:cantSplit w:val="true"/>
        </w:trPr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смотренных    </w:t>
              <w:br/>
              <w:t xml:space="preserve">транспортных средств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82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оэпидемические мероприятия на транспортных      </w:t>
              <w:br/>
              <w:t xml:space="preserve">средствах                          </w:t>
            </w:r>
          </w:p>
        </w:tc>
        <w:tc>
          <w:tcPr>
            <w:tcW w:w="47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зинфекционные мероприятия на  </w:t>
              <w:br/>
              <w:t xml:space="preserve">транспортных средствах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 xml:space="preserve">выдан- </w:t>
              <w:br/>
              <w:t xml:space="preserve">ных    </w:t>
              <w:br/>
              <w:t xml:space="preserve">свиде- </w:t>
              <w:br/>
              <w:t>тельств</w:t>
              <w:br/>
              <w:t xml:space="preserve">о при- </w:t>
              <w:br/>
              <w:t>менении</w:t>
              <w:br/>
              <w:t>к тран-</w:t>
              <w:br/>
              <w:t xml:space="preserve">спорт- </w:t>
              <w:br/>
              <w:t xml:space="preserve">ному   </w:t>
              <w:br/>
              <w:t>средст-</w:t>
              <w:br/>
              <w:t xml:space="preserve">ву са- </w:t>
              <w:br/>
              <w:t xml:space="preserve">нитар- </w:t>
              <w:br/>
              <w:t>ных мер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тран-</w:t>
              <w:br/>
              <w:t xml:space="preserve">спортных   </w:t>
              <w:br/>
              <w:t>средств, на</w:t>
              <w:br/>
              <w:t>которых вы-</w:t>
              <w:br/>
              <w:t xml:space="preserve">явлены бо- </w:t>
              <w:br/>
              <w:t xml:space="preserve">льные или  </w:t>
              <w:br/>
              <w:t xml:space="preserve">лица с по- </w:t>
              <w:br/>
              <w:t xml:space="preserve">дозрением  </w:t>
              <w:br/>
              <w:t xml:space="preserve">на инфек-  </w:t>
              <w:br/>
              <w:t>ционное за-</w:t>
              <w:br/>
              <w:t xml:space="preserve">болевание  </w:t>
            </w:r>
          </w:p>
        </w:tc>
        <w:tc>
          <w:tcPr>
            <w:tcW w:w="22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зарегис-  </w:t>
              <w:br/>
              <w:t xml:space="preserve">трированных     </w:t>
              <w:br/>
              <w:t xml:space="preserve">больных или лиц </w:t>
              <w:br/>
              <w:t xml:space="preserve">с подозрением   </w:t>
              <w:br/>
              <w:t xml:space="preserve">на инфекцинное  </w:t>
              <w:br/>
              <w:t xml:space="preserve">заболевание     </w:t>
            </w:r>
          </w:p>
        </w:tc>
        <w:tc>
          <w:tcPr>
            <w:tcW w:w="27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лиц,     </w:t>
              <w:br/>
              <w:t xml:space="preserve">обследованных на  </w:t>
              <w:br/>
              <w:t xml:space="preserve">инфекционные    </w:t>
              <w:br/>
              <w:t xml:space="preserve">заболевания  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 xml:space="preserve">контактных </w:t>
              <w:br/>
              <w:t xml:space="preserve">лиц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 xml:space="preserve">транс-  </w:t>
              <w:br/>
              <w:t xml:space="preserve">портных </w:t>
              <w:br/>
              <w:t>средств,</w:t>
              <w:br/>
              <w:t>на кото-</w:t>
              <w:br/>
              <w:t>рых про-</w:t>
              <w:br/>
              <w:t xml:space="preserve">ведены  </w:t>
              <w:br/>
              <w:t xml:space="preserve">дезме-  </w:t>
              <w:br/>
              <w:t xml:space="preserve">роприя- </w:t>
              <w:br/>
              <w:t xml:space="preserve">тия     </w:t>
            </w:r>
          </w:p>
        </w:tc>
        <w:tc>
          <w:tcPr>
            <w:tcW w:w="2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</w:t>
              <w:br/>
              <w:t xml:space="preserve">(из графы 32):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>выданных</w:t>
              <w:br/>
              <w:t xml:space="preserve">свиде-  </w:t>
              <w:br/>
              <w:t xml:space="preserve">тельств </w:t>
              <w:br/>
              <w:t xml:space="preserve">о дера- </w:t>
              <w:br/>
              <w:t>тизации/</w:t>
              <w:br/>
              <w:t>об осво-</w:t>
              <w:br/>
              <w:t>бождении</w:t>
              <w:br/>
              <w:t>от дера-</w:t>
              <w:br/>
              <w:t xml:space="preserve">тизации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-  </w:t>
              <w:br/>
              <w:t xml:space="preserve">зин- </w:t>
              <w:br/>
              <w:t xml:space="preserve">фек- </w:t>
              <w:br/>
              <w:t xml:space="preserve">ция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- </w:t>
              <w:br/>
              <w:t>зин-</w:t>
              <w:br/>
              <w:t>сек-</w:t>
              <w:br/>
              <w:t xml:space="preserve">ция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ра-</w:t>
              <w:br/>
              <w:t>тиза-</w:t>
              <w:br/>
              <w:t xml:space="preserve">ция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(из </w:t>
              <w:br/>
              <w:t xml:space="preserve">графы 24):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 xml:space="preserve">диаг- </w:t>
              <w:br/>
              <w:t xml:space="preserve">ноз   </w:t>
              <w:br/>
              <w:t xml:space="preserve">подт- </w:t>
              <w:br/>
              <w:t xml:space="preserve">верж- </w:t>
              <w:br/>
              <w:t xml:space="preserve">ден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  <w:br/>
              <w:t>диагноз</w:t>
              <w:br/>
              <w:t>ООИ (из</w:t>
              <w:br/>
              <w:t xml:space="preserve">графы  </w:t>
              <w:br/>
              <w:t xml:space="preserve">28)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>обсле-</w:t>
              <w:br/>
              <w:t>довано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- </w:t>
              <w:br/>
              <w:t>сажи-</w:t>
              <w:br/>
              <w:t xml:space="preserve">ров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</w:t>
              <w:br/>
              <w:t xml:space="preserve">(на) </w:t>
              <w:br/>
              <w:t xml:space="preserve">ООИ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 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4/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морских портах -     </w:t>
              <w:br/>
              <w:t xml:space="preserve">всего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</w:t>
              <w:br/>
              <w:t xml:space="preserve">иностранные суда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йские суда       </w:t>
              <w:br/>
              <w:t xml:space="preserve">заграничного плавания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         </w:t>
              <w:br/>
              <w:t xml:space="preserve">рыбопромысловые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ечных портах - всег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  <w:br/>
              <w:t xml:space="preserve">иностранные суда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7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йские суда       </w:t>
              <w:br/>
              <w:t xml:space="preserve">заграничного плавания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         </w:t>
              <w:br/>
              <w:t xml:space="preserve">рыбопромысловые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аэропортах - всего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  <w:br/>
              <w:t xml:space="preserve">иностранные воздушные </w:t>
              <w:br/>
              <w:t xml:space="preserve">суда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ийские воздушные  </w:t>
              <w:br/>
              <w:t xml:space="preserve">суда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железнодорожном     </w:t>
              <w:br/>
              <w:t xml:space="preserve">транспорте - всего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  <w:br/>
              <w:t xml:space="preserve">поезда стран ближнего </w:t>
              <w:br/>
              <w:t xml:space="preserve">зарубежья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езда стран дальнего </w:t>
              <w:br/>
              <w:t xml:space="preserve">зарубежья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ийские поезда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автодорожных        </w:t>
              <w:br/>
              <w:t xml:space="preserve">переходах - всего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  <w:br/>
              <w:t xml:space="preserve">автотранспорт стран   </w:t>
              <w:br/>
              <w:t xml:space="preserve">ближнего зарубежья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8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транспорт стран   </w:t>
              <w:br/>
              <w:t xml:space="preserve">дальнего зарубежья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йский            </w:t>
              <w:br/>
              <w:t xml:space="preserve">автотранспорт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4. САНИТАРНО-ЭПИДЕМИОЛОГИЧЕСКОЕ СОСТОЯ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НСПОРТ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4000)                            Код по ОКЕИ: единица - 642; человек - 792</w:t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810"/>
        <w:gridCol w:w="1080"/>
        <w:gridCol w:w="676"/>
        <w:gridCol w:w="944"/>
        <w:gridCol w:w="676"/>
        <w:gridCol w:w="810"/>
        <w:gridCol w:w="810"/>
        <w:gridCol w:w="1214"/>
        <w:gridCol w:w="1216"/>
        <w:gridCol w:w="1350"/>
        <w:gridCol w:w="1620"/>
        <w:gridCol w:w="1484"/>
      </w:tblGrid>
      <w:tr>
        <w:trPr>
          <w:trHeight w:val="600" w:hRule="atLeast"/>
          <w:cantSplit w:val="true"/>
        </w:trPr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транспортного </w:t>
              <w:br/>
              <w:t xml:space="preserve">средства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>припис-</w:t>
              <w:br/>
              <w:t xml:space="preserve">ных    </w:t>
              <w:br/>
              <w:t xml:space="preserve">транс- </w:t>
              <w:br/>
              <w:t>портных</w:t>
              <w:br/>
              <w:t xml:space="preserve">сред-  </w:t>
              <w:br/>
              <w:t xml:space="preserve">ств,   </w:t>
              <w:br/>
              <w:t xml:space="preserve">всего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бс- </w:t>
              <w:br/>
              <w:t xml:space="preserve">ледованных </w:t>
              <w:br/>
              <w:t xml:space="preserve">транспорт- </w:t>
              <w:br/>
              <w:t>ных средств</w:t>
            </w:r>
          </w:p>
        </w:tc>
        <w:tc>
          <w:tcPr>
            <w:tcW w:w="91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бследований транспортных средств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>припи-</w:t>
              <w:br/>
              <w:t xml:space="preserve">сных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бс- </w:t>
              <w:br/>
              <w:t>ледований с</w:t>
              <w:br/>
              <w:t>применением</w:t>
              <w:br/>
              <w:t xml:space="preserve">лаборатор- </w:t>
              <w:br/>
              <w:t xml:space="preserve">но-инстру- </w:t>
              <w:br/>
              <w:t xml:space="preserve">ментальных </w:t>
              <w:br/>
              <w:t xml:space="preserve">методов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-</w:t>
              <w:br/>
              <w:t xml:space="preserve">ле при    </w:t>
              <w:br/>
              <w:t xml:space="preserve">осуществ- </w:t>
              <w:br/>
              <w:t>лении гос-</w:t>
              <w:br/>
              <w:t xml:space="preserve">санэпид-  </w:t>
              <w:br/>
              <w:t xml:space="preserve">надзора   </w:t>
              <w:br/>
              <w:t xml:space="preserve">(из графы </w:t>
              <w:br/>
              <w:t xml:space="preserve">12)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- </w:t>
              <w:br/>
              <w:t>новые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- </w:t>
              <w:br/>
              <w:t xml:space="preserve">пла- </w:t>
              <w:br/>
              <w:t>новые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(из графы 8):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эпи- </w:t>
              <w:br/>
              <w:t>демичес-</w:t>
              <w:br/>
              <w:t xml:space="preserve">ким по- </w:t>
              <w:br/>
              <w:t>казаниям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конт-</w:t>
              <w:br/>
              <w:t xml:space="preserve">ролю за </w:t>
              <w:br/>
              <w:t>перевоз-</w:t>
              <w:br/>
              <w:t xml:space="preserve">кой     </w:t>
              <w:br/>
              <w:t xml:space="preserve">опасных </w:t>
              <w:br/>
              <w:t xml:space="preserve">грузов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онт- </w:t>
              <w:br/>
              <w:t xml:space="preserve">ролю за  </w:t>
              <w:br/>
              <w:t xml:space="preserve">перевоз- </w:t>
              <w:br/>
              <w:t>кой орга-</w:t>
              <w:br/>
              <w:t xml:space="preserve">низован- </w:t>
              <w:br/>
              <w:t>ных групп</w:t>
              <w:br/>
              <w:t xml:space="preserve">детей 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4/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а водного     </w:t>
              <w:br/>
              <w:t xml:space="preserve">транспорта -     </w:t>
              <w:br/>
              <w:t xml:space="preserve">всего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рские суд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</w:t>
              <w:br/>
              <w:t xml:space="preserve">пассажирские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вые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ыбопромысловы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чные суд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</w:t>
              <w:br/>
              <w:t xml:space="preserve">пассажирские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вые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ыбопромысловы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а портово-   </w:t>
              <w:br/>
              <w:t xml:space="preserve">технического    </w:t>
              <w:br/>
              <w:t xml:space="preserve">флота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да воздушного  </w:t>
              <w:br/>
              <w:t xml:space="preserve">транспорта -     </w:t>
              <w:br/>
              <w:t xml:space="preserve">всего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олеты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</w:t>
              <w:br/>
              <w:t xml:space="preserve">пассажирские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вые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ртолеты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</w:t>
              <w:br/>
              <w:t xml:space="preserve">пассажирские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вые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ый  </w:t>
              <w:br/>
              <w:t>транспорт - все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ссажирские    </w:t>
              <w:br/>
              <w:t xml:space="preserve">составы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зовые состав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        </w:t>
              <w:br/>
              <w:t xml:space="preserve">метрополитен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обильный    </w:t>
              <w:br/>
              <w:t>транспорт - все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ажирские    </w:t>
              <w:br/>
              <w:t>автотранспортные</w:t>
              <w:br/>
              <w:t xml:space="preserve">средств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зовые        </w:t>
              <w:br/>
              <w:t>автотранспортные</w:t>
              <w:br/>
              <w:t xml:space="preserve">средств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мваи и        </w:t>
              <w:br/>
              <w:t xml:space="preserve">троллейбусы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(4000)</w:t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810"/>
        <w:gridCol w:w="676"/>
        <w:gridCol w:w="945"/>
        <w:gridCol w:w="675"/>
        <w:gridCol w:w="945"/>
        <w:gridCol w:w="1079"/>
        <w:gridCol w:w="676"/>
        <w:gridCol w:w="945"/>
        <w:gridCol w:w="674"/>
        <w:gridCol w:w="945"/>
        <w:gridCol w:w="945"/>
        <w:gridCol w:w="676"/>
        <w:gridCol w:w="945"/>
        <w:gridCol w:w="675"/>
        <w:gridCol w:w="941"/>
      </w:tblGrid>
      <w:tr>
        <w:trPr>
          <w:trHeight w:val="600" w:hRule="atLeast"/>
          <w:cantSplit w:val="true"/>
        </w:trPr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транспортного </w:t>
              <w:br/>
              <w:t xml:space="preserve">средства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324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следовано проб    </w:t>
              <w:br/>
              <w:t xml:space="preserve">питьевой воды с    </w:t>
              <w:br/>
              <w:t xml:space="preserve">транспортных средств  </w:t>
            </w:r>
          </w:p>
        </w:tc>
        <w:tc>
          <w:tcPr>
            <w:tcW w:w="4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 за эффективностью   </w:t>
              <w:br/>
              <w:t>работы станций по приготовлению</w:t>
              <w:br/>
              <w:t xml:space="preserve">питьевой воды (СППВ)      </w:t>
            </w:r>
          </w:p>
        </w:tc>
        <w:tc>
          <w:tcPr>
            <w:tcW w:w="41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 за эффективностью  </w:t>
              <w:br/>
              <w:t xml:space="preserve">работы установок очистки и  </w:t>
              <w:br/>
              <w:t xml:space="preserve">обеззараживания сточных вод  </w:t>
              <w:br/>
              <w:t xml:space="preserve">(ООСВ)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 xml:space="preserve">судов, </w:t>
              <w:br/>
              <w:t xml:space="preserve">обору- </w:t>
              <w:br/>
              <w:t xml:space="preserve">дован- </w:t>
              <w:br/>
              <w:t xml:space="preserve">ных    </w:t>
              <w:br/>
              <w:t xml:space="preserve">СППВ   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сследованных  </w:t>
              <w:br/>
              <w:t xml:space="preserve">проб воды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судов,</w:t>
              <w:br/>
              <w:t>обору-</w:t>
              <w:br/>
              <w:t>дован-</w:t>
              <w:br/>
              <w:t xml:space="preserve">ных   </w:t>
              <w:br/>
              <w:t xml:space="preserve">уста- </w:t>
              <w:br/>
              <w:t>новка-</w:t>
              <w:br/>
              <w:t xml:space="preserve">ми    </w:t>
              <w:br/>
              <w:t xml:space="preserve">ООСВ  </w:t>
            </w:r>
          </w:p>
        </w:tc>
        <w:tc>
          <w:tcPr>
            <w:tcW w:w="3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сследованных  </w:t>
              <w:br/>
              <w:t xml:space="preserve">проб воды       </w:t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   </w:t>
              <w:br/>
              <w:t xml:space="preserve">санитарно- </w:t>
              <w:br/>
              <w:t xml:space="preserve">химическим </w:t>
              <w:br/>
              <w:t>показателям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микроби-</w:t>
              <w:br/>
              <w:t>ологическим</w:t>
              <w:br/>
              <w:t>показателям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   </w:t>
              <w:br/>
              <w:t xml:space="preserve">санитарно- </w:t>
              <w:br/>
              <w:t xml:space="preserve">химическим </w:t>
              <w:br/>
              <w:t>показателям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микроби-</w:t>
              <w:br/>
              <w:t>ологическим</w:t>
              <w:br/>
              <w:t>показателям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   </w:t>
              <w:br/>
              <w:t xml:space="preserve">санитарно- </w:t>
              <w:br/>
              <w:t xml:space="preserve">химическим </w:t>
              <w:br/>
              <w:t>показателям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микроби-</w:t>
              <w:br/>
              <w:t>ологическим</w:t>
              <w:br/>
              <w:t>показателям</w:t>
            </w:r>
          </w:p>
        </w:tc>
      </w:tr>
      <w:tr>
        <w:trPr>
          <w:trHeight w:val="120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>не со-</w:t>
              <w:br/>
              <w:t>ответ-</w:t>
              <w:br/>
              <w:t>ствует</w:t>
              <w:br/>
              <w:t>гигие-</w:t>
              <w:br/>
              <w:t>ничес-</w:t>
              <w:br/>
              <w:t xml:space="preserve">ким   </w:t>
              <w:br/>
              <w:t>норма-</w:t>
              <w:br/>
              <w:t xml:space="preserve">тивам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>не со-</w:t>
              <w:br/>
              <w:t>ответ-</w:t>
              <w:br/>
              <w:t>ствует</w:t>
              <w:br/>
              <w:t>гигие-</w:t>
              <w:br/>
              <w:t>ничес-</w:t>
              <w:br/>
              <w:t xml:space="preserve">ким   </w:t>
              <w:br/>
              <w:t>норма-</w:t>
              <w:br/>
              <w:t xml:space="preserve">тивам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>не со-</w:t>
              <w:br/>
              <w:t>ответ-</w:t>
              <w:br/>
              <w:t>ствует</w:t>
              <w:br/>
              <w:t>гигие-</w:t>
              <w:br/>
              <w:t>ничес-</w:t>
              <w:br/>
              <w:t xml:space="preserve">ким   </w:t>
              <w:br/>
              <w:t>норма-</w:t>
              <w:br/>
              <w:t xml:space="preserve">тивам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>не со-</w:t>
              <w:br/>
              <w:t>ответ-</w:t>
              <w:br/>
              <w:t>ствует</w:t>
              <w:br/>
              <w:t>гигие-</w:t>
              <w:br/>
              <w:t>ничес-</w:t>
              <w:br/>
              <w:t xml:space="preserve">ким   </w:t>
              <w:br/>
              <w:t>норма-</w:t>
              <w:br/>
              <w:t xml:space="preserve">тивам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>не со-</w:t>
              <w:br/>
              <w:t>ответ-</w:t>
              <w:br/>
              <w:t>ствует</w:t>
              <w:br/>
              <w:t>гигие-</w:t>
              <w:br/>
              <w:t>ничес-</w:t>
              <w:br/>
              <w:t xml:space="preserve">ким   </w:t>
              <w:br/>
              <w:t>норма-</w:t>
              <w:br/>
              <w:t xml:space="preserve">тивам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>не со-</w:t>
              <w:br/>
              <w:t>ответ-</w:t>
              <w:br/>
              <w:t>ствует</w:t>
              <w:br/>
              <w:t>гигие-</w:t>
              <w:br/>
              <w:t>ничес-</w:t>
              <w:br/>
              <w:t xml:space="preserve">ким   </w:t>
              <w:br/>
              <w:t>норма-</w:t>
              <w:br/>
              <w:t xml:space="preserve">тивам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4/0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а водного     </w:t>
              <w:br/>
              <w:t xml:space="preserve">транспорта -     </w:t>
              <w:br/>
              <w:t xml:space="preserve">всего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рские суд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</w:t>
              <w:br/>
              <w:t xml:space="preserve">пассажирские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4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вые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ыбопромысловы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чные суд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</w:t>
              <w:br/>
              <w:t xml:space="preserve">пассажирские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8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вые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ыбопромысловы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а портово-   </w:t>
              <w:br/>
              <w:t xml:space="preserve">технического    </w:t>
              <w:br/>
              <w:t xml:space="preserve">флота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да воздушного  </w:t>
              <w:br/>
              <w:t xml:space="preserve">транспорта -     </w:t>
              <w:br/>
              <w:t xml:space="preserve">всего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олеты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</w:t>
              <w:br/>
              <w:t xml:space="preserve">пассажирские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4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вые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ртолеты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</w:t>
              <w:br/>
              <w:t xml:space="preserve">пассажирские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7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вые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ый  </w:t>
              <w:br/>
              <w:t>транспорт - все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ссажирские    </w:t>
              <w:br/>
              <w:t xml:space="preserve">составы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зовые состав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        </w:t>
              <w:br/>
              <w:t xml:space="preserve">метрополитен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обильный    </w:t>
              <w:br/>
              <w:t>транспорт - все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ажирские    </w:t>
              <w:br/>
              <w:t>автотранспортные</w:t>
              <w:br/>
              <w:t xml:space="preserve">средств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зовые        </w:t>
              <w:br/>
              <w:t>автотранспортные</w:t>
              <w:br/>
              <w:t xml:space="preserve">средств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мваи и        </w:t>
              <w:br/>
              <w:t xml:space="preserve">троллейбусы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(4000)</w:t>
      </w:r>
    </w:p>
    <w:tbl>
      <w:tblPr>
        <w:tblW w:w="174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810"/>
        <w:gridCol w:w="675"/>
        <w:gridCol w:w="1080"/>
        <w:gridCol w:w="674"/>
        <w:gridCol w:w="1080"/>
        <w:gridCol w:w="1081"/>
        <w:gridCol w:w="810"/>
        <w:gridCol w:w="944"/>
        <w:gridCol w:w="1485"/>
        <w:gridCol w:w="1486"/>
        <w:gridCol w:w="674"/>
        <w:gridCol w:w="675"/>
        <w:gridCol w:w="810"/>
        <w:gridCol w:w="1216"/>
        <w:gridCol w:w="1346"/>
      </w:tblGrid>
      <w:tr>
        <w:trPr>
          <w:trHeight w:val="60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транспортного </w:t>
              <w:br/>
              <w:t xml:space="preserve">средства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3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следовано проб     </w:t>
              <w:br/>
              <w:t xml:space="preserve">пищевых продуктов    </w:t>
            </w:r>
          </w:p>
        </w:tc>
        <w:tc>
          <w:tcPr>
            <w:tcW w:w="58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оэпидемические мероприятия на    </w:t>
              <w:br/>
              <w:t xml:space="preserve">транспортных средствах          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зинфекционные</w:t>
              <w:br/>
              <w:t xml:space="preserve">мероприятия на </w:t>
              <w:br/>
              <w:t xml:space="preserve">транспортных  </w:t>
              <w:br/>
              <w:t xml:space="preserve">средствах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 xml:space="preserve">транс-  </w:t>
              <w:br/>
              <w:t xml:space="preserve">портных </w:t>
              <w:br/>
              <w:t>средств,</w:t>
              <w:br/>
              <w:t xml:space="preserve">выход в </w:t>
              <w:br/>
              <w:t>рейс ко-</w:t>
              <w:br/>
              <w:t xml:space="preserve">торых   </w:t>
              <w:br/>
              <w:t>приоста-</w:t>
              <w:br/>
              <w:t xml:space="preserve">новлен  </w:t>
              <w:br/>
              <w:t>(времен-</w:t>
              <w:br/>
              <w:t xml:space="preserve">но зап- </w:t>
              <w:br/>
              <w:t xml:space="preserve">рещен)  </w:t>
            </w:r>
          </w:p>
        </w:tc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 xml:space="preserve">выданных </w:t>
              <w:br/>
              <w:t xml:space="preserve">судовых  </w:t>
              <w:br/>
              <w:t xml:space="preserve">санитар- </w:t>
              <w:br/>
              <w:t xml:space="preserve">ных сви- </w:t>
              <w:br/>
              <w:t>детельств</w:t>
              <w:br/>
              <w:t xml:space="preserve">на право </w:t>
              <w:br/>
              <w:t xml:space="preserve">плавания </w:t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    </w:t>
              <w:br/>
              <w:t xml:space="preserve">санитарно-  </w:t>
              <w:br/>
              <w:t xml:space="preserve">химическим  </w:t>
              <w:br/>
              <w:t xml:space="preserve">показателям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микроби- </w:t>
              <w:br/>
              <w:t xml:space="preserve">ологическим </w:t>
              <w:br/>
              <w:t xml:space="preserve">показателя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ято  </w:t>
              <w:br/>
              <w:t>больных</w:t>
              <w:br/>
              <w:t xml:space="preserve">и по-  </w:t>
              <w:br/>
              <w:t xml:space="preserve">дозри- </w:t>
              <w:br/>
              <w:t>тельных</w:t>
              <w:br/>
              <w:t xml:space="preserve">на ин- </w:t>
              <w:br/>
              <w:t xml:space="preserve">фекци- </w:t>
              <w:br/>
              <w:t xml:space="preserve">онное  </w:t>
              <w:br/>
              <w:t>заболе-</w:t>
              <w:br/>
              <w:t xml:space="preserve">вание  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</w:t>
              <w:br/>
              <w:t xml:space="preserve">(из графы 32):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следова-</w:t>
              <w:br/>
              <w:t>но контак-</w:t>
              <w:br/>
              <w:t>тных с бо-</w:t>
              <w:br/>
              <w:t>льными или</w:t>
              <w:br/>
              <w:t>подозрите-</w:t>
              <w:br/>
              <w:t xml:space="preserve">льными на </w:t>
              <w:br/>
              <w:t>инфекцион-</w:t>
              <w:br/>
              <w:t xml:space="preserve">ное забо- </w:t>
              <w:br/>
              <w:t xml:space="preserve">левание   </w:t>
              <w:br/>
              <w:t xml:space="preserve">лиц 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з-</w:t>
              <w:br/>
              <w:t xml:space="preserve">ин- </w:t>
              <w:br/>
              <w:t>фек-</w:t>
              <w:br/>
              <w:t xml:space="preserve">ция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з-</w:t>
              <w:br/>
              <w:t xml:space="preserve">ин- </w:t>
              <w:br/>
              <w:t>сек-</w:t>
              <w:br/>
              <w:t xml:space="preserve">ция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ра-</w:t>
              <w:br/>
              <w:t>тиза-</w:t>
              <w:br/>
              <w:t xml:space="preserve">ция 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 xml:space="preserve">не со- </w:t>
              <w:br/>
              <w:t xml:space="preserve">ответ- </w:t>
              <w:br/>
              <w:t xml:space="preserve">ствует </w:t>
              <w:br/>
              <w:t xml:space="preserve">гигие- </w:t>
              <w:br/>
              <w:t xml:space="preserve">ничес- </w:t>
              <w:br/>
              <w:t xml:space="preserve">ким    </w:t>
              <w:br/>
              <w:t xml:space="preserve">норма- </w:t>
              <w:br/>
              <w:t xml:space="preserve">тивам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 xml:space="preserve">не со- </w:t>
              <w:br/>
              <w:t xml:space="preserve">ответ- </w:t>
              <w:br/>
              <w:t xml:space="preserve">ствует </w:t>
              <w:br/>
              <w:t xml:space="preserve">гигие- </w:t>
              <w:br/>
              <w:t xml:space="preserve">ничес- </w:t>
              <w:br/>
              <w:t xml:space="preserve">ким    </w:t>
              <w:br/>
              <w:t xml:space="preserve">норма- </w:t>
              <w:br/>
              <w:t xml:space="preserve">тивам 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- </w:t>
              <w:br/>
              <w:t>сажи-</w:t>
              <w:br/>
              <w:t xml:space="preserve">ров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 xml:space="preserve">лиц,  </w:t>
              <w:br/>
              <w:t>обсле-</w:t>
              <w:br/>
              <w:t>дован-</w:t>
              <w:br/>
              <w:t xml:space="preserve">ных   </w:t>
              <w:br/>
              <w:t xml:space="preserve">лабо- </w:t>
              <w:br/>
              <w:t>ратор-</w:t>
              <w:br/>
              <w:t xml:space="preserve">но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лиц,</w:t>
              <w:br/>
              <w:t xml:space="preserve">диагноз   </w:t>
              <w:br/>
              <w:t>инфекцион-</w:t>
              <w:br/>
              <w:t>ного забо-</w:t>
              <w:br/>
              <w:t xml:space="preserve">левания у </w:t>
              <w:br/>
              <w:t xml:space="preserve">которых   </w:t>
              <w:br/>
              <w:t xml:space="preserve">подтвер-  </w:t>
              <w:br/>
              <w:t xml:space="preserve">дился     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4/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а водного     </w:t>
              <w:br/>
              <w:t xml:space="preserve">транспорта -     </w:t>
              <w:br/>
              <w:t xml:space="preserve">всего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рские суд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</w:t>
              <w:br/>
              <w:t xml:space="preserve">пассажирские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вые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ыбопромысловы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чные суд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</w:t>
              <w:br/>
              <w:t xml:space="preserve">пассажирские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вые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ыбопромысловы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а портово-   </w:t>
              <w:br/>
              <w:t xml:space="preserve">технического    </w:t>
              <w:br/>
              <w:t xml:space="preserve">флота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да воздушного  </w:t>
              <w:br/>
              <w:t xml:space="preserve">транспорта -     </w:t>
              <w:br/>
              <w:t xml:space="preserve">всего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олеты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</w:t>
              <w:br/>
              <w:t xml:space="preserve">пассажирские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вые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ртолеты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</w:t>
              <w:br/>
              <w:t xml:space="preserve">пассажирские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вые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ый  </w:t>
              <w:br/>
              <w:t>транспорт - все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ссажирские    </w:t>
              <w:br/>
              <w:t xml:space="preserve">составы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зовые состав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        </w:t>
              <w:br/>
              <w:t xml:space="preserve">метрополитен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обильный    </w:t>
              <w:br/>
              <w:t>транспорт - все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ажирские    </w:t>
              <w:br/>
              <w:t>автотранспортные</w:t>
              <w:br/>
              <w:t xml:space="preserve">средств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зовые        </w:t>
              <w:br/>
              <w:t>автотранспортные</w:t>
              <w:br/>
              <w:t xml:space="preserve">средств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мваи и        </w:t>
              <w:br/>
              <w:t xml:space="preserve">троллейбусы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5. САНИТАРНО-ЭПИДЕМИОЛОГИЧЕСКОЕ СОСТОЯ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ОВ ТРАНСПОРТНОЙ ИНФРАСТРУКТУ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000)                                           Код по ОКЕИ: единица - 642</w:t>
      </w:r>
    </w:p>
    <w:tbl>
      <w:tblPr>
        <w:tblW w:w="16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810"/>
        <w:gridCol w:w="946"/>
        <w:gridCol w:w="945"/>
        <w:gridCol w:w="674"/>
        <w:gridCol w:w="810"/>
        <w:gridCol w:w="811"/>
        <w:gridCol w:w="1215"/>
        <w:gridCol w:w="1484"/>
        <w:gridCol w:w="1486"/>
        <w:gridCol w:w="675"/>
        <w:gridCol w:w="1349"/>
        <w:gridCol w:w="675"/>
        <w:gridCol w:w="1350"/>
      </w:tblGrid>
      <w:tr>
        <w:trPr>
          <w:trHeight w:val="36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бъекта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объек-</w:t>
              <w:br/>
              <w:t xml:space="preserve">тов,  </w:t>
              <w:br/>
              <w:t xml:space="preserve">всего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>обсле-</w:t>
              <w:br/>
              <w:t>довано</w:t>
              <w:br/>
              <w:t xml:space="preserve">в от- </w:t>
              <w:br/>
              <w:t>четном</w:t>
              <w:br/>
              <w:t xml:space="preserve">году  </w:t>
            </w:r>
          </w:p>
        </w:tc>
        <w:tc>
          <w:tcPr>
            <w:tcW w:w="64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бследований               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сследованных проб   </w:t>
              <w:br/>
              <w:t xml:space="preserve">питьевой воды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обс-</w:t>
              <w:br/>
              <w:t xml:space="preserve">ледований </w:t>
              <w:br/>
              <w:t>с примене-</w:t>
              <w:br/>
              <w:t>нием лабо-</w:t>
              <w:br/>
              <w:t xml:space="preserve">раторно-  </w:t>
              <w:br/>
              <w:t>инструмен-</w:t>
              <w:br/>
              <w:t xml:space="preserve">тальных   </w:t>
              <w:br/>
              <w:t xml:space="preserve">методов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-</w:t>
              <w:br/>
              <w:t xml:space="preserve">ле при    </w:t>
              <w:br/>
              <w:t xml:space="preserve">осуществ- </w:t>
              <w:br/>
              <w:t>лении гос-</w:t>
              <w:br/>
              <w:t xml:space="preserve">санэпид-  </w:t>
              <w:br/>
              <w:t xml:space="preserve">надзора   </w:t>
              <w:br/>
              <w:t xml:space="preserve">(из графы </w:t>
              <w:br/>
              <w:t xml:space="preserve">9)        </w:t>
            </w:r>
          </w:p>
        </w:tc>
        <w:tc>
          <w:tcPr>
            <w:tcW w:w="20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анитарно- </w:t>
              <w:br/>
              <w:t xml:space="preserve">химическим    </w:t>
              <w:br/>
              <w:t xml:space="preserve">показателям  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микробио-  </w:t>
              <w:br/>
              <w:t xml:space="preserve">логическим    </w:t>
              <w:br/>
              <w:t xml:space="preserve">показателям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- </w:t>
              <w:br/>
              <w:t>новые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- </w:t>
              <w:br/>
              <w:t xml:space="preserve">пла- </w:t>
              <w:br/>
              <w:t>новые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>числе по</w:t>
              <w:br/>
              <w:t>эпидеми-</w:t>
              <w:br/>
              <w:t xml:space="preserve">ческим  </w:t>
              <w:br/>
              <w:t xml:space="preserve">показа- </w:t>
              <w:br/>
              <w:t>ниям (из</w:t>
              <w:br/>
              <w:t>графы 7)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не</w:t>
              <w:br/>
              <w:t>соответс-</w:t>
              <w:br/>
              <w:t>твует ги-</w:t>
              <w:br/>
              <w:t>гиеничес-</w:t>
              <w:br/>
              <w:t xml:space="preserve">ким нор- </w:t>
              <w:br/>
              <w:t xml:space="preserve">мативам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не</w:t>
              <w:br/>
              <w:t>соответс-</w:t>
              <w:br/>
              <w:t>твует ги-</w:t>
              <w:br/>
              <w:t>гиеничес-</w:t>
              <w:br/>
              <w:t xml:space="preserve">ким нор- </w:t>
              <w:br/>
              <w:t xml:space="preserve">мативам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4/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рские, речные порты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эропорты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ые        </w:t>
              <w:br/>
              <w:t xml:space="preserve">станции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кзалы - всего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рские, речные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эровокзалы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нции метрополитен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вокзалы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риятия обществен- </w:t>
              <w:br/>
              <w:t>ного питании и торговли</w:t>
              <w:br/>
              <w:t xml:space="preserve">- всего - на объектах: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ного транспорт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ого транспор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ого      </w:t>
              <w:br/>
              <w:t xml:space="preserve">транспорт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рополитен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ьного        </w:t>
              <w:br/>
              <w:t xml:space="preserve">транспорт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объекты - </w:t>
              <w:br/>
              <w:t xml:space="preserve">всего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ного транспорт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ого транспор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ого      </w:t>
              <w:br/>
              <w:t xml:space="preserve">транспорт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рополитен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ьного        </w:t>
              <w:br/>
              <w:t xml:space="preserve">транспорт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чебно-профилактичес- </w:t>
              <w:br/>
              <w:t xml:space="preserve">кие и оздоровительные  </w:t>
              <w:br/>
              <w:t>учреждения (из стр. 17)</w:t>
              <w:br/>
              <w:t xml:space="preserve">- все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ного транспорт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ого транспор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ого      </w:t>
              <w:br/>
              <w:t xml:space="preserve">транспорт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рополитен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ьного        </w:t>
              <w:br/>
              <w:t xml:space="preserve">транспорт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мышленные           </w:t>
              <w:br/>
              <w:t xml:space="preserve">предприятия - всего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ного транспорт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ого транспор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ого      </w:t>
              <w:br/>
              <w:t xml:space="preserve">транспорт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рополитен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ьного        </w:t>
              <w:br/>
              <w:t xml:space="preserve">транспорт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ы транспортного   </w:t>
              <w:br/>
              <w:t>машиностроения и ремон-</w:t>
              <w:br/>
              <w:t>та (из стр. 29) - все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ного транспорт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ого транспор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ого      </w:t>
              <w:br/>
              <w:t xml:space="preserve">транспорт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рополитен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ьного        </w:t>
              <w:br/>
              <w:t xml:space="preserve">транспорт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риятия и базы     </w:t>
              <w:br/>
              <w:t xml:space="preserve">технического           </w:t>
              <w:br/>
              <w:t>обслуживания транспорта</w:t>
              <w:br/>
              <w:t xml:space="preserve">(из стр. 29) - всег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ного транспорт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ого транспор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ого      </w:t>
              <w:br/>
              <w:t xml:space="preserve">транспорт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рополитен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ьного        </w:t>
              <w:br/>
              <w:t xml:space="preserve">транспорт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объекты - всег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ного транспорт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ого транспор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ого      </w:t>
              <w:br/>
              <w:t xml:space="preserve">транспорт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рополитен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ьного        </w:t>
              <w:br/>
              <w:t xml:space="preserve">транспорт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(5000)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811"/>
        <w:gridCol w:w="675"/>
        <w:gridCol w:w="1350"/>
        <w:gridCol w:w="675"/>
        <w:gridCol w:w="1350"/>
        <w:gridCol w:w="675"/>
        <w:gridCol w:w="945"/>
        <w:gridCol w:w="675"/>
        <w:gridCol w:w="945"/>
        <w:gridCol w:w="675"/>
        <w:gridCol w:w="945"/>
        <w:gridCol w:w="675"/>
        <w:gridCol w:w="944"/>
      </w:tblGrid>
      <w:tr>
        <w:trPr>
          <w:trHeight w:val="36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бъекта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сследованных проб   </w:t>
              <w:br/>
              <w:t xml:space="preserve">пищевых продуктов      </w:t>
            </w:r>
          </w:p>
        </w:tc>
        <w:tc>
          <w:tcPr>
            <w:tcW w:w="64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сследованных проб воздушной среды    </w:t>
              <w:br/>
              <w:t xml:space="preserve">закрытых помещений и воздуха рабочей зоны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анитарно- </w:t>
              <w:br/>
              <w:t xml:space="preserve">химическим    </w:t>
              <w:br/>
              <w:t xml:space="preserve">показателям  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микробиоло-</w:t>
              <w:br/>
              <w:t>гическим пока-</w:t>
              <w:br/>
              <w:t xml:space="preserve">зателям       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ары и газы     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ыль и аэрозоли   </w:t>
            </w:r>
          </w:p>
        </w:tc>
      </w:tr>
      <w:tr>
        <w:trPr>
          <w:trHeight w:val="72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>превы-</w:t>
              <w:br/>
              <w:t xml:space="preserve">шает  </w:t>
              <w:br/>
              <w:t xml:space="preserve">ПДК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>на вещества</w:t>
              <w:br/>
              <w:t xml:space="preserve">1 и 2   </w:t>
              <w:br/>
              <w:t xml:space="preserve">классов  </w:t>
              <w:br/>
              <w:t xml:space="preserve">опасности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>превы-</w:t>
              <w:br/>
              <w:t xml:space="preserve">шает  </w:t>
              <w:br/>
              <w:t xml:space="preserve">ПДК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>на вещества</w:t>
              <w:br/>
              <w:t xml:space="preserve">1 и 2   </w:t>
              <w:br/>
              <w:t xml:space="preserve">классов  </w:t>
              <w:br/>
              <w:t xml:space="preserve">опасности </w:t>
            </w:r>
          </w:p>
        </w:tc>
      </w:tr>
      <w:tr>
        <w:trPr>
          <w:trHeight w:val="84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не</w:t>
              <w:br/>
              <w:t>соответс-</w:t>
              <w:br/>
              <w:t>твует ги-</w:t>
              <w:br/>
              <w:t>гиеничес-</w:t>
              <w:br/>
              <w:t xml:space="preserve">ким нор- </w:t>
              <w:br/>
              <w:t xml:space="preserve">мативам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не</w:t>
              <w:br/>
              <w:t>соответс-</w:t>
              <w:br/>
              <w:t>твует ги-</w:t>
              <w:br/>
              <w:t>гиеничес-</w:t>
              <w:br/>
              <w:t xml:space="preserve">ким нор- </w:t>
              <w:br/>
              <w:t xml:space="preserve">мативам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>превы-</w:t>
              <w:br/>
              <w:t xml:space="preserve">шает  </w:t>
              <w:br/>
              <w:t xml:space="preserve">ПДК 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>превы-</w:t>
              <w:br/>
              <w:t xml:space="preserve">шает  </w:t>
              <w:br/>
              <w:t xml:space="preserve">ПДК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4/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рские, речные порты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эропорты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ые        </w:t>
              <w:br/>
              <w:t xml:space="preserve">станции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кзалы - всего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рские, речные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эровокзалы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ые       </w:t>
              <w:br/>
              <w:t xml:space="preserve">вокзалы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ции метрополитена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вокзалы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риятия обществен- </w:t>
              <w:br/>
              <w:t>ного питании и торговли</w:t>
              <w:br/>
              <w:t xml:space="preserve">- всего - на объектах: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ного транспорта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ого транспорта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ого      </w:t>
              <w:br/>
              <w:t xml:space="preserve">транспорта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рополитена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ьного        </w:t>
              <w:br/>
              <w:t xml:space="preserve">транспорта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объекты - </w:t>
              <w:br/>
              <w:t xml:space="preserve">всего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ного транспорта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ого транспорта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ого      </w:t>
              <w:br/>
              <w:t xml:space="preserve">транспорта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рополитена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ьного        </w:t>
              <w:br/>
              <w:t xml:space="preserve">транспорта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чебно-профилактичес- </w:t>
              <w:br/>
              <w:t xml:space="preserve">кие и оздоровительные  </w:t>
              <w:br/>
              <w:t>учреждения (из стр. 17)</w:t>
              <w:br/>
              <w:t xml:space="preserve">- всего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ного транспорта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ого транспорта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ого      </w:t>
              <w:br/>
              <w:t xml:space="preserve">транспорта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рополитена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ьного        </w:t>
              <w:br/>
              <w:t xml:space="preserve">транспорта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мышленные           </w:t>
              <w:br/>
              <w:t xml:space="preserve">предприятия - всего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ного транспорта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ого транспорта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ого      </w:t>
              <w:br/>
              <w:t xml:space="preserve">транспорта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рополитена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ьного        </w:t>
              <w:br/>
              <w:t xml:space="preserve">транспорта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ы транспортного   </w:t>
              <w:br/>
              <w:t>машиностроения и ремон-</w:t>
              <w:br/>
              <w:t>та (из стр. 29) - всег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ного транспорта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ого транспорта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ого      </w:t>
              <w:br/>
              <w:t xml:space="preserve">транспорта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рополитена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ьного        </w:t>
              <w:br/>
              <w:t xml:space="preserve">транспорта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риятия и базы     </w:t>
              <w:br/>
              <w:t xml:space="preserve">технического           </w:t>
              <w:br/>
              <w:t>обслуживания транспорта</w:t>
              <w:br/>
              <w:t xml:space="preserve">(из стр. 29) - всего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ного транспорта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ого транспорта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ого      </w:t>
              <w:br/>
              <w:t xml:space="preserve">транспорта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рополитена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ьного        </w:t>
              <w:br/>
              <w:t xml:space="preserve">транспорта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объекты - всего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ного транспорта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ого транспорта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ого      </w:t>
              <w:br/>
              <w:t xml:space="preserve">транспорта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рополитена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ьного        </w:t>
              <w:br/>
              <w:t xml:space="preserve">транспорта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(5000)</w:t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810"/>
        <w:gridCol w:w="1080"/>
        <w:gridCol w:w="1081"/>
        <w:gridCol w:w="945"/>
        <w:gridCol w:w="1079"/>
        <w:gridCol w:w="1081"/>
        <w:gridCol w:w="1079"/>
        <w:gridCol w:w="945"/>
        <w:gridCol w:w="1081"/>
        <w:gridCol w:w="945"/>
        <w:gridCol w:w="1079"/>
        <w:gridCol w:w="1081"/>
        <w:gridCol w:w="1079"/>
      </w:tblGrid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бъекта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25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следования физических факторов окружающей среды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ум   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брация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кроклимат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ещенность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магнит-</w:t>
              <w:br/>
              <w:t xml:space="preserve">ные поля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онизирующие  </w:t>
              <w:br/>
              <w:t xml:space="preserve">излучения   </w:t>
            </w:r>
          </w:p>
        </w:tc>
      </w:tr>
      <w:tr>
        <w:trPr>
          <w:trHeight w:val="120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 xml:space="preserve">обсле- </w:t>
              <w:br/>
              <w:t xml:space="preserve">дован- </w:t>
              <w:br/>
              <w:t>ных ра-</w:t>
              <w:br/>
              <w:t xml:space="preserve">бочих  </w:t>
              <w:br/>
              <w:t xml:space="preserve">мест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 xml:space="preserve">не со- </w:t>
              <w:br/>
              <w:t>ответс-</w:t>
              <w:br/>
              <w:t xml:space="preserve">твует  </w:t>
              <w:br/>
              <w:t xml:space="preserve">гигие- </w:t>
              <w:br/>
              <w:t xml:space="preserve">ничес- </w:t>
              <w:br/>
              <w:t xml:space="preserve">ким    </w:t>
              <w:br/>
              <w:t xml:space="preserve">норма- </w:t>
              <w:br/>
              <w:t xml:space="preserve">тивам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обсле-</w:t>
              <w:br/>
              <w:t>дован-</w:t>
              <w:br/>
              <w:t xml:space="preserve">ных   </w:t>
              <w:br/>
              <w:t xml:space="preserve">рабо- </w:t>
              <w:br/>
              <w:t xml:space="preserve">чих   </w:t>
              <w:br/>
              <w:t xml:space="preserve">мест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 xml:space="preserve">не со- </w:t>
              <w:br/>
              <w:t>ответс-</w:t>
              <w:br/>
              <w:t xml:space="preserve">твует  </w:t>
              <w:br/>
              <w:t xml:space="preserve">гигие- </w:t>
              <w:br/>
              <w:t xml:space="preserve">ничес- </w:t>
              <w:br/>
              <w:t xml:space="preserve">ким    </w:t>
              <w:br/>
              <w:t xml:space="preserve">норма- </w:t>
              <w:br/>
              <w:t xml:space="preserve">тивам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 xml:space="preserve">обсле- </w:t>
              <w:br/>
              <w:t xml:space="preserve">дован- </w:t>
              <w:br/>
              <w:t xml:space="preserve">ных    </w:t>
              <w:br/>
              <w:t xml:space="preserve">ра-    </w:t>
              <w:br/>
              <w:t xml:space="preserve">бочих  </w:t>
              <w:br/>
              <w:t xml:space="preserve">мест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 xml:space="preserve">не со- </w:t>
              <w:br/>
              <w:t>ответс-</w:t>
              <w:br/>
              <w:t xml:space="preserve">твует  </w:t>
              <w:br/>
              <w:t xml:space="preserve">гигие- </w:t>
              <w:br/>
              <w:t xml:space="preserve">ничес- </w:t>
              <w:br/>
              <w:t xml:space="preserve">ким    </w:t>
              <w:br/>
              <w:t xml:space="preserve">норма- </w:t>
              <w:br/>
              <w:t xml:space="preserve">тивам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обсле-</w:t>
              <w:br/>
              <w:t>дован-</w:t>
              <w:br/>
              <w:t xml:space="preserve">ных   </w:t>
              <w:br/>
              <w:t xml:space="preserve">рабо- </w:t>
              <w:br/>
              <w:t xml:space="preserve">чих   </w:t>
              <w:br/>
              <w:t xml:space="preserve">мест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 xml:space="preserve">не со- </w:t>
              <w:br/>
              <w:t>ответс-</w:t>
              <w:br/>
              <w:t xml:space="preserve">твует  </w:t>
              <w:br/>
              <w:t xml:space="preserve">гигие- </w:t>
              <w:br/>
              <w:t xml:space="preserve">ничес- </w:t>
              <w:br/>
              <w:t xml:space="preserve">ким    </w:t>
              <w:br/>
              <w:t xml:space="preserve">норма- </w:t>
              <w:br/>
              <w:t xml:space="preserve">тивам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обсле-</w:t>
              <w:br/>
              <w:t>дован-</w:t>
              <w:br/>
              <w:t xml:space="preserve">ных   </w:t>
              <w:br/>
              <w:t xml:space="preserve">рабо- </w:t>
              <w:br/>
              <w:t xml:space="preserve">чих   </w:t>
              <w:br/>
              <w:t xml:space="preserve">мест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 xml:space="preserve">не со- </w:t>
              <w:br/>
              <w:t>ответс-</w:t>
              <w:br/>
              <w:t xml:space="preserve">твует  </w:t>
              <w:br/>
              <w:t xml:space="preserve">гигие- </w:t>
              <w:br/>
              <w:t xml:space="preserve">ничес- </w:t>
              <w:br/>
              <w:t xml:space="preserve">ким    </w:t>
              <w:br/>
              <w:t xml:space="preserve">норма- </w:t>
              <w:br/>
              <w:t xml:space="preserve">тивам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 xml:space="preserve">обсле- </w:t>
              <w:br/>
              <w:t xml:space="preserve">дован- </w:t>
              <w:br/>
              <w:t xml:space="preserve">ных    </w:t>
              <w:br/>
              <w:t xml:space="preserve">рабо-  </w:t>
              <w:br/>
              <w:t xml:space="preserve">чих    </w:t>
              <w:br/>
              <w:t xml:space="preserve">мест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 xml:space="preserve">не со- </w:t>
              <w:br/>
              <w:t>ответс-</w:t>
              <w:br/>
              <w:t xml:space="preserve">твует  </w:t>
              <w:br/>
              <w:t xml:space="preserve">гигие- </w:t>
              <w:br/>
              <w:t xml:space="preserve">ничес- </w:t>
              <w:br/>
              <w:t xml:space="preserve">ким    </w:t>
              <w:br/>
              <w:t xml:space="preserve">норма- </w:t>
              <w:br/>
              <w:t xml:space="preserve">тивам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4/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рские, речные порты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эропорты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ые        </w:t>
              <w:br/>
              <w:t xml:space="preserve">станции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кзалы - всего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рские, речные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эровокзалы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ые       </w:t>
              <w:br/>
              <w:t xml:space="preserve">вокзалы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ции метрополитен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вокзалы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риятия обществен- </w:t>
              <w:br/>
              <w:t>ного питания и торговли</w:t>
              <w:br/>
              <w:t xml:space="preserve">- всего - на объектах: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ного транспорт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ого транспор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ого      </w:t>
              <w:br/>
              <w:t xml:space="preserve">транспорт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рополитен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ьного        </w:t>
              <w:br/>
              <w:t xml:space="preserve">транспорт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объекты - </w:t>
              <w:br/>
              <w:t xml:space="preserve">всего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ного транспорт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ого транспор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ого      </w:t>
              <w:br/>
              <w:t xml:space="preserve">транспорт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рополитен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ьного        </w:t>
              <w:br/>
              <w:t xml:space="preserve">транспорт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чебно-профилактичес- </w:t>
              <w:br/>
              <w:t xml:space="preserve">кие и оздоровительные  </w:t>
              <w:br/>
              <w:t>учреждения (из стр. 17)</w:t>
              <w:br/>
              <w:t xml:space="preserve">- все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ного транспорт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ого транспор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ого      </w:t>
              <w:br/>
              <w:t xml:space="preserve">транспорт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рополитен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ьного        </w:t>
              <w:br/>
              <w:t xml:space="preserve">транспорт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мышленные           </w:t>
              <w:br/>
              <w:t xml:space="preserve">предприятия - всего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ного транспорт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ого транспор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ого      </w:t>
              <w:br/>
              <w:t xml:space="preserve">транспорт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рополитен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ьного        </w:t>
              <w:br/>
              <w:t xml:space="preserve">транспорт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ы транспортного   </w:t>
              <w:br/>
              <w:t>машиностроения и ремон-</w:t>
              <w:br/>
              <w:t>та (из стр. 29) - все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ного транспорт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ого транспор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ого      </w:t>
              <w:br/>
              <w:t xml:space="preserve">транспорт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рополитен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ьного        </w:t>
              <w:br/>
              <w:t xml:space="preserve">транспорт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риятия и базы     </w:t>
              <w:br/>
              <w:t xml:space="preserve">технического           </w:t>
              <w:br/>
              <w:t>обслуживания транспорта</w:t>
              <w:br/>
              <w:t xml:space="preserve">(из стр. 29) - всег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ного транспорт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ого транспор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ого      </w:t>
              <w:br/>
              <w:t xml:space="preserve">транспорт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рополитен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ьного        </w:t>
              <w:br/>
              <w:t xml:space="preserve">транспорт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объекты - всег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ного транспорт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ого транспор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ого      </w:t>
              <w:br/>
              <w:t xml:space="preserve">транспорт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рополитен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ьного        </w:t>
              <w:br/>
              <w:t xml:space="preserve">транспорт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__________________ 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 "__" __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омер контактного   (дата составления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05</Words>
  <Characters>34810</Characters>
  <CharactersWithSpaces>296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0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4:30:00Z</dcterms:modified>
  <cp:revision>2</cp:revision>
  <dc:subject>Сведения</dc:subject>
  <dc:title>Сведения о мероприятиях по санитарной охране территории Российской Федерации, о санитарно-эпидемиологическом состоянии транспортных средств и объектов транспортной инфраструктуры. Форма № 28-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