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04 г. N 23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ЕСТАХ МАССОВОГО ОТДЫХА НАСЕЛЕНИЯ И ЗАДЕЙСТВ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ИХ ДЛЯ ОХРАНЫ ПОРЯДКА СИЛАХ И СРЕДСТВАХ В ПЕРИОД ЛЕТ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ЗДОРОВИТЕЛЬНОГО СЕЗОНА 2004 ГОДА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1215"/>
        <w:gridCol w:w="1350"/>
        <w:gridCol w:w="1079"/>
        <w:gridCol w:w="1216"/>
        <w:gridCol w:w="809"/>
        <w:gridCol w:w="1216"/>
        <w:gridCol w:w="1079"/>
        <w:gridCol w:w="1216"/>
        <w:gridCol w:w="1078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мест  </w:t>
              <w:br/>
              <w:t xml:space="preserve">массового  </w:t>
              <w:br/>
              <w:t xml:space="preserve">отдыха     </w:t>
              <w:br/>
              <w:t xml:space="preserve">населен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 xml:space="preserve">ство    </w:t>
              <w:br/>
              <w:t xml:space="preserve">мест    </w:t>
              <w:br/>
              <w:t xml:space="preserve">массо-  </w:t>
              <w:br/>
              <w:t xml:space="preserve">вого    </w:t>
              <w:br/>
              <w:t xml:space="preserve">отдыха  </w:t>
              <w:br/>
              <w:t xml:space="preserve">населе- </w:t>
              <w:br/>
              <w:t xml:space="preserve">ния     </w:t>
            </w:r>
          </w:p>
        </w:tc>
        <w:tc>
          <w:tcPr>
            <w:tcW w:w="90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ействовано ежесуточно для ООП, обеспечения дорожной            </w:t>
              <w:br/>
              <w:t xml:space="preserve">безопасности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ей-   </w:t>
              <w:br/>
              <w:t xml:space="preserve">ствовано </w:t>
              <w:br/>
              <w:t xml:space="preserve">личного  </w:t>
              <w:br/>
              <w:t xml:space="preserve">состава, </w:t>
              <w:br/>
              <w:t xml:space="preserve">всего    </w:t>
            </w:r>
          </w:p>
        </w:tc>
        <w:tc>
          <w:tcPr>
            <w:tcW w:w="6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ов </w:t>
              <w:br/>
              <w:t xml:space="preserve">ДНД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инии ООП     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инии ГИБДД  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-  </w:t>
              <w:br/>
              <w:t xml:space="preserve">рутов, </w:t>
              <w:br/>
              <w:t xml:space="preserve">постов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ру-</w:t>
              <w:br/>
              <w:t xml:space="preserve">тов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ого </w:t>
              <w:br/>
              <w:t xml:space="preserve">состава 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ого </w:t>
              <w:br/>
              <w:t xml:space="preserve">состав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- </w:t>
              <w:br/>
              <w:t>церо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лици- </w:t>
              <w:br/>
              <w:t xml:space="preserve">онеров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ков,    </w:t>
              <w:br/>
              <w:t xml:space="preserve">скверов,   </w:t>
              <w:br/>
              <w:t xml:space="preserve">лесопарков </w:t>
              <w:br/>
              <w:t xml:space="preserve">и т.п.     </w:t>
              <w:br/>
              <w:t xml:space="preserve">мест,      </w:t>
              <w:br/>
              <w:t>оборудован-</w:t>
              <w:br/>
              <w:t xml:space="preserve">ных для    </w:t>
              <w:br/>
              <w:t xml:space="preserve">отдыха     </w:t>
              <w:br/>
              <w:t xml:space="preserve">насел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родных </w:t>
              <w:br/>
              <w:t xml:space="preserve">специально </w:t>
              <w:br/>
              <w:t>оборудован-</w:t>
              <w:br/>
              <w:t xml:space="preserve">ных        </w:t>
              <w:br/>
              <w:t xml:space="preserve">(организо- </w:t>
              <w:br/>
              <w:t xml:space="preserve">ванных)    </w:t>
              <w:br/>
              <w:t xml:space="preserve">зон отдыха </w:t>
              <w:br/>
              <w:t xml:space="preserve">насел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 xml:space="preserve">г. Москв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яжей,    </w:t>
              <w:br/>
              <w:t xml:space="preserve">купален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       </w:t>
              <w:br/>
              <w:t xml:space="preserve">проведения </w:t>
              <w:br/>
              <w:t xml:space="preserve">дискотек,  </w:t>
              <w:br/>
              <w:t xml:space="preserve">танцев,    </w:t>
              <w:br/>
              <w:t xml:space="preserve">других     </w:t>
              <w:br/>
              <w:t xml:space="preserve">молодежных </w:t>
              <w:br/>
              <w:t>мероприя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дорови-  </w:t>
              <w:br/>
              <w:t xml:space="preserve">тельных    </w:t>
              <w:br/>
              <w:t xml:space="preserve">лагерей,   </w:t>
              <w:br/>
              <w:t xml:space="preserve">ЛТО,       </w:t>
              <w:br/>
              <w:t xml:space="preserve">выездных   </w:t>
              <w:br/>
              <w:t xml:space="preserve">детских    </w:t>
              <w:br/>
              <w:t xml:space="preserve">оздорови-  </w:t>
              <w:br/>
              <w:t xml:space="preserve">тельных    </w:t>
              <w:br/>
              <w:t xml:space="preserve">садов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>прибывающих</w:t>
              <w:br/>
              <w:t xml:space="preserve">на отдых   </w:t>
              <w:br/>
              <w:t xml:space="preserve">детей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ных     </w:t>
              <w:br/>
              <w:t xml:space="preserve">поселков,  </w:t>
              <w:br/>
              <w:t xml:space="preserve">садовод-   </w:t>
              <w:br/>
              <w:t xml:space="preserve">ческих     </w:t>
              <w:br/>
              <w:t xml:space="preserve">товари-    </w:t>
              <w:br/>
              <w:t xml:space="preserve">ществ, ДС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 </w:t>
              <w:br/>
              <w:t xml:space="preserve">прикрыт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омовла-   </w:t>
              <w:br/>
              <w:t xml:space="preserve">дений в    </w:t>
              <w:br/>
              <w:t xml:space="preserve">дачных     </w:t>
              <w:br/>
              <w:t xml:space="preserve">поселках,  </w:t>
              <w:br/>
              <w:t xml:space="preserve">ДСК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ведения о местах массового отдыха населения и задействованных в них для ООП силах и средствах в период летнего оздоровительного сезона 2004 г. представляются вместе с отчетом по линии ППСМ к 3 июня 2004 г. в УООП ГУВД М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7</Characters>
  <CharactersWithSpaces>1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стах массового отдыха населения и задействованных в них для охраны порядка силах и средствах в период летнего оздоровительного сезон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