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СВЕДЕНИЯ О МОНИТОРИНГЕ ПЛОДОРОДИЯ ЗЕМ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СЕЛЬСКОХОЗЯЙСТВЕННОГО НАЗНАЧ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по состоянию на ___________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Форма 5-ДДЗ (С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(центры) агрохимической       │ до 1 апреля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:                               │    года,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следующего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субъекта Российской Федерации,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Сведения о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810"/>
        <w:gridCol w:w="674"/>
        <w:gridCol w:w="811"/>
        <w:gridCol w:w="945"/>
        <w:gridCol w:w="810"/>
        <w:gridCol w:w="674"/>
        <w:gridCol w:w="945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йо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ельскохозяйственных земель, г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-</w:t>
              <w:br/>
              <w:t>дован-</w:t>
              <w:br/>
              <w:t xml:space="preserve">ная   </w:t>
              <w:br/>
              <w:t xml:space="preserve">пло-  </w:t>
              <w:br/>
              <w:t xml:space="preserve">щадь  </w:t>
              <w:br/>
              <w:t xml:space="preserve">почв, </w:t>
              <w:br/>
              <w:t xml:space="preserve">г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т-</w:t>
              <w:br/>
              <w:t xml:space="preserve">бищ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но- </w:t>
              <w:br/>
              <w:t>кос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-</w:t>
              <w:br/>
              <w:t>летние</w:t>
              <w:br/>
              <w:t>насаж-</w:t>
              <w:br/>
              <w:t xml:space="preserve">де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леж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баты-</w:t>
              <w:br/>
              <w:t xml:space="preserve">вае- </w:t>
              <w:br/>
              <w:t xml:space="preserve">м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- </w:t>
              <w:br/>
              <w:t xml:space="preserve">раба- </w:t>
              <w:br/>
              <w:t>тывае-</w:t>
              <w:br/>
              <w:t xml:space="preserve">мая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Параметры мониторинга почвенного плодоро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видам угод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945"/>
        <w:gridCol w:w="810"/>
        <w:gridCol w:w="811"/>
        <w:gridCol w:w="1214"/>
        <w:gridCol w:w="810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чв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шни,</w:t>
              <w:br/>
              <w:t xml:space="preserve">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т-</w:t>
              <w:br/>
              <w:t>бища,</w:t>
              <w:br/>
              <w:t xml:space="preserve">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о-</w:t>
              <w:br/>
              <w:t>косы,</w:t>
              <w:br/>
              <w:t xml:space="preserve">г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-  </w:t>
              <w:br/>
              <w:t xml:space="preserve">летние  </w:t>
              <w:br/>
              <w:t>насажде-</w:t>
              <w:br/>
              <w:t xml:space="preserve">ния, г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леж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гумуса (Апах, А1), 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1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1 - 1,5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1 - 2,0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01 - 2,5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51 - 3,0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01 - 4,0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01 - 6,0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,01 - 8,0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,01 - 10,0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 10,0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слотность-щелочност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pH, KCI-вытяжка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нь сильнокислые &lt; 4,0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кислые 4 - 4,5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кислые 4,6 - 5,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бокислые 5,1 - 5,5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изкие к нейтральному 5,6 - 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тральные 6,1 - 7,5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H, водная вытяжк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кислая &lt; 3,5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кислая 3,6 - 4,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бокислая 4,1 - 5,5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изкая к нейтральному 5,6 - 6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тральная 6,6 - 7,5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бощелочная 7,6 - 8,5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елочная 8,6 - 9,0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щелочная 9,1 - 11,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одвижного фосф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нь низко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о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о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нь высоко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обменного кал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нь низко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о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о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е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нь высоко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оление почв (% солей в       </w:t>
              <w:br/>
              <w:t xml:space="preserve">зависимости от типа засолен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о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нча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нцеватость почв (по %       </w:t>
              <w:br/>
              <w:t xml:space="preserve">солонцов в комплексах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о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е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нцеватость почв (по         </w:t>
              <w:br/>
              <w:t xml:space="preserve">содержанию Na (%) в зависимости </w:t>
              <w:br/>
              <w:t xml:space="preserve">от содержания гумуса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осолонцеваты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олонцеваты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солонцеватые и солонц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улометрический состав, в    </w:t>
              <w:br/>
              <w:t xml:space="preserve">зависимости от типа             </w:t>
              <w:br/>
              <w:t xml:space="preserve">почвообразова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ин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глинок тяжелы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глинок средн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глинок легк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есь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сок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тность почвы, г/см3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1,1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- 1,2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1 - 1,3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31 - 1,4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41 - 1,6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 1,6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регированность, %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ошая &gt; 60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орительная 40 - 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ая &lt; 4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ая (наименьшая)            </w:t>
              <w:br/>
              <w:t xml:space="preserve">влагоемкость - объемные, 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 20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,1 - 30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,1 - 40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 40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катионного обмена (ЕКО  </w:t>
              <w:br/>
              <w:t xml:space="preserve">- мг-экв/100 г почвы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нь низкая &lt; 5,0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ая 5,0 - 10,0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10,1 - 15,0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ая 15,1 - 20,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ая 20,1 - 30,0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ень высокая &gt; 30,0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насыщенности            </w:t>
              <w:br/>
              <w:t xml:space="preserve">основаниями, %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нь низкая &lt; 30,0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зкая 30,1 - 50,0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50,1 - 70,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ая 70,1 - 90,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ая &gt; 90,0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увлажненные почвы           </w:t>
              <w:br/>
              <w:t xml:space="preserve">(орошамые, богарные, осушаемые) </w:t>
              <w:br/>
              <w:t xml:space="preserve">- всего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йменные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пойменны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олоченные поч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истость (% покрытия        </w:t>
              <w:br/>
              <w:t xml:space="preserve">камнями размером &gt;= 5 см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абокаменистые до 10%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каменистые 10 - 20%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о- и очень                 </w:t>
              <w:br/>
              <w:t xml:space="preserve">сильнокаменистые &gt; 20%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ы поверхности, градус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3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1 - 5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1 - 7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 7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араметры загрязнения поч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945"/>
        <w:gridCol w:w="810"/>
        <w:gridCol w:w="811"/>
        <w:gridCol w:w="1214"/>
        <w:gridCol w:w="810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чв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шни,</w:t>
              <w:br/>
              <w:t xml:space="preserve">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т-</w:t>
              <w:br/>
              <w:t>бища,</w:t>
              <w:br/>
              <w:t xml:space="preserve">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о-</w:t>
              <w:br/>
              <w:t>косы,</w:t>
              <w:br/>
              <w:t xml:space="preserve">г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-  </w:t>
              <w:br/>
              <w:t xml:space="preserve">летние  </w:t>
              <w:br/>
              <w:t>насажде-</w:t>
              <w:br/>
              <w:t xml:space="preserve">ния, г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леж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химическими         </w:t>
              <w:br/>
              <w:t xml:space="preserve">веществами и соединениями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яжелыми металлами            </w:t>
              <w:br/>
              <w:t xml:space="preserve">(легкодоступные) (всего         </w:t>
              <w:br/>
              <w:t xml:space="preserve">обследовано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ренно опасное 0,5 - 1,0 ПД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асное 1,1 - 2,0 ПДК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опасное более 2,0 ПД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тьсодержащие соедин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шьяковистые соедин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оксикантами (всего           </w:t>
              <w:br/>
              <w:t xml:space="preserve">обследовано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рязнено пестицидам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фтью и нефтепродуктами      </w:t>
              <w:br/>
              <w:t xml:space="preserve">(всего обследовано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ренно опасно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опасно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о опасно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загрязнения           </w:t>
              <w:br/>
              <w:t xml:space="preserve">радиоактивными элементами       </w:t>
              <w:br/>
              <w:t xml:space="preserve">(Цезий-137) Ku/кв. км (всего    </w:t>
              <w:br/>
              <w:t xml:space="preserve">обследовано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1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a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2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b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1 - 5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1 - 15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,1 - 40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 40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загрязнения           </w:t>
              <w:br/>
              <w:t xml:space="preserve">радиоактивными элементами       </w:t>
              <w:br/>
              <w:t xml:space="preserve">(Стронций-90) Ku/кв. км (всего  </w:t>
              <w:br/>
              <w:t xml:space="preserve">обследовано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5 - 0,30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1 - 1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01 - 3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 3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Эксплуатационные характеристики, вли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араметры плодоро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080"/>
        <w:gridCol w:w="945"/>
        <w:gridCol w:w="810"/>
        <w:gridCol w:w="811"/>
        <w:gridCol w:w="1214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чв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шни,</w:t>
              <w:br/>
              <w:t xml:space="preserve">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т-</w:t>
              <w:br/>
              <w:t>бища,</w:t>
              <w:br/>
              <w:t xml:space="preserve">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о-</w:t>
              <w:br/>
              <w:t>косы,</w:t>
              <w:br/>
              <w:t xml:space="preserve">г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-  </w:t>
              <w:br/>
              <w:t xml:space="preserve">летние  </w:t>
              <w:br/>
              <w:t>насажде-</w:t>
              <w:br/>
              <w:t xml:space="preserve">ния, г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лежь,</w:t>
              <w:br/>
              <w:t xml:space="preserve">га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рженные ветровой эроз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бая дефляц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дефляц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ая дефляц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рженные водной эроз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босмыты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мыты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ьносмыты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2</Words>
  <Characters>10781</Characters>
  <CharactersWithSpaces>9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ониторинге плодородия земель сельскохозяйственного назначения. Форма № 5-ДДЗ (С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