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СВЕДЕНИЯ О МОНИТОРИНГЕ СОСТОЯНИЯ ПОСЕВ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</w:t>
      </w:r>
      <w:r>
        <w:rPr/>
        <w:t>СЕЛЬСКОХОЗЯЙСТВЕННЫХ КУЛЬТУ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Форма 1-ДДЗ (С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"ГВЦ Минсельхоза России":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2 день недели│  │    Неде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    после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Единица измерения: ц/г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890"/>
        <w:gridCol w:w="945"/>
        <w:gridCol w:w="2294"/>
        <w:gridCol w:w="945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гетационный</w:t>
              <w:br/>
              <w:t xml:space="preserve">индекс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аналог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в разрезе </w:t>
              <w:br/>
              <w:t xml:space="preserve">сельскохозяйственных  </w:t>
              <w:br/>
              <w:t>культур по году аналогу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Ф.О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ЗАПАДНЫЙ Ф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ецкий автономный  </w:t>
              <w:br/>
              <w:t xml:space="preserve">окру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год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нинградская      </w:t>
              <w:br/>
              <w:t xml:space="preserve">область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Санкт-Петербур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ЫЙ Ф.О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</w:t>
              <w:br/>
              <w:t xml:space="preserve">Республик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</w:t>
              <w:br/>
              <w:t xml:space="preserve">Республик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</w:t>
              <w:br/>
              <w:t xml:space="preserve">Осетия - Ал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ИЙ Ф.О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   </w:t>
              <w:br/>
              <w:t xml:space="preserve">Башкортоста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Марий Э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ЬСКИЙ Ф.О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Мансийский     </w:t>
              <w:br/>
              <w:t xml:space="preserve">автономный окру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      </w:t>
              <w:br/>
              <w:t xml:space="preserve">автономный окру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ябин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ИЙ Ф.О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кра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ВОСТОЧНЫЙ Ф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</w:t>
              <w:br/>
              <w:t xml:space="preserve">(Якутия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чатский кр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автономная </w:t>
              <w:br/>
              <w:t xml:space="preserve">область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ономный </w:t>
              <w:br/>
              <w:t xml:space="preserve">окру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ОССИЙСКОЙ  </w:t>
              <w:br/>
              <w:t xml:space="preserve">ФЕДЕ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Темников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------------------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495) 975-43-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1</Characters>
  <CharactersWithSpaces>5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ониторинге состояния посевов сельскохозяйственных культур. Форма № 1-ДДЗ (С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