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узейных штаммах микроорганиз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485"/>
        <w:gridCol w:w="945"/>
        <w:gridCol w:w="1080"/>
        <w:gridCol w:w="1079"/>
        <w:gridCol w:w="1080"/>
        <w:gridCol w:w="945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шта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>постав-</w:t>
              <w:br/>
              <w:t xml:space="preserve">щи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(наи- </w:t>
              <w:br/>
              <w:t>менование)</w:t>
              <w:br/>
              <w:t xml:space="preserve">НД на     </w:t>
              <w:br/>
              <w:t xml:space="preserve">штам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игод-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 xml:space="preserve">хране- 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узейных штаммах микроорганизмов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