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┌──────────┐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орма СПВ-1          Код по ОКУД │          │      Код по ОКПО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                      └──────────┘                  └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 о  начисленных,  уплаченных  страховых  взносах  на  обязате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онное   страхование   и   страховом  стаже  застрахованного  лица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ия трудовой пен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еквизиты страхователя:     123-456-78945            │    Тип сведени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егистрационный номер в ПФР ------------------------ │┌─┐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</w:t>
      </w:r>
      <w:r>
        <w:rPr/>
        <w:t>МУК "Театр"                   ││X│ - исходна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(краткое) ----------------------------- │└─┘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5250362265           525402001                   │┌─┐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Н ---------------- КПП --------------------------- ││ │ - корректирующ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</w:t>
      </w:r>
      <w:r>
        <w:rPr/>
        <w:t>НР                │└─┘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д категории застрахованного лица ------------------│┌─┐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</w:t>
      </w:r>
      <w:r>
        <w:rPr/>
        <w:t>11   октября  2010              ││ │ - отменяюща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ата составления на "--" --------- ---- года         │└─┘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редставления в ПФР "__" _____ 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ный период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┌─┐           ┌─┐           ┌─┐      ┌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I       │ │ I         │ │ 9 месяцев │ │ год: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вартал └─┘ полугодие └─┘           └─┘      └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лендарного года 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┌─┐      ┌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тчетный период 2010 года: I полугодие │ │ год: │  X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└─┘      └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застрахованном лиц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215"/>
        <w:gridCol w:w="1755"/>
        <w:gridCol w:w="1754"/>
        <w:gridCol w:w="1890"/>
        <w:gridCol w:w="2025"/>
      </w:tblGrid>
      <w:tr>
        <w:trPr>
          <w:trHeight w:val="48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ховой  </w:t>
              <w:br/>
              <w:t xml:space="preserve">номер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3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страховых взносов </w:t>
              <w:br/>
              <w:t xml:space="preserve">на страховую часть    </w:t>
              <w:br/>
              <w:t xml:space="preserve">трудовой пенсии     </w:t>
            </w:r>
          </w:p>
        </w:tc>
        <w:tc>
          <w:tcPr>
            <w:tcW w:w="3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страховых взносов на </w:t>
              <w:br/>
              <w:t>накопительную часть трудовой</w:t>
              <w:br/>
              <w:t xml:space="preserve">пенсии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о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лачено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о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лачено   </w:t>
            </w:r>
          </w:p>
        </w:tc>
      </w:tr>
      <w:tr>
        <w:trPr>
          <w:trHeight w:val="48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52-232-825-9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ванов  </w:t>
              <w:br/>
              <w:t xml:space="preserve">Иван    </w:t>
              <w:br/>
              <w:t>Иванович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543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543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679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679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ж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9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1755"/>
        <w:gridCol w:w="1215"/>
        <w:gridCol w:w="1079"/>
        <w:gridCol w:w="1080"/>
        <w:gridCol w:w="1215"/>
        <w:gridCol w:w="1081"/>
        <w:gridCol w:w="1213"/>
      </w:tblGrid>
      <w:tr>
        <w:trPr>
          <w:trHeight w:val="6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о   </w:t>
              <w:br/>
              <w:t xml:space="preserve">периода с  </w:t>
              <w:br/>
              <w:t>(дд.мм.гггг)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ец    </w:t>
              <w:br/>
              <w:t xml:space="preserve">периода по </w:t>
              <w:br/>
              <w:t>(дд.мм.гггг)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то-</w:t>
              <w:br/>
              <w:t>риальные</w:t>
              <w:br/>
              <w:t xml:space="preserve">условия </w:t>
              <w:br/>
              <w:t xml:space="preserve">(код)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обые </w:t>
              <w:br/>
              <w:t>условия</w:t>
              <w:br/>
              <w:t xml:space="preserve">труда </w:t>
              <w:br/>
              <w:t xml:space="preserve">(код)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числение   </w:t>
              <w:br/>
              <w:t>страхового стажа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ия для   </w:t>
              <w:br/>
              <w:t xml:space="preserve">досрочного   </w:t>
              <w:br/>
              <w:t xml:space="preserve">назначения   </w:t>
              <w:br/>
              <w:t xml:space="preserve">трудовой пенсии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-</w:t>
              <w:br/>
              <w:t xml:space="preserve">ние    </w:t>
              <w:br/>
              <w:t xml:space="preserve">(код)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полни-</w:t>
              <w:br/>
              <w:t xml:space="preserve">тельные </w:t>
              <w:br/>
              <w:t>сведения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-</w:t>
              <w:br/>
              <w:t xml:space="preserve">ние    </w:t>
              <w:br/>
              <w:t xml:space="preserve">(код)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полни-</w:t>
              <w:br/>
              <w:t xml:space="preserve">тельные </w:t>
              <w:br/>
              <w:t>сведени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.07.201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10.201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Директор                   Петрова         Петрова Г.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     -------     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руководителя     Подпись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6</Words>
  <Characters>2852</Characters>
  <CharactersWithSpaces>24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2:00Z</dcterms:created>
  <dc:creator>Заболонкова О.</dc:creator>
  <dc:description/>
  <dc:language>en-US</dc:language>
  <cp:lastModifiedBy/>
  <dcterms:modified xsi:type="dcterms:W3CDTF">2011-10-30T14:32:00Z</dcterms:modified>
  <cp:revision>2</cp:revision>
  <dc:subject>Сведения</dc:subject>
  <dc:title>Сведения о начисленных, уплаченных страховых взносах на обязательное пенсионное страхование и страховом стаже застрахованного лица для установления трудовой пенсии. Форма № СПВ-1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