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ПВ-1          Код по ОКУД │          │    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                      └──────────┘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ачисленных,  уплаченных  страховых  взносах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и   страховом  стаже  застрахованного  лиц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страхователя:                              │    Тип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017-891-00025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------------------------ ││х│ - исход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ОО "Аудит М"   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(краткое) -----------------------------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724502201           772451001                   ││ │ - корректирую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---------------- КПП ---------------------------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НР   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застрахованного лица ----------------- ││ │ - отмен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18   сентября 2010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на "--" --------- ---- года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ПФР "__" 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┌─┐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       │ │ I         │ │ 9 месяцев │ │ год: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ал └─┘ полугодие └─┘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ода: I полугодие │ │ год: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755"/>
        <w:gridCol w:w="1754"/>
        <w:gridCol w:w="1890"/>
        <w:gridCol w:w="2025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номер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</w:t>
              <w:br/>
              <w:t xml:space="preserve">на страховую часть    </w:t>
              <w:br/>
              <w:t xml:space="preserve">трудовой пенсии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>накопительную часть трудовой</w:t>
              <w:br/>
              <w:t xml:space="preserve">пенс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04-730-712-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итина</w:t>
              <w:br/>
              <w:t>Виктория</w:t>
              <w:br/>
              <w:t>Юрьев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00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0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6"/>
        <w:gridCol w:w="1214"/>
        <w:gridCol w:w="1081"/>
        <w:gridCol w:w="1079"/>
        <w:gridCol w:w="1351"/>
        <w:gridCol w:w="1079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</w:t>
              <w:br/>
              <w:t>страхового стажа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</w:t>
              <w:br/>
              <w:t xml:space="preserve">досрочного   </w:t>
              <w:br/>
              <w:t xml:space="preserve">назначения   </w:t>
              <w:br/>
              <w:t xml:space="preserve">трудовой пенс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ые  </w:t>
              <w:br/>
              <w:t xml:space="preserve">свед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.07.2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НЕТРУ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7.20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.07.2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07.20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9.2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МИНИСТ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9.20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09.2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неральный директор             Петров          А.Б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18.09.2010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Никитина В.Ю.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. Форма № СП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