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6-1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АЧИСЛЕННЫХ И УПЛАЧЕННЫХ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БЯЗАТЕЛЬНОЕ ПЕНСИОННОЕ СТРАХОВАНИЕ И СТРАХ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87-808-000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ОО "Прим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724502201             77245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------------------ КПП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категории застрахованного лиц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 │ год: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 сведений: │Х│ 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               ┌─┐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- корректирующая  за отчетный период: I квартал │ │ I полугодие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└─┘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┌─┐     ┌─┐                   ┌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- отменяющая      9 месяцев │ │ год │ │ Календарного года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└─┘     └─┘                   └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6"/>
        <w:gridCol w:w="2159"/>
        <w:gridCol w:w="1350"/>
        <w:gridCol w:w="1215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</w:t>
              <w:br/>
              <w:t xml:space="preserve">направления  </w:t>
              <w:br/>
              <w:t xml:space="preserve">информации о </w:t>
              <w:br/>
              <w:t xml:space="preserve">состоянии   </w:t>
              <w:br/>
              <w:t>индивидуального</w:t>
              <w:br/>
              <w:t>лицевого счет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</w:t>
              <w:br/>
              <w:t xml:space="preserve">взносов на    </w:t>
              <w:br/>
              <w:t xml:space="preserve">страховую часть </w:t>
              <w:br/>
              <w:t xml:space="preserve">трудовой пенси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  <w:br/>
              <w:t xml:space="preserve">Иван    </w:t>
              <w:br/>
              <w:t>Иванович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04-730-712-0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4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4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работы  за  последние  три  месяца  (в  2010 году за шесть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216"/>
        <w:gridCol w:w="1080"/>
        <w:gridCol w:w="1349"/>
        <w:gridCol w:w="1351"/>
        <w:gridCol w:w="1485"/>
        <w:gridCol w:w="134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  </w:t>
              <w:br/>
              <w:t xml:space="preserve">страхового стажа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  </w:t>
              <w:br/>
              <w:t xml:space="preserve">досрочного     </w:t>
              <w:br/>
              <w:t xml:space="preserve">назначения трудовой </w:t>
              <w:br/>
              <w:t xml:space="preserve">пенси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к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 </w:t>
              <w:br/>
              <w:t>нительные</w:t>
              <w:br/>
              <w:t xml:space="preserve">све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код)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 </w:t>
              <w:br/>
              <w:t>нительные</w:t>
              <w:b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.07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7.20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07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НЕТРУ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7.20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9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9.20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2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    Петров          А.Б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28.01.2010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Никитина В.Ю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и уплаченных страховых взносах на обязательное пенсионное страхование и страховом стаже застрахованного лица. Форма № СЗВ-6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